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i/>
          <w:sz w:val="26"/>
          <w:szCs w:val="26"/>
          <w:u w:val="single"/>
        </w:rPr>
        <w:t>Управление сельского хозяйства и продовольствия</w:t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231"/>
        <w:gridCol w:w="1722"/>
        <w:gridCol w:w="1521"/>
        <w:gridCol w:w="1715"/>
      </w:tblGrid>
      <w:tr>
        <w:trPr>
          <w:trHeight w:val="24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Наименов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е админ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ративной процедур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осуществл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ния админ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ративной процедур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Срок действия справок или других документов, выдаваемых при осущ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влении административной процедур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Размер платы, взимаемой при осущ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ствлении админист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тивной процедуры</w:t>
            </w:r>
          </w:p>
        </w:tc>
      </w:tr>
      <w:tr>
        <w:trPr>
          <w:trHeight w:val="24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6.50. Принятие решения о предоставлении водных объектов (их частей) в обособленное водопользование с удосто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верением п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ва обособ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ленного водо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пользования государственным актом на право обособ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ленного водо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;Times New Roman" w:ascii="13;Times New Roman" w:hAnsi="13;Times New Roman"/>
                <w:sz w:val="26"/>
                <w:szCs w:val="26"/>
              </w:rPr>
              <w:t>пользования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заявление</w:t>
              <w:br/>
              <w:t>план местоположения водного объекта (его части)</w:t>
              <w:br/>
              <w:t>копии документов о согласовании с землепользователями, собственниками земельных участков, на территории которых находится водный объект (его часть)</w:t>
              <w:br/>
              <w:t>гидрологические характеристики водного объекта (его части)</w:t>
              <w:br/>
              <w:br/>
              <w:t>копия плана мероприятий по улучшению состояния водного объекта (его части) и предотвращению его от загрязнения, засорения или истощ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2 месяца со дня подачи заявл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до 25 л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  <w:t>бесплатно</w:t>
            </w:r>
          </w:p>
        </w:tc>
      </w:tr>
    </w:tbl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5:00Z</dcterms:created>
  <dc:creator>Kyrochkina_IM</dc:creator>
  <dc:description/>
  <dc:language>en-US</dc:language>
  <cp:lastModifiedBy>Куст Ольга Михайловна</cp:lastModifiedBy>
  <dcterms:modified xsi:type="dcterms:W3CDTF">2017-11-10T12:35:00Z</dcterms:modified>
  <cp:revision>2</cp:revision>
  <dc:subject/>
  <dc:title/>
</cp:coreProperties>
</file>