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месте против наркот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удно себе представить то благотворное изменение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30"/>
          <w:szCs w:val="30"/>
        </w:rPr>
        <w:t>которое произошло бы во всей жизни людской, если бы люди перестали одурманивать и отравлять себя водкой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ном, табаком и опиумом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.Н. Толсто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ктуальность проблемы профилактики наркомании определяется ситуацией в нашей стране, основной тенденцией которой является рост числа наркозависимых, прежде всего, среди детей и подростков. Это существенным образом сказывается на морально-психологической атмосфере в обществе, отрицательно влияет на экономику, политику, правопорядок и на жизнеспособность нации в целом. Особенно гибельно злоупотребление в молодежной среде - поражается и настоящее, и будущее общества. </w:t>
      </w:r>
    </w:p>
    <w:p>
      <w:pPr>
        <w:pStyle w:val="Style22"/>
        <w:ind w:firstLine="708"/>
        <w:jc w:val="both"/>
        <w:rPr/>
      </w:pPr>
      <w:r>
        <w:rPr/>
        <w:t xml:space="preserve">Поэтому </w:t>
      </w:r>
      <w:r>
        <w:rPr>
          <w:szCs w:val="32"/>
        </w:rPr>
        <w:t xml:space="preserve">гражданский долг каждого – включиться в борьбу против наступления наркот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Наркомания - болезнь, вызванная систематическим употреблением наркотиков и проявляющаяся психической и физической зависимостью от них. Это тяжелое заболевание, которое начинается со случайного (или под влиянием, давлением) приема наркотика с последующим формированием наркотической зависимости. Проблема наркомании уже давно стала всемир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котики в состоянии за несколько дней поработить волю человека и подчинить его себе так, как не может ни один гипнотизер или психолог; за несколько лет «выжечь» человека дотла, превратить его в беспомощную машину, вся жизнь которой посвящена поиску новой «дозы» и страху перед очередной лом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наркотиков серьезную угрозу представляют и отдельные психотропные средства, которые оказывают такое же сильное действие на центральную нервную систему, как и наркотики. Современные наркотические средства способны сформировать такую зависимость всего в несколько приемов. Последствия этого заболевания чрезвычайно опасны, так как происходят грубые нарушения функций внутренних органов, нервной системы и деградация личности. Наркоманы под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Наркомания представляет угрозу жизни и здоровью не только для отдельного человека. Она представляет опасность для все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здравоохранения Республики Беларусь большинство наркопотребителей –  лица в возрасте до 35 лет (84,5%). Из них моложе 15 лет  - 2,9%, 15-19 лет – 10,3%, 20-24 лет – 22,4% и 25-34 лет – 48,9%. Учащихся средних учебных заведений и студентов вузов в контингенте всех потребителей психоактивных веществ составляет 14,0%, а среди  нарко- (токсико) манов – 6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наркотизации в нашей стране составляет около 154,8 человек на 100 тыс. жителей и увеличился в 1,8 раза по сравнению с показателем 2003г. – 86,3. По данным центра мониторинга за наркотиками и наркопотреблением ГРГМУ наблюдается тенденция ежегодного роста количества наркоманов в среднем на 80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в прошедшем году из незаконного оборота изъято и уничтожено более 8 кг. различных видов наркотических средств и психотропных веществ. По линии наркоконтроля в прошлом году к уголовной ответственности привлечено 277 лиц, из которых 29 - за сбыт и распространение наркот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Изучение возрастной категории показало, что 50,2% задержанных граждан в возрасте от 18 до 29 лет, 46,6% - после 30 лет и 3,2% в возрасте от 14 до 17 лет (9 человек). Из общего количества - 33 женщ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Подавляющее большинство лиц, совершивших преступления (175 человек) нигде не работали и не учились, 100 – ранее совершали преступления. 10 лиц являются граждан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уничтожения сырьевой базы растительного происхождения на территории области проводится специальная программа «Мак». В ходе ее реализации в прошлом году выявлено 1367 фактов произрастания наркосодержащих растений мака и конопли, уничтожено 17 тонн 950 кг этих растений. За посев и выращивание запрещенных к возделыванию мака и конопли к административной ответственности привлечено 320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 1 января 2014 года состоит под наблюдением 886 потребителей наркотических веществ</w:t>
      </w:r>
      <w:r>
        <w:rPr>
          <w:rFonts w:cs="Times New Roman" w:ascii="Times New Roman" w:hAnsi="Times New Roman"/>
          <w:sz w:val="30"/>
          <w:szCs w:val="30"/>
        </w:rPr>
        <w:t>, в том числе 453 больных наркоманией (диспансерный учёт) и 433 лиц, употребляющих наркотические вещества с вредными последствиями (профилактический учёт). Наибольшее количество зарегистрированных наркопотребителей в г.г. Могилеве, Бобруйске, Осипович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из социально-эпидемиологической информации об учтенных потребителях психоактивных веществ свидетельствует о преобладании в Беларуси инъекционного способа употребления наркотиков. За последние десять лет численность учтенных потребителей наркотиков увеличилась в 1,6 раза. Как и в предыдущие годы, подавляющее большинство учтенных потребителей принимали наркотики опийной группы, в основном – экстракционный опий. Наметилась тенденция перехода части наркопотребителей с кустарных опиатов на полусинтетические и синтетические опийные наркотики. Вторыми по распространенности являются каннабиноиды (марихуана, гашиш, синтетические каннабиноиды в курительных смесях). На серьезность проблемы распространения каннабиноидов среди населения указывает значительное (в 4,1 раза) увеличение показателя потребления этих наркотиков за период с 2003 по 2013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з общего числа наблюдаемых - 18,7%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возрасте до 18 лет зарегистрировано 70 человек, что составляет 7,9% от общего числа, от 19 до 20 лет состоит под наблюдением 5,6%, от 21 до 25 лет – 14,8%, от 26 до 40 лет – 57%, старше 40 лет – 14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циальные характерис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меют высшее образование 1,9% состоящих под наблюдением, среднее специальное – 34,3%, среднее – 47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ботают 29,5%, не работают в возрасте старше 20 лет – 57,2%, учатся в средней школе 4%, ССУЗах – 3,4%, не учатся и не работают в возрасте до 20 лет – 4,8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 семейному положению 54,3% холостые и незамужние, 22,8% состоят в браке, 21,1% разведены, 1,8% вдовцов и в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проживают совместно с родителями 18,6%, отдельно от родителей – 81,4%. Воспитывались в неполных семьях 16,2% наблюдаем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удимы однократно 23,9%, два и более раза – 19,8%. Судимость связана с наркотиками у 14% судим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Самое страшное то, что наркомания распространяется очень быстро</w:t>
      </w:r>
      <w:r>
        <w:rPr>
          <w:rFonts w:cs="Times New Roman" w:ascii="Times New Roman" w:hAnsi="Times New Roman"/>
          <w:sz w:val="30"/>
          <w:szCs w:val="30"/>
        </w:rPr>
        <w:t xml:space="preserve">. Если раньше наркотики употребляли единицы, и многие из них могли жить с этой привычкой довольно долго, то сейчас наркомания становится массовой, а с распространением огромного количества синтетических наркотиков, которые стали очень доступными и популярными у молодежи, это зло стало покушаться все больше среди детей и молодых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жду тем, на чёрный рынок поступают совершенно новые малоизвестные синтетические препараты, не входящие в списки.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Дизайнерские наркотики» – это «молодое пополнение» для стремительно растущего списка наркотических и психотропных веществ (т</w:t>
      </w:r>
      <w:r>
        <w:rPr>
          <w:rFonts w:cs="Times New Roman" w:ascii="Times New Roman" w:hAnsi="Times New Roman"/>
          <w:color w:val="000000"/>
          <w:sz w:val="30"/>
          <w:szCs w:val="30"/>
        </w:rPr>
        <w:t>ермин  популярен в прессе)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Дизайнерские наркотики (англ. 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-</w:t>
      </w:r>
      <w:r>
        <w:rPr>
          <w:rStyle w:val="Appleconvertedspace"/>
          <w:rFonts w:cs="Times New Roman" w:ascii="Times New Roman" w:hAnsi="Times New Roman"/>
          <w:bCs/>
          <w:sz w:val="30"/>
          <w:szCs w:val="3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designer drugs</w:t>
        </w:r>
      </w:hyperlink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— психоактивные вещества, предназначенные для немедицинского использования, которые являются производными от ограниченного законом наркотического или психотропного вещества. Более точный термин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аналоговые психоактивные веществ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При употреблении эти химические соединения вызывают эффекты, подобные эффектам от таких веществ как экстази, кокаин, каннабис и других.  Аналоговые психоактивные вещества до некоторого времени являются легальными, потому что просто не успевают попасть в официальный список наркотических и психотропных веществ, но от этого они не менее опасны, чем уже признанные наркотики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rStyle w:val="StrongEmphasis"/>
          <w:b w:val="false"/>
          <w:color w:val="000000"/>
          <w:sz w:val="30"/>
          <w:szCs w:val="30"/>
        </w:rPr>
        <w:t>Один из них, JWH-018 - синтетический каннабиноид, который выявляют в составе курительных смесей, появившихся в Беларуси в последние два года.</w:t>
      </w:r>
      <w:r>
        <w:rPr>
          <w:color w:val="000000"/>
          <w:sz w:val="30"/>
          <w:szCs w:val="30"/>
        </w:rPr>
        <w:t xml:space="preserve"> JWH-018 может быть и в виде пудры, но в основном он добавляется в состав специй. Это так называемые ароматические курительные смеси – «миксы», «специи». В состав таких «специй» входят, как будто, только совершенно безобидные компоненты – не содержащие наркотиков натуральные ароматические растения. На самом деле, JWH-018 чрезвычайно опасен и токсичен. Учёные доказали, что это вещество, как и другие каннабиноиды, может спровоцировать развитие рака и шизофрении. Последствия от передозировки просто катастрофические – тяжёлое физическое истощение, иммунодефицит и слабоумие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Курительные смеси получили распространение в Европе, а затем и в России и следом в Беларуси с середины 2000-х годов. </w:t>
      </w:r>
      <w:r>
        <w:rPr>
          <w:sz w:val="30"/>
          <w:szCs w:val="30"/>
        </w:rPr>
        <w:t>Продажа смесей осуществлялась в странах Европы с 2006 под видом</w:t>
      </w:r>
      <w:r>
        <w:rPr>
          <w:rStyle w:val="Appleconvertedspace"/>
          <w:sz w:val="30"/>
          <w:szCs w:val="30"/>
        </w:rPr>
        <w:t xml:space="preserve">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благовоний</w:t>
        </w:r>
      </w:hyperlink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преимущественно через</w:t>
      </w:r>
      <w:r>
        <w:rPr>
          <w:rStyle w:val="Appleconvertedspace"/>
          <w:sz w:val="30"/>
          <w:szCs w:val="30"/>
        </w:rPr>
        <w:t xml:space="preserve">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интернет-магазины</w:t>
        </w:r>
      </w:hyperlink>
      <w:r>
        <w:rPr>
          <w:sz w:val="30"/>
          <w:szCs w:val="30"/>
        </w:rPr>
        <w:t xml:space="preserve">. </w:t>
      </w:r>
    </w:p>
    <w:p>
      <w:pPr>
        <w:pStyle w:val="Style21"/>
        <w:shd w:fill="FFFFFF" w:val="clear"/>
        <w:spacing w:before="0" w:after="0"/>
        <w:ind w:firstLine="708"/>
        <w:jc w:val="both"/>
        <w:rPr>
          <w:b/>
          <w:b/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Курительные смеси делятся на две группы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  <w:shd w:fill="FFFFFF" w:val="clear"/>
        </w:rPr>
        <w:t>К первому виду относятся миксы, состоящие из натуральных растений.</w:t>
      </w:r>
      <w:r>
        <w:rPr>
          <w:color w:val="000000"/>
          <w:sz w:val="30"/>
          <w:szCs w:val="30"/>
          <w:shd w:fill="FFFFFF" w:val="clear"/>
        </w:rPr>
        <w:t xml:space="preserve"> Травы, обладающие галлюциногенным действием, перемешиваются между собой в определенных пропорциях и дают так называемый «эффект употребления». 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пространители рекламируют свой товар как корм для рыб, соли для ванн, добавки для роста растений, порошки для выведения пятен, средства защиты от насекомых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В качестве сырья для изготовления курительных «миксов» используют корни, стебли, семена, цветы и листья определённых растений и их экстракты, которые готовят по специальной технологии. Если верить продавцам смесей, то «миксы» абсолютно безвредны и помогают расслабиться, успокоиться, повысить жизненный тонус и побороть депрессию. На самом же деле большинство растений, используемых для таких курительных смесей, обладают сильнейшим токсическим и психотропным эффект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Второй вид курительных миксов – это смеси трав, обработанных химическими вещества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интетическими каннабиноидами) и полностью произведенные в лабораторных условиях. Самым известным брендом курительных смесей стал продукт под названием «Спайс». </w:t>
      </w:r>
      <w:r>
        <w:rPr>
          <w:rFonts w:cs="Times New Roman" w:ascii="Times New Roman" w:hAnsi="Times New Roman"/>
          <w:sz w:val="30"/>
          <w:szCs w:val="30"/>
        </w:rPr>
        <w:t xml:space="preserve">Обладае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сихоактивны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действием, аналогичным действию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марихуан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 Действие </w:t>
      </w:r>
      <w:r>
        <w:rPr>
          <w:rFonts w:cs="Times New Roman" w:ascii="Times New Roman" w:hAnsi="Times New Roman"/>
          <w:bCs/>
          <w:sz w:val="30"/>
          <w:szCs w:val="30"/>
        </w:rPr>
        <w:t xml:space="preserve">«Спайс» </w:t>
      </w:r>
      <w:r>
        <w:rPr>
          <w:rFonts w:cs="Times New Roman" w:ascii="Times New Roman" w:hAnsi="Times New Roman"/>
          <w:sz w:val="30"/>
          <w:szCs w:val="30"/>
        </w:rPr>
        <w:t xml:space="preserve">и аналогичных смесей обусловлено не растительными компонентами, а синтетическими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гонистам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аннабиноидных рецепторов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личной химической природы (содержание в различных партиях варьиру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синтетические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каннабиноид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являющиеся действующими веществами </w:t>
      </w:r>
      <w:r>
        <w:rPr>
          <w:rFonts w:cs="Times New Roman" w:ascii="Times New Roman" w:hAnsi="Times New Roman"/>
          <w:bCs/>
          <w:sz w:val="30"/>
          <w:szCs w:val="30"/>
        </w:rPr>
        <w:t>«Спайс»</w:t>
      </w:r>
      <w:r>
        <w:rPr>
          <w:rFonts w:cs="Times New Roman" w:ascii="Times New Roman" w:hAnsi="Times New Roman"/>
          <w:sz w:val="30"/>
          <w:szCs w:val="30"/>
        </w:rPr>
        <w:t>, запрещены в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Росс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США</w:t>
        </w:r>
      </w:hyperlink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многих странах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Европейского сою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 7 апреля 2010 года Постановлением «О внесении изменения и дополнения в постановление Министерства здравоохранения Республики Беларусь от 28 мая 2003 г. № 26 Постановление Министерства здравоохранения Республики Беларусь от 10.03.2010 г. № 25», составляющие вещества смесей внесены в «Список 1 особо опасных наркотических средств и психотропных веществ, не используемых в медицинских целях». За последние три года этот список был изменен одиннадцать раз, пополняясь десятками новых видов наркотиков. Между обновлениями перечня проходит буквально три месяца. П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сле очередного запрета появляется новое поколение курительных смесей, формула и компоненты изменяются, тем самым свежие смеси обходят список, сохраняя свою эффект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олько в 2013 году по инициативе МВД Республики Беларусь в список подконтрольных внесены 73 вещества (начиная с 2010 года – 132), прекращена деятельность 32 интернет-сайтов, изъято 42 кг синтетических каннабиноидов, что составляет около 4,2 млн. разовых д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Республиканский научно-практический центр психического здоровья РБ (далее РНПЦ), исследовав несколько российских форумов по курительным смесям, обнаружил одно сходство: все потребители отмечают «необычное» действие реагента МН – 25, появившегося в конце октября  2012г. Быстро нарастающая потребность в принятии все большего количества вещества с нарастающими побочными явлениями, такими как «ломка», температура, повышенное давление, бессонница, перепады настроения, апатия, агрессивность, тревожность, повышенная потлив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ризнаки опьянения курительными смесями, которые приводит РНПЦ психического здоровья РБ: как правило, человек тревожен, координация движения нарушена, либо двигательная активность хаотична. Возможна также сонливость, заторможенность. Зрачки чаще расширены. Возникают трудности с фокусировкой взгляда. Речь невнятная. Возможна выраженная слабость, бледность кожных покровов, тошнота, рвота. Внимание концентрируется с трудом. Если имеют место галлюцинаторные расстройства, то поведение человека меняется в соответствии с ними. Наблюдаются также рвота, судороги, подъем артериального давления, учащенного сердцебиение, отсутствие реакции на внешние раздражители, коматозное состояние, возможен смертельный ис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Медики едины в своем мнении, что курительные миксы оказывают пагубное влияние на организм. </w:t>
      </w:r>
      <w:r>
        <w:rPr>
          <w:rFonts w:cs="Times New Roman" w:ascii="Times New Roman" w:hAnsi="Times New Roman"/>
          <w:b/>
          <w:sz w:val="30"/>
          <w:szCs w:val="30"/>
        </w:rPr>
        <w:t>Воздействие ароматического дыма смесей несет в себе 3 типа 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ные реакции, возникающие в результате непосредственного раздражающего действия дыма на слизистые оболочки. Практически все курильщики миксов жалуются на кашель, слезотечение, осиплость горла во время и после курения. Регулярное попадание ароматного дыма на слизистую вызывает хронические воспалительные процессы в дыхательных путях (фарингиты, ларингиты, бронхиты). Велика вероятность возникновения злокачественных опухолей ротовой полости, глотки, гортани и бронх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кция центральной нервной системы. Воздействие на нее компонентов дыма миксов зависит от состава смеси. Реакция курильщиков весьма многообразны: эйфория, беспричинный смех или плач, нарушения способности сосредоточится, ориентироваться в пространстве, галлюцинации, полная потеря контроля над собственными действиями. Все эти реакции сами по себе несут угрозу жизни человека. Известны случаи, когда обкурившиеся подростки отправлялись «на прогулку» через окно 8-го этажа, срывали с себя одежду и бегали голышом по морозу.  Систематическое курение миксов приводит к необратимым деструктивным процессам в центральной нервной системе. Снижается внимание, ухудшается память, замедляется мыслительная деятельность. Появляется склонность к депрессиям. Уже доказано, что курительные смеси вызывают наркотическую завис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ксические реакции. Дозировать поступление в организм сильнодействующих веществ с ароматическим дымом невозможно, что может вызвать непредсказуемые эффекты – тошноту, рвоту, сердцебиение, повышение артериального давления, судороги, нарушения сознания вплоть до комы. С такими симптомами в 2012г. госпитализированы  десятки потребителей курительных смесей практически во всех крупных городах России. В большинстве своем это подростки.</w:t>
      </w:r>
    </w:p>
    <w:p>
      <w:pPr>
        <w:pStyle w:val="Normal"/>
        <w:spacing w:lineRule="auto" w:line="240" w:before="0" w:after="0"/>
        <w:ind w:left="1020" w:hanging="10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ледствия употребления.</w:t>
      </w:r>
    </w:p>
    <w:p>
      <w:pPr>
        <w:pStyle w:val="Normal"/>
        <w:spacing w:lineRule="auto" w:line="240" w:before="0" w:after="0"/>
        <w:ind w:left="1020" w:hanging="10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едицинские: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яжелые нервные расстройства по типу депрессивного синдрома, суицидальных попыток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витие психической и физической зависимости, как и при употреблении других видов наркотических веществ: героина, амфетаминов, марихуаны и др.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ражение центральной нервной системы: снижение памяти, внимания, интеллектуальных способностей, нарушения речи, мыслительной деятельности (понимания); координации движений, режима сна, потеря эмоционального контроля (резкие перепады настроения)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сихозы, психические нарушения различной степени тяжести вплоть до полного распада личности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нижение иммунитета, импотенция (для мальчиков), нарушение гормонального фона (для девочек)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иск развития сахарного диабета, рака легких и т.д.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ражение сердечно - сосудистой системы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равление от передозировки, смер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циально – психологические: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рушение социальных связей: потеря семьи, друзей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теря работы, учебы, запрет на некоторые виды профессиональной деятельности, ограничения в получении специальности, невозможность управления транспортом, получения разрешения на приобретение оруж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вязь с криминальными кругами, воровство, риск вовлечения в незаконный оборот наркотиков и привлечение к уголовной ответственности и другие преступлен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ушение своей личности: равнодушие к самому себе, своему будущему и близким людям. Ослабление воли, преобладание единственной ценности по имени  «наркотик», потеря смысла жизни, опустошенность, одиночество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опасные смеси популярны в Беларус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Потребителей курительных смесей привлекает низкая стоимость (0,5 грамма –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80 тыс.бел. руб., 1 грамм – 150 тыс. бел. руб.) и высокий уровень доступности через сеть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орговцы смесями утверждают, что: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«спайсы» – это ароматические курительные смеси из тщательно подобранных натуральных трав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урительные миксы часто используют для сеансов ароматерапии, в лечебных целях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нтеогены не относятся к наркотикам и отсутствуют в официальном реестре наркотических веществ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ни не имеют побочных действий и полностью безопасны для здоровья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тракты растений энтеогенов не содержат веществ, способных вызывать привыкание и физическую зависимость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урительные смеси всего лишь создают кратковременный эффект и оставляют после себя приятные и необычные ощу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дивительно, что многие молодые люди после такой «промывки мозгов» приобретают опасную курительную сме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торговцы наркотиками бросают новый вызов всей системе профилактики, лечения и реабилитации. Врачи, психологи, педагоги, воспитатели, родители должны принять этот вызов и сделать все возможное для остановки эпидемии потребления курительных сме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ожалению, многие узнают о беде, которая произошла с их близкими, когда клинические проявления наркозависимости уже нельзя не заметить. Иногда правда всплывает, когда срок употребления наркотиков составляет год и более. Вполне естественно, у родных это вызывает настоящий шок: как же они проглядел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ркотики повреждают нервную систему и головной мозг человека. Из-за гибели нервных клеток мозга снижаются интелектуальные способности человека. В головном мозге наркотик вызывает те же изменения, как у шизофре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i/>
          <w:sz w:val="30"/>
          <w:szCs w:val="30"/>
        </w:rPr>
        <w:t>Наркотик изменяет и характер человека</w:t>
      </w:r>
      <w:r>
        <w:rPr>
          <w:rFonts w:cs="Times New Roman" w:ascii="Times New Roman" w:hAnsi="Times New Roman"/>
          <w:sz w:val="30"/>
          <w:szCs w:val="30"/>
        </w:rPr>
        <w:t>. Он становится мрачным, вялым, замкнутым, нудным, пугливым, раздражительным ничем не интерес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i/>
          <w:sz w:val="30"/>
          <w:szCs w:val="30"/>
        </w:rPr>
        <w:t>Очень серьёзно наркотики воздействуют на физические органы.</w:t>
      </w:r>
      <w:r>
        <w:rPr>
          <w:rFonts w:cs="Times New Roman" w:ascii="Times New Roman" w:hAnsi="Times New Roman"/>
          <w:sz w:val="30"/>
          <w:szCs w:val="30"/>
        </w:rPr>
        <w:t xml:space="preserve"> Печень принимает на себя основной удар. Любой наркотик – это я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i/>
          <w:sz w:val="30"/>
          <w:szCs w:val="30"/>
        </w:rPr>
        <w:t>Мотивами к наркоман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удовлетворения любопыт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испытание чувства принадлежности с целью быть принятым определенной группой лю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выражения независимости, а иногда враждебного отношения к окружающ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познания, приносящие удовольствие нового, волнующего и таящего опасного опы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достижения ясности мышления или творческого вдохнов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достижения чувства полного рассла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уход от чего-то гнету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А между тем </w:t>
      </w:r>
      <w:r>
        <w:rPr>
          <w:rFonts w:cs="Times New Roman" w:ascii="Times New Roman" w:hAnsi="Times New Roman"/>
          <w:b/>
          <w:sz w:val="30"/>
          <w:szCs w:val="30"/>
        </w:rPr>
        <w:t>есть ряд признаков, по которым можно судить об употреблении наркотиков.</w:t>
      </w:r>
      <w:r>
        <w:rPr>
          <w:rFonts w:cs="Times New Roman" w:ascii="Times New Roman" w:hAnsi="Times New Roman"/>
          <w:sz w:val="30"/>
          <w:szCs w:val="30"/>
        </w:rPr>
        <w:t xml:space="preserve"> Конечно, для каждого вида существует своя, отличительная симптоматика, но имеются и общие признаки наркомании. Но проблема для родителей заключается в том, чтобы узнать, являются ли изменения в поведении их ребенка следствием сложного переходного возраста, или же результатом употребления наркотиков. Родители знают своего ребенка как никто другой. Вот эти </w:t>
      </w:r>
      <w:r>
        <w:rPr>
          <w:rFonts w:cs="Times New Roman" w:ascii="Times New Roman" w:hAnsi="Times New Roman"/>
          <w:i/>
          <w:sz w:val="30"/>
          <w:szCs w:val="30"/>
        </w:rPr>
        <w:t>15 наиболее характерных признаков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характера и привычного поведения. Настроение неустойчивое: возможна раздражительность, вплоть до агрессии, или полная апатия, потеря всякого интереса к любимым занятиям. Начинает быстро разрушаться привычный круг общени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няется внешний вид, человек становится заметно неряшливым. Его действия напоминают состояние алкогольного опьянения, но запах алкоголя полностью отсутствует или он слабый, что явно не соответствует степени опьянения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жаются память и внимание, человеку все труднее выполнять привычную работу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жет меняться речь, точнее ее темп, четкость, выразительност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вляется излишняя жестикуляция, делается избыточное количество движений, нередко бесцельных (человек расстегивает и застегивает пуговицы, развязывает и завязывает шнурки, чешет нос, уши и пр.). Но может быть ситуация и противоположная, когда стремление к покою, сонливость возникают в совершенно неподходящих месте и времен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блюдается лживость и изворотливость, необязательност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растает потребность в карманных деньгах, при этом какие-либо приобретения практически отсутствуют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говорах звучат «зашифрованные» выражения (баш, баян блюдце, бош, втирать, гаян, дурь, клевер, кумарить, план, фуфел, сенцо, мулька и другие)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рачки расширены или сужены, слабо реагируют на свет. Глаза – покрасневшие или мутные, частое слезотечен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астый кашель, чувство жажды, резко повышенный аппетит или его полное отсутствие, человека «тянет» на сладко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жа или резко бледная, или, напротив, лицо и верхняя часть туловища покрасневш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ы от уколов и множественных порезов в типичных (по ходу вен) местах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наружение непонятных ампул, таблеток, порошков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реди личных вещей попадаются различные химические вещества, растворы, реактивы (органические растворители, клей, пятновыводители). Возможен «химический» запах выдыхаемого воздуха. Специфический запах может исходить от волос, рук, одежд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сторожить должны часто возникающие и неожиданно проходящие состояния, напоминающие простуду, возможно с тошнотой, рвотой и поно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</w:rPr>
        <w:t>Сегодня существует и средство первичной диагностики – экспресс-тесты.</w:t>
      </w:r>
      <w:r>
        <w:rPr>
          <w:rFonts w:cs="Times New Roman" w:ascii="Times New Roman" w:hAnsi="Times New Roman"/>
          <w:sz w:val="30"/>
          <w:szCs w:val="30"/>
        </w:rPr>
        <w:t xml:space="preserve"> Их принцип действия основан на иммунохроматографии. Здесь высокая точность определения сочетается с простотой контроля результатов анализа (тест-полоска дает реакцию при опускании в сосуд с мочой). К тому же тестирование можно проводить во внелабораторных услов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аши опасения находят все больше и больше подтверждений, необходимо найти в себе силы поговорить с родным человеком спокойно, суметь убедить его обратиться за помощью к специалистам. Отвергайте поведение, но не отвергайте ребенка.  Помощь нужна как пациенту, так и его близким.</w:t>
      </w:r>
    </w:p>
    <w:p>
      <w:pPr>
        <w:pStyle w:val="Heading"/>
        <w:ind w:firstLine="60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вязи с актуальностью проблемы наркомании в молодежной среде возникла необходимость проведения социологического исследования, направленного на выявление степени распространенности употребления наркотических средств и отношения к потреблению наркотиков у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кетный опрос проводился специалистами УЗ «МОЦГЭиОЗ», в котором приняло участие 832 человека в возрасте от 15 до 19 лет. Как показало проведенное специалистами социологическое исследование,  несмотря на принимаемые усилия в борьбе с наркоманией, на сегодняшний день она остается серьезной проблемой общества, трагедией каждого наркозависимого, его семьи и друзей. По степени тяжести заболевания и уровню смертности специалисты приравнивают наркоманию к онкологическим заболе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енно актуальна проблема наркомании в молодежной среде. Количество наркоманов ежегодно растет, поэтому помимо работы с людьми уже попавшими в наркотическую зависимость, необходима еще большая активизация профилактической работы. Чтобы остановить негативные тенденции, требуется работа не только педагогических, медицинских и силовых структур,  необходимы усилия всего общества. 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Лечение наркомании – задача чрезвычайно сложная и успех здесь значительно зависит от желания самого пациента лечиться</w:t>
      </w:r>
      <w:r>
        <w:rPr>
          <w:color w:val="000000"/>
          <w:sz w:val="30"/>
          <w:szCs w:val="30"/>
        </w:rPr>
        <w:t>. Если беда всё же случилась, специалисты учреждений психиатрического и наркологического профиля всегда готовы оказать квалифицированную, в том числе анонимную, медицинскую помощь. А лучше – будьте здоровы!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Style21"/>
        <w:shd w:fill="FFFFFF" w:val="clear"/>
        <w:spacing w:before="0" w:after="0"/>
        <w:ind w:left="2832" w:firstLine="1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Главное управление идеологической работы, культуры и по делам молодежи облисполкома;</w:t>
      </w:r>
    </w:p>
    <w:p>
      <w:pPr>
        <w:pStyle w:val="Style21"/>
        <w:shd w:fill="FFFFFF" w:val="clear"/>
        <w:spacing w:before="0" w:after="0"/>
        <w:ind w:left="2832" w:hanging="0"/>
        <w:jc w:val="both"/>
        <w:rPr/>
      </w:pPr>
      <w:r>
        <w:rPr>
          <w:i/>
          <w:color w:val="000000"/>
          <w:sz w:val="30"/>
          <w:szCs w:val="30"/>
        </w:rPr>
        <w:t>Комиссия по делам несовершеннолетних облисполкома;</w:t>
      </w:r>
    </w:p>
    <w:p>
      <w:pPr>
        <w:pStyle w:val="Style21"/>
        <w:shd w:fill="FFFFFF" w:val="clear"/>
        <w:spacing w:before="0" w:after="0"/>
        <w:ind w:left="2123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Управление здравоохранения облисполкома;</w:t>
      </w:r>
    </w:p>
    <w:p>
      <w:pPr>
        <w:pStyle w:val="Style21"/>
        <w:shd w:fill="FFFFFF" w:val="clear"/>
        <w:spacing w:before="0" w:after="0"/>
        <w:ind w:left="2123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Управление внутренних дел облисполком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1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Без интервала Знак"/>
    <w:basedOn w:val="Style14"/>
    <w:qFormat/>
    <w:rPr>
      <w:rFonts w:ascii="Times New Roman" w:hAnsi="Times New Roman" w:cs="Times New Roman"/>
      <w:sz w:val="28"/>
      <w:szCs w:val="36"/>
      <w:lang w:val="ru-RU" w:bidi="ar-SA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logdrugs.ru/analogdrugs/designer-drugs/" TargetMode="External"/><Relationship Id="rId3" Type="http://schemas.openxmlformats.org/officeDocument/2006/relationships/hyperlink" Target="http://ru.wikipedia.org/wiki/&#1041;&#1083;&#1072;&#1075;&#1086;&#1074;&#1086;&#1085;&#1080;&#1103;" TargetMode="External"/><Relationship Id="rId4" Type="http://schemas.openxmlformats.org/officeDocument/2006/relationships/hyperlink" Target="http://ru.wikipedia.org/wiki/&#1048;&#1085;&#1090;&#1077;&#1088;&#1085;&#1077;&#1090;-&#1084;&#1072;&#1075;&#1072;&#1079;&#1080;&#1085;" TargetMode="External"/><Relationship Id="rId5" Type="http://schemas.openxmlformats.org/officeDocument/2006/relationships/hyperlink" Target="http://ru.wikipedia.org/wiki/&#1055;&#1089;&#1080;&#1093;&#1086;&#1072;&#1082;&#1090;&#1080;&#1074;&#1085;&#1099;&#1077;_&#1074;&#1077;&#1097;&#1077;&#1089;&#1090;&#1074;&#1072;" TargetMode="External"/><Relationship Id="rId6" Type="http://schemas.openxmlformats.org/officeDocument/2006/relationships/hyperlink" Target="http://ru.wikipedia.org/wiki/&#1052;&#1072;&#1088;&#1080;&#1093;&#1091;&#1072;&#1085;&#1072;" TargetMode="External"/><Relationship Id="rId7" Type="http://schemas.openxmlformats.org/officeDocument/2006/relationships/hyperlink" Target="http://ru.wikipedia.org/wiki/&#1040;&#1075;&#1086;&#1085;&#1080;&#1089;&#1090;" TargetMode="External"/><Relationship Id="rId8" Type="http://schemas.openxmlformats.org/officeDocument/2006/relationships/hyperlink" Target="http://ru.wikipedia.org/wiki/&#1050;&#1072;&#1085;&#1085;&#1072;&#1073;&#1080;&#1085;&#1086;&#1080;&#1076;&#1085;&#1099;&#1077;_&#1088;&#1077;&#1094;&#1077;&#1087;&#1090;&#1086;&#1088;&#1099;" TargetMode="External"/><Relationship Id="rId9" Type="http://schemas.openxmlformats.org/officeDocument/2006/relationships/hyperlink" Target="http://ru.wikipedia.org/wiki/&#1050;&#1072;&#1085;&#1085;&#1072;&#1073;&#1080;&#1085;&#1086;&#1080;&#1076;&#1099;" TargetMode="External"/><Relationship Id="rId10" Type="http://schemas.openxmlformats.org/officeDocument/2006/relationships/hyperlink" Target="http://ru.wikipedia.org/wiki/&#1056;&#1086;&#1089;&#1089;&#1080;&#1103;" TargetMode="External"/><Relationship Id="rId11" Type="http://schemas.openxmlformats.org/officeDocument/2006/relationships/hyperlink" Target="http://ru.wikipedia.org/wiki/&#1057;&#1064;&#1040;" TargetMode="External"/><Relationship Id="rId12" Type="http://schemas.openxmlformats.org/officeDocument/2006/relationships/hyperlink" Target="http://ru.wikipedia.org/wiki/&#1045;&#1074;&#1088;&#1086;&#1087;&#1077;&#1081;&#1089;&#1082;&#1080;&#1081;_&#1089;&#1086;&#1102;&#1079;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07:00Z</dcterms:created>
  <dc:creator>1</dc:creator>
  <dc:description/>
  <cp:keywords/>
  <dc:language>en-US</dc:language>
  <cp:lastModifiedBy>bem</cp:lastModifiedBy>
  <dcterms:modified xsi:type="dcterms:W3CDTF">2014-02-14T08:32:00Z</dcterms:modified>
  <cp:revision>27</cp:revision>
  <dc:subject/>
  <dc:title/>
</cp:coreProperties>
</file>