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>Жить не по средствам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34"/>
          <w:szCs w:val="34"/>
        </w:rPr>
      </w:pPr>
      <w:r>
        <w:rPr>
          <w:b/>
          <w:sz w:val="34"/>
          <w:szCs w:val="34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32"/>
          <w:szCs w:val="32"/>
        </w:rPr>
      </w:pPr>
      <w:r>
        <w:rPr>
          <w:sz w:val="32"/>
          <w:szCs w:val="32"/>
        </w:rPr>
        <w:t xml:space="preserve">Уровень налоговой культуры отдельных граждан не позволяет им в полной мере понимать необходимость и важность исполнения возложенной на них обязанности по уплате налогов. Результатом чего является уход от налогообложения. </w:t>
      </w:r>
    </w:p>
    <w:p>
      <w:pPr>
        <w:pStyle w:val="Normal"/>
        <w:autoSpaceDE w:val="false"/>
        <w:ind w:firstLine="720"/>
        <w:jc w:val="both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  </w:t>
      </w:r>
      <w:r>
        <w:rPr>
          <w:color w:val="000000"/>
          <w:sz w:val="32"/>
          <w:szCs w:val="32"/>
        </w:rPr>
        <w:t xml:space="preserve">В целях борьбы с теневым оборотом денежных средств и уходом граждан от налогообложения налоговыми органами на постоянной основе проводится работа, направленная на выявление указанных негативных фактов. Одним из методов такой работы </w:t>
      </w:r>
      <w:r>
        <w:rPr>
          <w:sz w:val="32"/>
          <w:szCs w:val="32"/>
        </w:rPr>
        <w:t xml:space="preserve">является контроль за  соответствием расходов физических лиц, полученным ими доходам. Контрольные мероприятия проводятся налоговыми органами в первую очередь в отношении граждан, живущих "не по средствам", то есть не получающих доходов из официальных источников либо получающих их в незначительных размерах, но при этом приобретающих дорогостоящее недвижимое имущество, транспортные средства, а также совершающих иные финансовые операции.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rStyle w:val="Appleconvertedspace"/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Так, в первом полугодии 2014 года  </w:t>
      </w:r>
      <w:r>
        <w:rPr>
          <w:sz w:val="32"/>
          <w:szCs w:val="32"/>
        </w:rPr>
        <w:t xml:space="preserve">инспекцией Министерства по налогам и сборам Республики Беларусь по Костюковичскому району, </w:t>
      </w:r>
      <w:r>
        <w:rPr>
          <w:color w:val="000000"/>
          <w:sz w:val="32"/>
          <w:szCs w:val="32"/>
        </w:rPr>
        <w:t>проанализированы сведения о доходах и расходах в отношении 22 граждан. В результате проведенных мероприятий истребовано 10 деклараций о доходах и имуществе, по итогам проверки которых в бюджет дополнительно поступило 19245,0</w:t>
      </w:r>
      <w:r>
        <w:rPr>
          <w:rStyle w:val="Appleconvertedspace"/>
          <w:color w:val="000000"/>
          <w:sz w:val="32"/>
          <w:szCs w:val="32"/>
        </w:rPr>
        <w:t> тыс.рублей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32"/>
          <w:szCs w:val="32"/>
        </w:rPr>
        <w:t xml:space="preserve">Налоговая инспекция предупреждает, что получение любых видов «неофициальных» доходов, в первую очередь лишает граждан прав на социальные гарантии (оплата больничных листов, выплата пособий и компенсаций, получение достойной пенсии). Налоги от «неофициальных» источников не поступают в бюджет и никогда не будут направлены детским садам и школам,  поликлиникам и больницам, на благоустройство нашего города. </w:t>
      </w:r>
    </w:p>
    <w:p>
      <w:pPr>
        <w:pStyle w:val="Normal"/>
        <w:autoSpaceDE w:val="false"/>
        <w:ind w:firstLine="72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Уровень нашей жизни зависит только от нас!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0"/>
        <w:rPr>
          <w:sz w:val="32"/>
          <w:szCs w:val="32"/>
        </w:rPr>
      </w:pPr>
      <w:r>
        <w:rPr>
          <w:sz w:val="32"/>
          <w:szCs w:val="32"/>
        </w:rPr>
        <w:t>Начальник инспекции МНС Республика Беларусь по Костюковичскому району Пантелеева Е.В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0" w:leader="none"/>
      </w:tabs>
      <w:ind w:firstLine="720"/>
      <w:jc w:val="both"/>
    </w:pPr>
    <w:rPr>
      <w:sz w:val="3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9:38:00Z</dcterms:created>
  <dc:creator>user</dc:creator>
  <dc:description/>
  <cp:keywords/>
  <dc:language>en-US</dc:language>
  <cp:lastModifiedBy>user</cp:lastModifiedBy>
  <cp:lastPrinted>2014-08-08T12:38:00Z</cp:lastPrinted>
  <dcterms:modified xsi:type="dcterms:W3CDTF">2014-08-08T09:43:00Z</dcterms:modified>
  <cp:revision>4</cp:revision>
  <dc:subject/>
  <dc:title>Уровень налоговой культуры отдельных граждан не позволяет им в полной мере понимать необходимость и важность исполнения возложенной на них обязанности по уплате налогов</dc:title>
</cp:coreProperties>
</file>