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КСУП «Белая Дуброва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Могилевская область, г.Костюковичи, агр.Белая Дуброва, тел.приемной 25 330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3685"/>
        <w:gridCol w:w="2410"/>
        <w:gridCol w:w="1418"/>
        <w:gridCol w:w="1984"/>
        <w:gridCol w:w="1843"/>
      </w:tblGrid>
      <w:tr>
        <w:trPr>
          <w:trHeight w:val="2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 должен обратиться, режим работы по осуществлению административной процедуры (приемные дни, время прием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Перечень документов для осуществления административной  процедуры, которые самостоятельно запрашивает (при желании эти документы гражданин может предостави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енная Т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енная Т.В. – эконом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 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енкова В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Королева Л.С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25 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Table10"/>
              <w:jc w:val="center"/>
              <w:rPr/>
            </w:pPr>
            <w:r>
              <w:rPr/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Белая Дуб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Л.С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5 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Балакирева Л.А. – главный бухгалтер, тел. 25 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11">
    <w:name w:val="Верхний колонтитул Знак1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4:00Z</dcterms:created>
  <dc:creator>Куст Ольга Михайловна</dc:creator>
  <dc:description/>
  <cp:keywords/>
  <dc:language>en-US</dc:language>
  <cp:lastModifiedBy>Куст Ольга Михайловна</cp:lastModifiedBy>
  <dcterms:modified xsi:type="dcterms:W3CDTF">2017-10-09T05:53:00Z</dcterms:modified>
  <cp:revision>3</cp:revision>
  <dc:subject/>
  <dc:title/>
</cp:coreProperties>
</file>