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дминистративных процедур, осуществляемых 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КСУП «Мошевое Агро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/>
        <w:t xml:space="preserve"> Могилевская область, г.Костюковичи, агр.Бороньки, тел.приемной 24 449.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544"/>
        <w:gridCol w:w="2126"/>
        <w:gridCol w:w="1418"/>
        <w:gridCol w:w="1984"/>
        <w:gridCol w:w="1843"/>
      </w:tblGrid>
      <w:tr>
        <w:trPr>
          <w:trHeight w:val="2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й</w:t>
            </w:r>
          </w:p>
          <w:p>
            <w:pPr>
              <w:pStyle w:val="Style18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орган (иная организация), в который гражданин должен обратиться, режим работы по осуществлению административной процедуры (приемные дни, время приема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Перечень документов для осуществления административной  процедуры, которые самостоятельно запрашивает (при желании эти документы гражданин может предостави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амостоя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справки, другого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7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 Принятия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нятия решения о включении в отдельные списки учета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Принятия решения 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. Принятия решения о снятии граждан с учета нуждающихся в улучшении жилищных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Принятия решения об изменении договора найма жилого помещения государственного жилищного фонд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я нанимателей, объединяющихся в одну семью</w:t>
              <w:br/>
              <w:t>паспорт или иной документ, удостоверяющий личность</w:t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t>документы, подтверждающие степень родства (свидетельство о заключении брака, свидетельство о рождении)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ледствие признания нанимателем другого члена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проживающих совместно с ним других совершеннолетних членов семьи нанимателя</w:t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8.Принятия решения 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9. Принятия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0. Принятия решения 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2. Принятия решения о передаче в собственность жилого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  <w:br/>
              <w:t>документ, подтверждающий право на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Выдача справки  о состоянии на учете нуждающихся в улучшении жилищных усло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Выдача справки  о занимаемом в данном населенном пункте жилом помещении и составе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Выдача справки о месте жительства и составе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Выдача справки  о месте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Выдача справки  о последнем месте жительства наследодателя и составе его семьи на день смер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 наслед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<w:br/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<w:br/>
              <w:t>три экземпляра договора найма (аренды, поднайма) или дополнительного соглашения к нему</w:t>
              <w:br/>
              <w:t>для собственников жилого помещения частного жилищного фонда:</w:t>
              <w:br/>
              <w:t>технический паспорт и документ, подтверждающий право собственности на жилое помещение</w:t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  <w:br/>
              <w:t>для нанимателей жилого помещения государственного жилищного фонда – договор найма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 Выдача выписки (копии) из трудовой кни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Выдача справки о периоде работы,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Лебедева В.А. – бухгалтер, 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Назначение пособия по беременности и р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Назначение пособия в связи с рождением реб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правка о рождении ребенка – в случае, если ребенок родился в Республике Беларусь</w:t>
              <w:br/>
              <w:t>свидетельство о рождении ребенка – в случае, если ребенок родился за пределами Республики Беларусь</w:t>
              <w:br/>
              <w:t>свидетельства о рождении, смерти детей, в том числе старше 18 лет (представляются на всех детей)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заключение врачебно-консультационной комиссии</w:t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Назначение пособия по уходу за ребенком в возрасте до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правка о периоде, за который выплачено пособие по беременности и родам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t>справка о том, что гражданин является обучающимся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hanging="176"/>
              <w:jc w:val="center"/>
              <w:rPr/>
            </w:pPr>
            <w:r>
              <w:rPr/>
              <w:t>Заявление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два свидетельства о рождении: одного ребенка в возрасте до 3 лет  и одного ребенка в возрасте от 3 до 18 лет (для иностранных граждан и лиц без гражданства, которым предоставлен статус беженца в Республике Беларусь,- при наличии таких свидетельств)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правка о том, что гражданин является обучающимся, - предо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суда об усыновлении- для семей, усыновивших детей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местного исполнительного и распорядительного органа об усы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,- для неполных семей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енного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ind w:hanging="176"/>
              <w:jc w:val="center"/>
              <w:rPr/>
            </w:pPr>
            <w:r>
              <w:rPr/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jc w:val="center"/>
              <w:rPr/>
            </w:pPr>
            <w:r>
              <w:rPr/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 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 (или) сведений от других государственных органов, иных организаций -1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до даты наступления обстоятельств, влекущих прекращения выплаты пособ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суда об установлении отцовства – для семей военнослужащих, проходящих срочную военную службу</w:t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t xml:space="preserve"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4. </w:t>
            </w:r>
            <w:r>
              <w:rPr>
                <w:rStyle w:val="Article0"/>
                <w:rFonts w:cs="Times New Roman" w:ascii="Times New Roman" w:hAnsi="Times New Roman"/>
                <w:sz w:val="20"/>
                <w:szCs w:val="2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Table10"/>
              <w:jc w:val="center"/>
              <w:rPr/>
            </w:pPr>
            <w:r>
              <w:rPr/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0. Выдача справки об удержании алиментов и их раз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Table10"/>
              <w:jc w:val="center"/>
              <w:rPr/>
            </w:pPr>
            <w:r>
              <w:rPr/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Table10"/>
              <w:jc w:val="center"/>
              <w:rPr/>
            </w:pPr>
            <w:r>
              <w:rPr/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5. Выплата пособия (материальной помощи) на погреб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 лица, взявшего на себя организацию погребения умершего (погибшего)</w:t>
              <w:br/>
              <w:t>паспорт или иной документ, удостоверяющий личность заявителя</w:t>
              <w:br/>
              <w:t>справка о смерти – в случае, если смерть зарегистрирована в Республике Беларусь</w:t>
              <w:br/>
              <w:t>свидетельство о смерти – в случае, если смерть зарегистрирована за пределами Республики Беларусь</w:t>
              <w:br/>
              <w:t>свидетельство о рождении (при его наличии) – в случае смерти ребенка (детей)</w:t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0. Выдача копии лицев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мина А.С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Table10"/>
              <w:jc w:val="center"/>
              <w:rPr/>
            </w:pPr>
            <w:r>
              <w:rPr/>
              <w:t>тел. 24 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. Оформление (регистрация при первичном обращении) льгот гражданам по плате за жилищно-коммунальные услуги и плате за пользование жилым пом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знянкова Т.И.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Tab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льг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2. Списание пени гражданам, имеющим просроченную задолженность по плате за жилищно-коммунальные услуги и плате за пользование жилым пом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Tab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 Перерасчет платы за некоторые виды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Tab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 о расчетах (задолженности) по плате за жилищно-коммунальные услуги и плате за пользование жилым помещ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Table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рабочих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0" w:name="_GoBack"/>
            <w:bookmarkEnd w:id="0"/>
            <w:r>
              <w:rPr>
                <w:b w:val="false"/>
                <w:sz w:val="20"/>
                <w:szCs w:val="2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Мошевое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кова В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 4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Лебедева В.А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24 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Article0">
    <w:name w:val="articl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2:00Z</dcterms:created>
  <dc:creator>Куст Ольга Михайловна</dc:creator>
  <dc:description/>
  <dc:language>en-US</dc:language>
  <cp:lastModifiedBy>Куст Ольга Михайловна</cp:lastModifiedBy>
  <cp:lastPrinted>2015-09-04T10:15:00Z</cp:lastPrinted>
  <dcterms:modified xsi:type="dcterms:W3CDTF">2017-10-07T07:22:00Z</dcterms:modified>
  <cp:revision>2</cp:revision>
  <dc:subject/>
  <dc:title/>
</cp:coreProperties>
</file>