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дминистративных процедур, осуществляемых 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КСУП «Парижская Слобода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>
          <w:rFonts w:cs="Times New Roman" w:ascii="Times New Roman" w:hAnsi="Times New Roman"/>
          <w:sz w:val="28"/>
          <w:szCs w:val="28"/>
        </w:rPr>
        <w:t xml:space="preserve"> Могилевская область, г.Костюковичи, ул.Коммунарская, д.3, тел.приемной 71 -376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35"/>
        <w:gridCol w:w="3969"/>
        <w:gridCol w:w="2126"/>
        <w:gridCol w:w="1417"/>
        <w:gridCol w:w="1843"/>
        <w:gridCol w:w="1843"/>
      </w:tblGrid>
      <w:tr>
        <w:trPr>
          <w:trHeight w:val="2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й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орган (иная организация), в который гражда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рати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 по осуществлению административной процедуры (приемные дни, время прием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Перечень документов для осуществления административной  процедуры, котор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запрашива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при желании  эти документы гражданин может предостави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амостоя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справки, другого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7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 Принятия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нятия решения о включении в отдельные списки учета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Принятия решения 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. Принятия решения о снятии граждан с учета нуждающихся в улучшении жилищны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0" w:after="1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Принятия решения об изменении договора найма жилого помещения государственного жилищного фонда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я нанимателей, объединяющихся в одну семью</w:t>
              <w:br/>
              <w:t>паспорт или иной документ, удостоверяющий личность</w:t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t>документы, подтверждающие степень родства (свидетельство о заключении брака, свидетельство о рождении)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ледствие признания нанимателем другого члена семь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проживающих совместно с ним других совершеннолетних членов семьи нанимателя</w:t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8.Принятия решения 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9. Принятия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0. Принятия решения 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2. Принятия решения о передаче в собственность 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  <w:br/>
              <w:t>документ, подтверждающий право на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Выдача справки  о состоянии на учете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Выдача справки  о занимаемом в данном населенном пункте жилом помещении и составе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Выдача справки о месте жительства и составе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Выдача справки  о месте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Выдача справки  о последнем месте жительства наследодателя и составе его семьи на день смер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 насл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<w:br/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<w:br/>
              <w:t>три экземпляра договора найма (аренды, поднайма) или дополнительного соглашения к нему</w:t>
              <w:br/>
              <w:t>для собственников жилого помещения частного жилищного фонда:</w:t>
              <w:br/>
              <w:t>технический паспорт и документ, подтверждающий право собственности на жилое помещение</w:t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  <w:br/>
              <w:t>для нанимателей жилого помещения государственного жилищного фонда – договор найма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 Выдача выписки (копии) из трудовой кни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 3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 3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Выдача справки о периоде работы,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ая, тел. 71 3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Назначение пособия по беременности и р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Назначение пособия в связи с рождением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правка о рождении ребенка – в случае, если ребенок родился в Республике Беларусь</w:t>
              <w:br/>
              <w:t>свидетельство о рождении ребенка – в случае, если ребенок родился за пределами Республики Беларусь</w:t>
              <w:br/>
              <w:t>свидетельства о рождении, смерти детей, в том числе старше 18 лет (представляются на всех детей)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заключение врачебно-консультационной комиссии</w:t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Назначение пособия по уходу за ребенком в возрасте до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правка о периоде, за который выплачено пособие по беременности и родам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t>справка о том, что гражданин является обучающимся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два свидетельства о рождении: одного ребенка в возрасте до 3 лет  и одного ребенка в возрасте от 3 до 18 лет (для иностранных граждан и лиц без гражданства, которым предоставлен статус беженца в Республике Беларусь,- при наличии таких свидетельств)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правка о том, что гражданин является обучающимся, - предо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суда об усыновлении- для семей, усыновивших детей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местного исполнительного и распорядительного органа об усы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,- для неполных семей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енного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 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 (или) сведений от других государственных органов, иных организаций -1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до даты наступления обстоятельств, влекущих прекращения выплаты пособ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суда об установлении отцовства – для семей военнослужащих, проходящих срочную военную службу</w:t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t xml:space="preserve"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4. </w:t>
            </w:r>
            <w:r>
              <w:rPr>
                <w:rStyle w:val="Article0"/>
                <w:rFonts w:cs="Times New Roman" w:ascii="Times New Roman" w:hAnsi="Times New Roman"/>
                <w:sz w:val="20"/>
                <w:szCs w:val="2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0. Выдача справки об удержании алиментов и их раз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ва П.Ю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Table10"/>
              <w:jc w:val="center"/>
              <w:rPr/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5. Выплата пособия (материальной помощи) на погреб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лица, взявшего на себя организацию погребения умершего (погибшего)</w:t>
              <w:br/>
              <w:t>паспорт или иной документ, удостоверяющий личность заявителя</w:t>
              <w:br/>
              <w:t>справка о смерти – в случае, если смерть зарегистрирована в Республике Беларусь</w:t>
              <w:br/>
              <w:t>свидетельство о смерти – в случае, если смерть зарегистрирована за пределами Республики Беларусь</w:t>
              <w:br/>
              <w:t>свидетельство о рождении (при его наличии) – в случае смерти ребенка (детей)</w:t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доева С.А. – инженер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 3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0. Выдача копии лицев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Table10"/>
              <w:jc w:val="center"/>
              <w:rPr/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. Оформление (регистрация при первичном обращении) льгот гражданам по плате за жилищно-коммунальные услуги и плате за пользование жилым пом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аговская Н.Ф. – и.о.главного бухгалтера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2. Списание пени гражданам, имеющим просроченную задолженность по плате за жилищно-коммунальные услуги и плате за пользование жилым пом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Table10"/>
              <w:jc w:val="center"/>
              <w:rPr/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 Перерасчет платы за некоторые виды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Table10"/>
              <w:jc w:val="center"/>
              <w:rPr/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0" w:after="1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 о расчетах (задолженности) по плате за жилищно-коммунальные услуги и плате за пользование жилым пом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бочих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0" w:name="_GoBack"/>
            <w:bookmarkEnd w:id="0"/>
            <w:r>
              <w:rPr>
                <w:b w:val="false"/>
                <w:sz w:val="20"/>
                <w:szCs w:val="2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Парижская Слоб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сова И.Н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.С. – и.о.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тел. 71 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rticle0">
    <w:name w:val="articl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4:00Z</dcterms:created>
  <dc:creator>вольга</dc:creator>
  <dc:description/>
  <cp:keywords/>
  <dc:language>en-US</dc:language>
  <cp:lastModifiedBy>Куст Ольга Михайловна</cp:lastModifiedBy>
  <cp:lastPrinted>2015-02-25T14:06:00Z</cp:lastPrinted>
  <dcterms:modified xsi:type="dcterms:W3CDTF">2017-10-09T06:08:00Z</dcterms:modified>
  <cp:revision>3</cp:revision>
  <dc:subject/>
  <dc:title/>
</cp:coreProperties>
</file>