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30"/>
          <w:szCs w:val="30"/>
        </w:rPr>
      </w:pPr>
      <w:r>
        <w:rPr>
          <w:rFonts w:cs="Times New Roman" w:ascii="Times New Roman" w:hAnsi="Times New Roman"/>
          <w:b/>
          <w:sz w:val="30"/>
          <w:szCs w:val="30"/>
        </w:rPr>
        <w:t xml:space="preserve">Негативное влияние пьянства и алкоголизма </w:t>
      </w:r>
    </w:p>
    <w:p>
      <w:pPr>
        <w:pStyle w:val="Normal"/>
        <w:spacing w:lineRule="auto" w:line="240" w:before="0" w:after="0"/>
        <w:ind w:firstLine="567"/>
        <w:jc w:val="center"/>
        <w:rPr>
          <w:rFonts w:ascii="Times New Roman" w:hAnsi="Times New Roman" w:cs="Times New Roman"/>
          <w:b/>
          <w:b/>
          <w:sz w:val="30"/>
          <w:szCs w:val="30"/>
        </w:rPr>
      </w:pPr>
      <w:r>
        <w:rPr>
          <w:rFonts w:cs="Times New Roman" w:ascii="Times New Roman" w:hAnsi="Times New Roman"/>
          <w:b/>
          <w:sz w:val="30"/>
          <w:szCs w:val="30"/>
        </w:rPr>
        <w:t>на организм человека</w:t>
      </w:r>
    </w:p>
    <w:p>
      <w:pPr>
        <w:pStyle w:val="Normal"/>
        <w:spacing w:lineRule="auto" w:line="240" w:before="0" w:after="0"/>
        <w:ind w:firstLine="567"/>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Злоупотребление алкоголем является одной из актуальных проблем нашей страны. Широкая продажа и реклама алкогольных напитков, социальная, экономическая и психологическая напряженность, неорганизованность досуга и отдыха способствуют алкоголизации населения, включая подростков. Несчастные случаи, отравления и травмы, связанные с алкоголизмом, поражают преимущественно лиц цветущего возраста (особенно мужчин). </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Алкогольный образ жизни как антипод здорового образа жизни является одним из важнейших факторов, ведущих к преждевременной смерти. Алкоголизм — огромное социальное зло, которое кроме этого наносит огромный урон здоровью человека.</w:t>
      </w:r>
    </w:p>
    <w:p>
      <w:pPr>
        <w:pStyle w:val="Normal"/>
        <w:spacing w:lineRule="auto" w:line="240" w:before="0" w:after="0"/>
        <w:jc w:val="both"/>
        <w:rPr/>
      </w:pPr>
      <w:r>
        <w:rPr>
          <w:rFonts w:cs="Times New Roman" w:ascii="Times New Roman" w:hAnsi="Times New Roman"/>
          <w:sz w:val="30"/>
          <w:szCs w:val="30"/>
        </w:rPr>
        <w:t>Вредное воздействие алкоголя сказывается на всех системах человеческого организма. В настоящее время доказана пагубная роль алкоголизма в развитии острых и хронических заболеваний.</w:t>
      </w:r>
    </w:p>
    <w:p>
      <w:pPr>
        <w:pStyle w:val="Normal"/>
        <w:spacing w:lineRule="auto" w:line="240" w:before="0" w:after="0"/>
        <w:ind w:firstLine="567"/>
        <w:jc w:val="both"/>
        <w:rPr/>
      </w:pPr>
      <w:r>
        <w:rPr>
          <w:rFonts w:cs="Times New Roman" w:ascii="Times New Roman" w:hAnsi="Times New Roman"/>
          <w:i/>
          <w:sz w:val="30"/>
          <w:szCs w:val="30"/>
        </w:rPr>
        <w:t>Нервная система.</w:t>
      </w:r>
      <w:r>
        <w:rPr>
          <w:rFonts w:cs="Times New Roman" w:ascii="Times New Roman" w:hAnsi="Times New Roman"/>
          <w:sz w:val="30"/>
          <w:szCs w:val="30"/>
        </w:rPr>
        <w:t xml:space="preserve"> Этиловый алкоголь, поступая в организм человека, оказывает воздействие, прежде всего на центральную нервную систему. Точно доказано, что из всех органов нашего тела именно головной мозг наиболее беззащитен перед ядовитым воздействием алкоголя.  Алкоголь вызывает изменения нервной ткани, частично дегенеративного характера, частично воспалительного, местами возникает ее атрофия. Резко усиливаются астеросклеротические процессы, что может привести к тромбозу (закупорке) сосудов мозга или же к их разрыву с кровоизлиянием в нервную ткань (инсульт). В ряде случаев может возникать и так называемый алкогольный полиневрит - воспаление нервов. Разнообразные нарушения психики имеют при злоупотреблении алкоголем вполне отчетливые основания в нарушении структуры и функции нервных клеток различных участков головного мозга. За это свойство - отравлять в первую очередь нервную систему, а именно центральный отдел ее, головной и спинной мозг - алкоголь относят к группе наркотиков - веществ, являющихся специфическими нервными ядами.</w:t>
      </w:r>
    </w:p>
    <w:p>
      <w:pPr>
        <w:pStyle w:val="Normal"/>
        <w:spacing w:lineRule="auto" w:line="240" w:before="0" w:after="0"/>
        <w:ind w:firstLine="567"/>
        <w:jc w:val="both"/>
        <w:rPr/>
      </w:pPr>
      <w:r>
        <w:rPr>
          <w:rFonts w:cs="Times New Roman" w:ascii="Times New Roman" w:hAnsi="Times New Roman"/>
          <w:i/>
          <w:sz w:val="30"/>
          <w:szCs w:val="30"/>
        </w:rPr>
        <w:t>Болезни сердечнососудистой системы</w:t>
      </w:r>
      <w:r>
        <w:rPr>
          <w:rFonts w:cs="Times New Roman" w:ascii="Times New Roman" w:hAnsi="Times New Roman"/>
          <w:sz w:val="30"/>
          <w:szCs w:val="30"/>
        </w:rPr>
        <w:t xml:space="preserve"> занимают ведущее место в структуре смертности населения. Под влиянием алкоголя поражается сердечная мышца, что ведет к тяжелым заболеваниям и смерти. Даже у здоровых людей после большой дозы алкоголя могут проявляться нарушения сердечного ритма, но они постепенно самопроизвольно исчезают. В медицине существует термин «алкогольная кардиомиопатия», который обозначает поражение сердечной мышцы, обусловленное интоксикацией. Кардиомиопатия может быть обусловлена и другими причинами, но алкогольная кардиомиопатия отличается обратимостью нарушений. Как только больной перестает употреблять спиртные напитки, его состояние быстро нормализуется. Если, не смотря на тревожные симптомы, образ жизни остается прежним, болезнь быстро прогрессирует и через 3-4 года большинство больных умирает. Злоупотребление алкоголем способствует развитию и прогрессированию гипертонической болезни, ишемической болезни сердца, часто является непосредственной причиной инфарктов.</w:t>
      </w:r>
    </w:p>
    <w:p>
      <w:pPr>
        <w:pStyle w:val="Normal"/>
        <w:spacing w:lineRule="auto" w:line="240" w:before="0" w:after="0"/>
        <w:ind w:firstLine="567"/>
        <w:jc w:val="both"/>
        <w:rPr/>
      </w:pPr>
      <w:r>
        <w:rPr>
          <w:rFonts w:cs="Times New Roman" w:ascii="Times New Roman" w:hAnsi="Times New Roman"/>
          <w:i/>
          <w:sz w:val="30"/>
          <w:szCs w:val="30"/>
        </w:rPr>
        <w:t xml:space="preserve">Болезни органов дыхании. </w:t>
      </w:r>
      <w:r>
        <w:rPr>
          <w:rFonts w:cs="Times New Roman" w:ascii="Times New Roman" w:hAnsi="Times New Roman"/>
          <w:sz w:val="30"/>
          <w:szCs w:val="30"/>
        </w:rPr>
        <w:t xml:space="preserve">Дыхание — синоним жизни. Нарушение функции дыхания приводит к снижению естественной неспецифической сопротивляемости организма. Специалисты давно заметили, что у лиц, страдающих алкоголизмом, гораздо чаще наблюдаются заболевания органов дыхания: хронический бронхит, трахеобронхит, эмфизема легких, достаточно высока заболеваемость туберкулезом легких.  Часто алкоголь сочетают с табаком. При одновременном воздействии этих двух ядов их вредное влияние еще более возрастает. </w:t>
      </w:r>
    </w:p>
    <w:p>
      <w:pPr>
        <w:pStyle w:val="Normal"/>
        <w:spacing w:lineRule="auto" w:line="240" w:before="0" w:after="0"/>
        <w:ind w:firstLine="567"/>
        <w:jc w:val="both"/>
        <w:rPr/>
      </w:pPr>
      <w:r>
        <w:rPr>
          <w:rFonts w:cs="Times New Roman" w:ascii="Times New Roman" w:hAnsi="Times New Roman"/>
          <w:i/>
          <w:sz w:val="30"/>
          <w:szCs w:val="30"/>
        </w:rPr>
        <w:t>Желудочно-кишечная патология</w:t>
      </w:r>
      <w:r>
        <w:rPr>
          <w:rFonts w:cs="Times New Roman" w:ascii="Times New Roman" w:hAnsi="Times New Roman"/>
          <w:sz w:val="30"/>
          <w:szCs w:val="30"/>
        </w:rPr>
        <w:t xml:space="preserve">. Больные хроническим алкоголизмом часто жалуются на нарушения деятельности желудочно-кишечного тракта, так как слизистая желудка первой воспринимает ядовитое воздействие алкоголя. При исследовании у них выявляют гастрит, язвенные болезни желудка и двенадцатиперстной кишки, онкологические заболевания. </w:t>
      </w:r>
    </w:p>
    <w:p>
      <w:pPr>
        <w:pStyle w:val="Normal"/>
        <w:spacing w:lineRule="auto" w:line="240" w:before="0" w:after="0"/>
        <w:ind w:firstLine="567"/>
        <w:jc w:val="both"/>
        <w:rPr/>
      </w:pPr>
      <w:r>
        <w:rPr>
          <w:rFonts w:cs="Times New Roman" w:ascii="Times New Roman" w:hAnsi="Times New Roman"/>
          <w:sz w:val="30"/>
          <w:szCs w:val="30"/>
        </w:rPr>
        <w:t>Печень занимает особое положение среди органов пищеварительной системы. Это главная «химическая лаборатория» организма, которая выполняет антитоксическую функцию, участвует почти во всех видах обмена веществ: белковом, жировом, углеводном, водном. Печень принимает на себя основную тяжесть алкогольного удара и по этому страдает при алкоголизме особенно часто. Степень поражения находится в прямой зависимости от средней величины ежегодного потребления спиртного и общего «алкогольного стажа». Различают три нарастающих по тяжести формы патологии печени при алкоголизме: это жировую дистрофию, алкогольный гепатит, цирроз печени.</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У больных циррозом меняется внешний облик и душевное состояние: они быстро утомляются, впадают в апатию, испытывают отвращение к еде. На желтушно-сероватой коже проступают белые пятна и сосудистые звездочки, на языке исчезают вкусовые сосочки, и он приобретает как бы лакированный вид, волосы начинают выпадать. У мужчин сильно увеличиваются грудные железы, наступает импотенция.</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i/>
          <w:sz w:val="30"/>
          <w:szCs w:val="30"/>
        </w:rPr>
        <w:t>Почки</w:t>
      </w:r>
      <w:r>
        <w:rPr>
          <w:rFonts w:cs="Times New Roman" w:ascii="Times New Roman" w:hAnsi="Times New Roman"/>
          <w:sz w:val="30"/>
          <w:szCs w:val="30"/>
        </w:rPr>
        <w:t>. У большинства больных алкоголизмом нарушается выделительная функция почек, что может привести к почечной недостаточности. Обрюзгшее, отечное лицо и отеки на ногах говорят об этом достаточно красноречиво. А поскольку почки не только выполняют выделительную функцию, но и участвуют в поддержании нормального уровня артериального давления, вырабатывая сосудосуживающие и сосудорасширяющие вещества, это способствует стойкой гипертонии у больных алкоголизмом.</w:t>
      </w:r>
    </w:p>
    <w:p>
      <w:pPr>
        <w:pStyle w:val="Normal"/>
        <w:spacing w:lineRule="auto" w:line="240" w:before="0" w:after="0"/>
        <w:ind w:firstLine="567"/>
        <w:jc w:val="both"/>
        <w:rPr/>
      </w:pPr>
      <w:r>
        <w:rPr>
          <w:rFonts w:cs="Times New Roman" w:ascii="Times New Roman" w:hAnsi="Times New Roman"/>
          <w:i/>
          <w:sz w:val="30"/>
          <w:szCs w:val="30"/>
        </w:rPr>
        <w:t xml:space="preserve">Иммунная система. </w:t>
      </w:r>
      <w:r>
        <w:rPr>
          <w:rFonts w:cs="Times New Roman" w:ascii="Times New Roman" w:hAnsi="Times New Roman"/>
          <w:sz w:val="30"/>
          <w:szCs w:val="30"/>
        </w:rPr>
        <w:t>Установлено, что более тяжелое течение инфекционных заболеваний у лиц, страдающих алкоголизмом, связано с повреждением иммунных механизмов: иммунная система находится под контролем нервной, а алкоголь, как известно, является нервно-паралитическим ядом. Исследования показали, что алкоголь нарушает процессы кроветворения, снижает выработку лимфоцитов, открывая, таким образом, дорогу болезнетворным агентам. Так же алкоголь способствует развитию аллергии.</w:t>
      </w:r>
    </w:p>
    <w:p>
      <w:pPr>
        <w:pStyle w:val="Normal"/>
        <w:spacing w:lineRule="auto" w:line="240" w:before="0" w:after="0"/>
        <w:ind w:firstLine="567"/>
        <w:jc w:val="both"/>
        <w:rPr/>
      </w:pPr>
      <w:r>
        <w:rPr>
          <w:rFonts w:cs="Times New Roman" w:ascii="Times New Roman" w:hAnsi="Times New Roman"/>
          <w:i/>
          <w:sz w:val="30"/>
          <w:szCs w:val="30"/>
        </w:rPr>
        <w:t>Психические отклонения</w:t>
      </w:r>
      <w:r>
        <w:rPr>
          <w:rFonts w:cs="Times New Roman" w:ascii="Times New Roman" w:hAnsi="Times New Roman"/>
          <w:sz w:val="30"/>
          <w:szCs w:val="30"/>
        </w:rPr>
        <w:t>. При алкоголизме обнаруживаются самые разнообразные психические отклонения — галлюцинации, онемение частей тела, судороги мышц, иногда резкая слабость в конечностях («ватные ноги»). Нередко развиваются параличи отдельных групп мышц, в основном нижних конечностей. При воздержании от алкоголя эти симптомы могут пройти.</w:t>
      </w:r>
    </w:p>
    <w:p>
      <w:pPr>
        <w:pStyle w:val="Normal"/>
        <w:spacing w:lineRule="auto" w:line="240" w:before="0" w:after="0"/>
        <w:ind w:firstLine="567"/>
        <w:jc w:val="both"/>
        <w:rPr/>
      </w:pPr>
      <w:r>
        <w:rPr>
          <w:rFonts w:cs="Times New Roman" w:ascii="Times New Roman" w:hAnsi="Times New Roman"/>
          <w:sz w:val="30"/>
          <w:szCs w:val="30"/>
        </w:rPr>
        <w:t>Белая горячка — самая тяжелая форма алкогольной интоксикации. Она дает 1-2% смертных исходов даже при интенсивном медикаментозном лечении, а без лечения смертность может достигать 20%. Для белой горячки характерны галлюцинации, помрачение сознания и дезориентация; при этом отмечаются дрожь, возбуждение, учащенный пульс, высокое кровяное давление и лихорадка. Многие люди, имеющие алкогольную зависимость, в период детоксикации («сухой период») нуждаются в медицинской помощи. Этот период может длиться от одного-двух дней до недели.</w:t>
      </w:r>
    </w:p>
    <w:p>
      <w:pPr>
        <w:pStyle w:val="Normal"/>
        <w:spacing w:lineRule="auto" w:line="240" w:before="0" w:after="0"/>
        <w:ind w:firstLine="567"/>
        <w:jc w:val="both"/>
        <w:rPr/>
      </w:pPr>
      <w:r>
        <w:rPr>
          <w:rFonts w:cs="Times New Roman" w:ascii="Times New Roman" w:hAnsi="Times New Roman"/>
          <w:i/>
          <w:sz w:val="30"/>
          <w:szCs w:val="30"/>
        </w:rPr>
        <w:t xml:space="preserve">Алкоголь и потомство. </w:t>
      </w:r>
      <w:r>
        <w:rPr>
          <w:rFonts w:cs="Times New Roman" w:ascii="Times New Roman" w:hAnsi="Times New Roman"/>
          <w:sz w:val="30"/>
          <w:szCs w:val="30"/>
        </w:rPr>
        <w:t xml:space="preserve">О пагубных последствиях алкоголя на потомство человечеству известно давно. Так, в древней Спарте действовал закон, запрещающий молодоженам пить вино в день свадьбы. В Древнем Риме говорили: «Пьяницы рождают пьяниц» и вообще запрещали пить до 30 лет, т.е. до того возраста, пока мужчины не обзаведутся семьями. </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Сейчас накоплены большие статистические данные о пагубном влиянии алкоголизма на потомство. Установлено, что только у 5% умственно отсталых детей, обучающихся в так называемых вспомогательных школах, родители страдают хроническим алкоголизмом, у остальных они «практически здоровые люди», но, правда, не гнушаются алкоголем.</w:t>
      </w:r>
    </w:p>
    <w:p>
      <w:pPr>
        <w:pStyle w:val="Normal"/>
        <w:spacing w:lineRule="auto" w:line="240" w:before="0" w:after="0"/>
        <w:ind w:firstLine="567"/>
        <w:jc w:val="both"/>
        <w:rPr/>
      </w:pPr>
      <w:r>
        <w:rPr>
          <w:rFonts w:cs="Times New Roman" w:ascii="Times New Roman" w:hAnsi="Times New Roman"/>
          <w:sz w:val="30"/>
          <w:szCs w:val="30"/>
        </w:rPr>
        <w:t>В XIX в. женщины-пьяницы встречались крайне редко. Но уже в середине XX в. их включили в общую численность алкоголиков. Алкоголизм у женщин приводит к более тяжелым последствиям: он труднее поддается лечению, чем у мужчин, при алкоголизме беременной ребенок может быть наследственно неполноценным, возможно повреждение его центральной нервной системы. Кроме того, ребенок страдает от отсутствия спокойной и доброжелательной обстановки дома. Пагубное влияние алкоголя на потомство зависит не только от биологических причин, но и от социальных факторов. Неблагоприятное социальное влияние алкоголизма родителей на развитие их детей связано с нарушениями психологических взаимоотношений между ними. Любой член семьи, живущий рядом с больным алкоголизмом, находится в состоянии психологического стресса. Особенно тяжелая психологическая обстановка возникает в семье, где алкоголизмом больна мать, хотя, конечно, и алкоголизм отца крайне неблагоприятно отражается на психологическом развитии ребенка.</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Неблагоприятные условия воспитания в семье пьющих родителей обусловливают замедленное формирование коммуникативно-познавательной активности детей в раннем возрасте. Как правило, такие дети испытывают выраженные трудности в обучении, которые обусловлены, с одной стороны, патологическим состоянием их нервной системы, а с другой — педагогической запущенностью.</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Одной из причин отклоняющегося поведения у детей при семейном алкоголизме является имитационное поведение. Известно, что дети подражают воспитателям, родителям, и они подражают таким формам асоциального поведения родителей-алкоголиков, как сквернословие, хулиганство, мелкое воровство, курение, употребление алкоголя и наркотиков.</w:t>
      </w:r>
    </w:p>
    <w:p>
      <w:pPr>
        <w:pStyle w:val="Normal"/>
        <w:spacing w:lineRule="auto" w:line="240" w:before="0" w:after="0"/>
        <w:ind w:firstLine="567"/>
        <w:jc w:val="both"/>
        <w:rPr/>
      </w:pPr>
      <w:r>
        <w:rPr>
          <w:rFonts w:cs="Times New Roman" w:ascii="Times New Roman" w:hAnsi="Times New Roman"/>
          <w:i/>
          <w:sz w:val="30"/>
          <w:szCs w:val="30"/>
        </w:rPr>
        <w:t>Продолжительность жизни.</w:t>
      </w:r>
      <w:r>
        <w:rPr>
          <w:rFonts w:cs="Times New Roman" w:ascii="Times New Roman" w:hAnsi="Times New Roman"/>
          <w:sz w:val="30"/>
          <w:szCs w:val="30"/>
        </w:rPr>
        <w:t xml:space="preserve"> Систематическое употребление алкоголя приводит к преждевременной старости, инвалидности; продолжительность жизни лиц, склонных к пьянству, на 15-20 лет короче средней статистичес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30"/>
          <w:szCs w:val="30"/>
        </w:rPr>
        <w:t>Употребление алкоголя оставляет значительный отпечаток на деятельности всех внутренних органов, а это означает, что нам следует отказаться от рюмочки сухого вина, заменив ее стаканом сока или несколькими фруктам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9:12:00Z</dcterms:created>
  <dc:creator>admin</dc:creator>
  <dc:description/>
  <cp:keywords/>
  <dc:language>en-US</dc:language>
  <cp:lastModifiedBy>Admin</cp:lastModifiedBy>
  <dcterms:modified xsi:type="dcterms:W3CDTF">2014-09-17T09:12:00Z</dcterms:modified>
  <cp:revision>2</cp:revision>
  <dc:subject/>
  <dc:title/>
</cp:coreProperties>
</file>