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чень технических нормативных правовых актов в области</w:t>
      </w:r>
    </w:p>
    <w:p>
      <w:pPr>
        <w:pStyle w:val="Normal"/>
        <w:autoSpaceDE w:val="false"/>
        <w:jc w:val="left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рхитектуры и строительства, устанавливающих положения в части</w:t>
      </w:r>
    </w:p>
    <w:p>
      <w:pPr>
        <w:pStyle w:val="Normal"/>
        <w:autoSpaceDE w:val="false"/>
        <w:jc w:val="left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здания безбарьерной среды обитания</w:t>
      </w:r>
    </w:p>
    <w:p>
      <w:pPr>
        <w:pStyle w:val="Normal"/>
        <w:autoSpaceDE w:val="false"/>
        <w:jc w:val="left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зор требований технических нормативных правовых актов</w:t>
      </w:r>
    </w:p>
    <w:p>
      <w:pPr>
        <w:pStyle w:val="Normal"/>
        <w:autoSpaceDE w:val="false"/>
        <w:jc w:val="left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1-116-2008 Градостроительство. Населенные пункты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ормы планировки и застройки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6.2.8*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Размещение на жилой территории специальных жилых домов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рестарелых и инвалидов, количество квартир для одиноко проживающ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рестарелых и инвалидов, включая передвигающихся на креслах-коляск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лепых и слабовидящих, глухих и слабослышащих, семей с представителями эт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категорий населения в многоквартирных жилых домах смешанного тип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устанавливается в каждом случае с учетом конкретных условий заданием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роектирование, согласованным с органами социальной защиты населения и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местными общественными организациями инвалидов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6.2.9*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пециальные жилые дома для инвалидов с повреждением опорно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двигательного аппарата, включая передвигающихся на креслах-колясках, слеп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и слабовидящих, глухих и слабослышащих, многоквартирные жилые дома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квартирами для этих категорий населения и для семей, в составе которых ес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дети-инвалиды и дети с особенностями психофизического развития,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размещать с таким расчетом, чтобы аптеки, амбулаторно-поликлиническ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учреждения, предприятия торговли, общественного питания, объекты бытового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оциального обслуживания, детские дошкольные учреждения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общеобразовательные школы были расположены на расстоянии не более 500 м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6.3.6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пециальные жилые дома для лиц трудоспособного возраста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овреждением опорно-двигательного аппарата, включая передвигающихся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креслах-колясках, слепых и слабовидящих, глухих и слабослышащих, друг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физически ослабленных лиц, а также многоквартирные дома с квартирами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таких лиц и для семей с такими лицами следует размещать, как правило, вблиз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редприятий, которые могут обеспечить данную категорию населения рабочи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места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На территории смешанной застройки допускается размещать жилищно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роизводственные комплексы для физически ослабленных лиц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9.3.4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Размер территории пляжей, размещаемых в пределах зон отдыха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курортов, следует принимать не менее 8 м2/чел. Размер территори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пециализированных лечебных пляжей для инвалидов, в том числ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ередвигающихся на креслах-колясках, следует принимать не менее 10 м2/чел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11.4.11*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лощадки для остановки специализированных средст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общественного транспорта, оборудованных для перевозки инвалидов,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редусматривать на расстоянии не более 100 м от входов в общественные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роизводственные здания и сооружения, в общегородские многофункциональ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арки, в парки и спортивные центры районного значения и не более 300 м о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главных входов в жилые здания, в которых проживают инвалиды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11.6.2*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На автомобильных парковках, располагаемых в жилой застройке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около общественных, производственных и рекреационных объектов, посещаем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инвалидами с нарушением функций опорно-двигательного аппарата, включа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ередвигающихся на креслах-колясках, следует выделять места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пецавтотранспорта, принадлежащего таким гражданам или перевозящего и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Минимальное количество таких мест следует принимать из расчета: 4 % — о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общего количества мест до 100 машино-мест, но не менее одного места, 3 % — о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общего количества мест от 101 до 200 машино-мест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11.6.3*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Места для автомобильной парковки спецавтотранспорта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инвалидов с нарушением функций опорно-двигательного аппарата, включа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ередвигающихся на креслах-колясках, следует отмечать специальными знака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и размещать в непосредственной близости от выезда или выхода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автомобильной парковки, но не далее 50 м от входов на объекты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11.6.4*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На автомобильных парковках при специализированных зданиях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ооружениях следует выделять для личных автомобилей инвалидов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10 % парковок от суммарной их вместимости. Около учреждений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пециализирующихся на лечении больных по восстановлению опорно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двигательных функций — не менее 20 % парковок от суммарной вместимости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расстоянии не более 50 м от входов в объект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11.6.8*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Максимальную дальность пешеходного подхода к автомобильны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арковкам от объектов различного назначения следует принимать в соответстви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 9.3.6 и таблицей 11.6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блица 11.6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Наименование зданий и сооруж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Максимальная дальность пешеходного подход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к автомобильной парковке, 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в г. Минске, круп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и больших города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в средних и мал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городских поселения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Многоэтажные жилые дома 100* 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Среднеэтажные жилые дома 50 3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роходные промышленных предприятий 200 10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ассажирские и багажные помещения вокзал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автостанций 150 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Торговые центры, универмаги, рынки 100 10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Административные здания, прочие учрежд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и предприятия обслуживания населения 200 10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Входы в парки, на стадионы, выставки 400 20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* От главных входов в жилые дома, в которых живут инвалиды с нарушением функций опорно-двигатель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ного аппарата, — не более 50 м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11.6.13* </w:t>
      </w: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Размеры одного машиноместа на автомобильных парковках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принимать: для легковых автомобилей — 2,55,5 м, для спецавтотранспорт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управляемого инвалидом с нарушением функций опорно-двигательного аппарат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или для транспорта, перевозящего такого инвалида, — 3,58,0 м, грузов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автомобилей — 3,08,0 м, автопоездов — 3,520,0 м, туристских автобусов —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3,515,0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color w:val="000000"/>
          <w:sz w:val="26"/>
          <w:szCs w:val="26"/>
        </w:rPr>
        <w:t>3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1-118-2008 Градостроительство. Схема комплекс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ерриториальной организации региона (области, района, групп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йонов). Правила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4 Проект СКТО должен отвечать специальным требованиям п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рганизации среды жизнедеятельности в населенных пунктах различных типов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четом потребностей физически ослабленных лиц, в том числе инвалид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гающихся на креслах-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1-155-2009 Генеральные планы промышлен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приятий. Строительные нормы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4.14* На территории предприятий, использующих труд инвалидов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аломобильных групп населения, дороги, тротуары и входы в здания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ть в соответствии с требованиями действующих ТНП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-2004 Состав и площади помещ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щеобразовательных школ, учебно-педагогических комплекс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етских садов-шко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2 Объемно-планировочные решения школ должны обеспеч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зможность пребывания в школах детей-инвалидов. Конкретные мероприятия п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зданию безбарьерной среды для передвижения детей-инвалидов долж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полняться в соответствии с требованиями СНиП 2.08.02 и заданием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90-2008 Производственные здания. Строитель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ормы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4* В случаях, когда на предприятиях предусматривается возможнос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пользования труда инвалидов, следует соблюдать дополнитель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ования, которые должны быть определены заданием на проектирова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01-2008 Здания и помещения лечебно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филактических организаций. Лечебные стационары. Правил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блица 5 — Рекомендуемая минимальная площадь помещений палат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дел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именование помещ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ь, м2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дел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инфекционные инфекцион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зрослых для детей палатные бок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полубок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3 Санузел для инвалидов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 (уборная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ушевая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 6 - 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02-2008 Предприятия бытового обслужива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авила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.7 Бани на 20 мест и более должны иметь мужское и женское отделе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стибюли и гардеробы могут быть общими для мужского и женского отделени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ани на 20 мест и менее допускается проектировать с одним отделение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попеременного обслуживания мужчин и женщин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банях с числом мест от 50 до 200 в женских и мужских отделения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обходимо предусматривать места для посетителей с детьми, а в банях на 20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 и более — детские отделения из расчета 10 % вместимости гигиеническ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й. Входы, вестибюли и гардеробные детских отделений допуск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ъединять с общими вестибюлями и гардеробными. В составе детских отдел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едусматривать плескательные бассейны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я, предназначенные для пребывания инвалидов и физ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х лиц, должны отвечать требованиям СНиП 2.08.02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.10 Мыльные должны быть оборудованы скамьями размером 0,5×1,0 м (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 шести скамей в одном ряду); расстояние между скамьями в ряду должно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 см, между скамьей и стеной — 10 см. Скамьи для инвалидов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размером 0,5×1,8 м из расчета одна скамья на каждые 20 мест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ыльно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каждые шесть мест в мыльной должны быть предусмотре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доразборные колонки, огражденные экранами высотой 1,5 м, низ экрана должен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ыть на расстоянии 0,2 м от пола, и на каждые 12 мест — душ для обмывания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крытой кабин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08-2008 Высотные здания. Строительные норм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3.2.1* В высотных зданиях не допускается размеща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школьные учреждения, дома престарелых и инвалидов, больницы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альные корпуса школ-интернатов и детских учреждений (Ф1.1) (в том числ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дельные помещения в пределах этажа)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0 Планировка прилегающей к зданиям территории должна обеспеч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зможность беспрепятственного передвижения физически ослабленных лиц,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ом числе лиц, передвигающихся на креслах-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6.3 Нижние этажи зданий, имеющие в своем составе автостоянк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ехнические помещения, кинотеатры, выставочные залы, бассейны, торгов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я и пр., должны быть обеспечены пассажирскими и грузовыми лифтам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 также лифтами для маломобильных групп населения. Эти лифт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соответствии с заданием на проектирование могут сообщаться с надзем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астью здания при наличии мероприятий, обеспечивающих безопасность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.1 Зоны безопасности должны располагаться таким образом, чтобы люди,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меющие возможности эвакуироваться наружу из здания, имели возможность (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четом их мобильности и физического состояния) достигнуть их за необходимо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ремя эвакуаци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32-2009 Теплицы. Строительные норм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.9 Для обеспечения доступности инвалидов, работающих в теплиц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едусматривать дополнительные требования согласно действующи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НПА, которые должны быть определены заданием на проектирова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41-2009 Животноводческие, птицеводческие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вероводческие здания и помещения. Строительные норм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.6* В случаях, когда на предприятиях предусматривается возможнос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пользования труда инвалидов, следует соблюдать дополнительные треб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 созданию безбарьерной среды, которые должны быть указаны в задании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43-2009 Здания и помещения для хранения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работки сельскохозяйственной продукции. Строительные норм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0 В случаях, когда на предприятиях предусматривается возможнос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пользования труда инвалидов, следует соблюдать дополнительные требования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торые должны быть указаны в задании на проектирование зданий и помещ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хранения и переработки сельскохозяйственной продукци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51-2009 Здания холодильников. Строитель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ормы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7* В случаях, когда на предприятиях предусматривается возможнос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пользования труда инвалидов, следует соблюдать дополнитель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ования, которые должны быть определены заданием на проектирова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87-2010 Специальные здания для физ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х лиц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2* Проектирование специальных зданий должно осуществляться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полнением предпроектного этапа работ по оценке градостроительной ситуаци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циального климата, социальных последствий размещения этих зданий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полагаемом районе, по выбору конкретного участка. По результата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следований должны быть определены меры, обеспечивающие благоприят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ловия для интеграции ФОЛ в социальную среду выбранного для размещ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уемого объекта район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1* При проектировании специальных зданий следует учиты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редненные эргономические данные ФОЛ (включая зоны досягаемости, высот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ормальной линии зрения) и используемых ими средств передвижения, котор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пределяют основные габариты участков путей движения, функциональных зон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й, состав, габариты, расстановку элементов оборудования, как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веден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приложении 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 площадки, необходимой для размещения одного ФОЛ, приведен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определенных групп ФОЛ в таблице 2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она досягаемости ФОЛ определяется расстоянием от условной вертикаль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и: вперед — 0,6 м (без наклона туловища), 0,8 м (с наклоном), влево/вправо —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8 м (без наклона), 1,0 м (с наклоном). Зона досягаемости в вертикальн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правлении определяется расстоянием от пола: вверх — 2,0 м (для стоящ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еловека), 1,7 м (для сидящего, в том числе в кресле-коляске); вниз — 0,4 м (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идящего человека без наклона, в том числе в кресле-коляске). Специаль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ования ФОЛ по уменьшению зоны досягаемости, связанные с ограничения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вижности суставов, ампутациями верхних конечностей и т. п., должны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казаны в задании на проектирова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ормальная линия зрения определяется расстоянием от уровня пола до уровн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лаз, которое составляет от 1,5 до 1,7 м для стоящего человека и от 1,2 до 1,3 м —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человека, сидящего в кресле-коляск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7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блица 2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Характеристика группы ФО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 площад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длинаширина), м,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з ограничений по мобильности, в том числе с дефектами слуха 0,60,6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пользующие при ходьбе одну дополнительную опору 0,60,7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пользующие при ходьбе две дополнительные опоры 0,60,95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 недостатками зрения, пользующиеся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ой тростью 0,80,8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бакой-поводырем 0,81,3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гающиеся на кресле-коляске, приводимой в движ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ручную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91,4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возимые на каталке одним сопровождающим 2,70,9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возящие детскую коляску 1,90,8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носящие ребенка на руках 0,90,9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дущие ребенка за руку 0,61,2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2* Ширину пути при одностороннем движении следует принимать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1,2 м; при двухстороннем движении— не менее 1,8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ы площадки для поворота кресла-коляски на 90° должны быть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1,31,3 м; для поворота на 180° — не менее 1,31,4 м; для разворота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60° — 1,41,4 м; площадки для разворота взрослого с детской коляской на 360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81,8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а прохода до низа выступающих конструкций— не менее 2,1 м; до низ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твей деревьев —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 2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3* Высоту от поверхности пути движения до нижних горизонталь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верхностей оборудования и мебели следует принимать 0,22 м с учет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деления свободного пространства до верха стопы сидящего в кресле-коляск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еловека, до верхней поверхности бедра сидящего в кресле-коляске человека —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64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.2* Участки домов-интернатов общего типа для престарелых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 и домов ветеранов следует размещать на жилых территория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селенных пунктов, или на рекреационных территориях пригородной зо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ородов, или в сельской местности. В последних двух случаях расстояние д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хода на участок от остановочных пунктов общественного транспорта не должн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вышать 500 м для облегчения родственникам посещения проживающи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.3* Участки психоневрологических домов-интернатов для престарелых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, участки специальных домов-интернатов для престарелых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, участки домов-интернатов общего типа для престарелых и инвалид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 специализированными отделениями следует размещать по преимуществу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ельской местности и в пригородных зонах городов. Расстояние __________до входа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часток от остановочных пунктов общественного транспорта не должно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8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вышать 500 м, что необходимо для облегчения родственникам посещ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живающи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.4* Участки специальных жилых комплексов с обслуживанием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 трудоспособного возраста, размещаются, как правило, в состав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ищно-производственных комплексов для ФОЛ или на расстоянии не бол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50 м, измеренном по безбарьерным путям движения, до главных вход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здания предприятий, которые обеспечивают ФОЛ рабочими места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.5* Участки специальных многоквартирных жилых зданий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служиванием для престарел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инвалидов, многоквартирных жилых зданий общего типа с квартирами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старелых и инвалидов следует размещать на жилых территориях или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городной зоне населенных пунктов. При этом следует учитывать, чт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старелые и инвалиды будут пользоваться общедоступными учреждения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вседневного обслуживания вместе с практически здоровыми людьми. Чтоб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легчить им эту возможность рекомендуется размещать квартирные здания,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торых проживают и ФОЛ как можно ближе к наиболее часто посещаемы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служивающим учреждениям, на расстоянии не более 350 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 остановок общественного транспорта, центров социального обслужи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ОЛ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.6* Общежития учебных заведений со специальными отделениями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чащихся-инвалидов следует размещать на территориях учебных заведений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стоянии не более 350 м, измеренном по безбарьерным путям движения, д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лавных входов в учебные корпуса, в лаборатории, в здания учрежд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служивания и др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3* Как участки специальных жилых комплексов или зданий, так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легающие к ним пути движения, начиная от остановочных пункт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щественного транспорта до территории зданий, должны быть оснаще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формационными световыми указателями и электронными речев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форматорами (активируемыми с помощью пульта дистанционного управления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 путям движения к пунктам назначения (входам в здания или отдель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я) по всей территории комплекс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4* Территория обособленных участков специальных зданий долж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меть ограждение высотой не менее 1,6 м. Вдоль ограждения на участке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полосу зеленых насаждени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10* На придомовой территории специальных жилых зданий, имеющ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я для инвалидов, следует предусматривать безбарьерные пут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ижения от площадок перед главным (или выделенным для инвалидов) вход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 специализированных автостоянок для личного автотранспорта инвалидов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 кратковременной стоянки автотранспорта, площадок мусоросборников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етских площадок; площадок для выгула собак, в том числе собак-поводырей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ок и зон тихого отдыха; площадок для сушки белья (при отсутствии в дом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ециальных помещений), для выбивания ковров и чистки пылесос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рыв между зонами отдыха и мусоросборниками, площадками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бивания ковров, спортивными площадками должен быть не менее 30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екомендуется обеспечивать возможность обхода (объезда на кресле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е) жилого зда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11* На придомовом (в усадебной застройке — и на кажд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квартирном) участке должно быть обеспечено беспрепятственное движ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ОЛ от входов на участок и от автостоянок для личного транспорта к входу в дом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9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 всем хозяйственным и рекреационным площадкам, а также к постройкам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оружениям (кроме используемых обслуживающим персоналом)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16* На участках специальных зданий создается непрерывна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збарьерная среда, обеспечивающая для ФОЛ всех категорий возможнос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амостоятельной ориентации в пространстве и беспрепятствен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амостоятельного передвижения между всеми зонами участка, посещаем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ОЛ, главными входами всех посещаемых ФОЛ зданий на участке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спрепятственного самостоятельного входа на территорию участка и выхода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е, беспрепятственного самостоятельного подхода к остановкам обществен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анспорта, к организованным пешеходным переходам через улицы и дорог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17* У входов на участок и в основных узлах путей движения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щать информационные устройства, показывающие план участк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означение отдельных элементов специального комплекса, направл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ижения к важнейшим объектам и другие сведения, необходимые для простот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риентации на участк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18* Аллеи (дорожки), связывающие зоны участка и здания, котор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сещаются проживающими, следует проектировать по возможности коротким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рямленными, просматриваемыми на всем протяжении; ширину аллеи (дорожки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едусматривать не менее 1,5 м при одностороннем движени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, передвигающихся на креслах-коляске, и не менее 1,8 м — пр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ухстроннем движении; по краю аллеи (дорожки)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рдюр высотой не менее 0,1 м; высота прохода в свету под выступающи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нструкциями принимается не менее 2,1 м, под ветвями деревьев —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19* Аллеи (дорожки) следует трассировать по спокойному рельефу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дольный уклон аллей и дорожек не должен превышать 5 %, поперечный — 1–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 %; при неизбежности превышения допустимого продольного уклона, но не бол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ем до 10 %, с двух сторон пешеходного пути следует предусматривать перила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ручнями на высоте 0,9 м и устраивать горизонтальные площадки длиной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1,5 м через каждые 12 м; при неизбежности большего превышения укло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обходимо проектировать лестницы и дублирующие их пандусы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пешеходных аллеях (дорожках) следует, как правило, избегать перепад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ровней, а при их неизбежности предусматривают спуск с одного уровня на другой п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стницам и дублирующим их пандуса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20* Параметры лестниц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ичество ступеней в марше — не менее трех и не более 12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ина промежуточных горизонтальных площадок при прямом движен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 1,5 м; при повороте размер площадки в плане должен быть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51,5 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орма ступеней лестницы должна быть одинакова по всей длине марш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а подступенка— не более 0,12 м; ширина проступи — не менее 0,4 м; радиу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кругления — не более 0,05 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цвет проступи и подступенка должны контрастировать друг с другом либ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переходе от проступи к подступенку следует устраивать ребро контраст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цв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частки покрытия внизу и вверху лестничного марша, а также участ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ручней, соответствующие первой и последней ступеням марша, необходим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означать выраженным рифлением (тактильной полосой) и контраст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краско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21* Параметры пандус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а — не менее 1,0 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а подъема бесступенчатого марша (наклонной плоскости) —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 0,8 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клон марша при длине до 12 м — не более 10 %, при длине от 10 д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5 м— не более 6 %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а горизонтальной площадки — не менее ширины марша пандус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ина горизонтальной площадки при прямом движении — не менее 1,5 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 в плане при движении с поворотом — не менее 1,51,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22* Параметры перил и поручней лестниц и пандус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ановка перил— с двух сторон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а поручней — 0,9 м, длина поручней — больше длины марша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чем на 0,3 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перечное сечение поручней — диаметр от 0,03 до 0,05 м, соедин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ручней вдоль пути и на повороте лестниц и пандусов должно обеспеч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прерывность поручней по всей длине лестниц и пандус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краска перил — яркая, заметная при слабом освещен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граничительные бортики по краю площадок и маршей лестниц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андусов — с обеих сторон лестниц и пандусов высотой 0,0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23* Поверхность покрытия аллей (дорожек) следует проектиро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чной, ровной, не скользкой (в том числе при увлажнении и охлаждении); пр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иточном покрытии аллеи ширина швов между плитками не должна превыш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01 м; цвет и фактура покрытия на всем протяжении аллеи (дорожки) долж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нтрастировать с цветом и фактурой прилегающих поверхносте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24* На пешеходных аллеях (дорожках) должны отсутствовать какие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бо преграды, препятствующие движению инвалидов или затрудняющие 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элементы благоустройства, озеленения, освещения, крышки люков колодце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доприемники и решетки, водоотводящие лотки и т. п.). При невозможност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ранения преграды вокруг них следует предусматривать ограждение высотой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0,7 м и предупредительные бортики высотой не менее 0,05 м; вокруг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ртиков предусматривается предупредительная полоса с покрытием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нтрастирующая по цвету и рельефу с основным покрытие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уть движения рекомендуется дополнительно выявлять с помощью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«направляющей (ведущей) линии», которая создается визуальной (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абовидящих) и звуковой информацией, а также тактильными (осязательными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редствами, хорошо воспринимаемыми слепыми и слабовидящи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правляющей линией может служить ограждающий бордюр, выраженно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менение рельефа и цвета поверхности, полосы непрозрачного материал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ой 0,15 м, закрепленные на специальных опорах, на стенах зданий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араллельных пути движения или примыкающих к нему непосредственно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борах, других ограждения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25* Вдоль аллей (дорожек) следует устраивать площадки отдыха через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ждые 60 м на прогулочных маршрутах, через 200 м— на остальной территори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ки размещают по границам пешеходного пути, оборудуют скамьями с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инками, над каждой третьей скамьей устраивают навес, окраска скамьи долж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нтрастировать с цветовым решением окружения; край скамьи должен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глублен от края пути на 1,2 м; в торце скамьи предусматривают место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щения кресла-коляски размером в плане 1,21,2 м. Каждую площадк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обходимо отделять от пешеходного пути направляющей линией шириной 0,3 м,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1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полненной из рельефной плитки, контрастно окрашенной по отношению к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новной поверхности аллеи (дорожки)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26* Вдоль пешеходных аллей (дорожек)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ановку осветительных фонарей с одной стороны пешеходного пути; при эт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обеспечить наличие фонарей в основных узлах пути и в мест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ующих повышенного внимания (у поворотов, у входов в здания,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ункционально специализированных площадках, в местах перепадов уровней, 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чала маршей лестниц и пандусов, др.). Перед такими местами должны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отрены предупредительные полосы шириной не менее 0,8 м с покрытием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цвет и фактура которого контрастируют с цветом и фактурой основной част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шеходного пут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27* Вдоль наиболее значимых направлений для лиц с дефекта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рения следует создавать направляющие линии из плит с выраженны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менением рельефа, обеспечивающих слабовидящих тактильной информацие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 направлении пути. В сложных случаях рекомендуется размещать фонари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риентиры высотой от 0,3 до 0,4 м через каждые 2–3 м пут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* Входы в зда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2* Вестибю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3* Пути движ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4* Вертикальные коммуникаци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5* Санитарно-гигиенические помещ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6* Средства информации и ориентаци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7* Детали и внутреннее оборудова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8.2* Кабинет подводного массажа оборудуют ванной глубиной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4 м. По периметру ванна для подводного массажа должна быть снабже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порными скобами или поручнями. Вокруг ванны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странство для прохода и проезда инвалидной коляски шириной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5 м. Пол вокруг ванны должен иметь резиновое покрыт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кабинете с ванной должны быть предусмотрены раздевальная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мната отдыха, уборна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помещении подводного массажа и в кабинах душевого зал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екомендуется предусматривать устройство специального оборудования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мещения инвалида на кресле-коляске из коля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ванну или кабину, а также специальные поручни и упоры для коленей с целью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поры инвалид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 время приема процедуры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чебно-плавательный бассейн следует предусматривать с зеркалом вод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318 м и габаритами помещения 1824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8.3* В специальных зданиях для ФОЛ, рассчитанных на проживание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ительное пребывание посетителей, должны быть предусмотрены столовые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считанные в целом на учрежде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бота столовой может быть предусмотрена на сырье и полуфабрикат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еденный зал столовой следует предусматривать для лиц свободн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гающихся, передвигающихся __________с трудом и передвигающихся на креслах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исло мест в обеденном зале следует принимать из расчета односмен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служивания лиц, свободно передвигающихся и передвигающихся на креслах-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2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х — 90 % от списочного состава. Площадь обеденного зала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нимать на одно место в зале, м2, не менее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8 — при самообслуживании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4 — при обслуживании официанта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меры планировочных решений размещения мест для лиц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гающихся на креслах-колясках, приведены в приложении 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размещении столовой в отдельно стоящем здании, при входе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оловую следует предусматривать вестибюль с гардеробом, умывальной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борной (для мужчин и женщин)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она буфета, где предусмотрены места для ФОЛ, должна иметь удобны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ход к раздаточной. Около раздаточной ширина прохода должна быть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1,2 м. Расстояние между столиками — не менее 0,9 м, ширина прохода —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8 м, свободная зона между столиком и стеной — не менее 1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учреждений вместимостью до 100 мест рекомендуется подвоз пищи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ермосах в жилые комнаты или буфетные. Доставку пищи из кухни-столовой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ажи, где расположены буфетные жилых групп, следует производить с помощью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ъемник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8.6 Зрительный зал следует проектировать с амфитеатром. Уклон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мфитеатра должен быть установлен исходя из условий видимости сцены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ования к проектированию параметров зрительного зала и киноэкранов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должны соответствовать требованиям приложения 6 </w:t>
      </w:r>
      <w:r>
        <w:rPr>
          <w:rFonts w:eastAsia="Arial,Bold;MS Mincho" w:cs="Times New Roman" w:ascii="Times New Roman" w:hAnsi="Times New Roman"/>
          <w:b/>
          <w:bCs/>
          <w:color w:val="0000FF"/>
          <w:sz w:val="26"/>
          <w:szCs w:val="26"/>
        </w:rPr>
        <w:t>СНиП 2.08.02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зрительном зале следует предусматривать места для инвалидов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. Количество мест рекомендуется определять в задании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ние из расчета 5–12 % от общей вместимости зал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исло мест в зрительном зале необходимо принимать в процентн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отношении от вместимости учрежд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домах-интернатах общего типа со специальными отделениями или без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их— в расчете на 80 % лиц, способных к самостоятельному передвижению, и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0 % лиц, передвигающихся с трудом, а также передвигающихся на креслах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психоневрологических домах-интернатах — в расчете на 100 % лиц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особных к частичному самообслуживанию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ь зала принимается, как правило, из расчета 1,2 м2 на одно место, 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лиц, использующих кресла-коляски — 1,8 м2 на одно место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зрительных залах должны быть установлены неподвижно прикреплен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 полу полумягкие кресла с неоткидными сиденья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лиц, передвигающихся на креслах-колясках,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айние места в рядах. Примеры планировочных решений размещения мест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ц, передвигающихся на креслах-колясках, приведены в приложении 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лиц, передвигающихся в креслах-колясках,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вободные площадки шириной в свету не менее 1,8 м перед эстрадой или в конц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ла и дополнительный проем (выезд из зала) — шириной не менее 1,6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 мест или зон для зрителей на креслах-колясках в аудиториях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мфитеатром, зрительных и лекционных залах следует предусматривать мер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зопасности (ограду, буферную полосу, поребрик и т. п.)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аудиториях, зрительных и лекционных залах вместимостью более 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еловек, оборудованных фиксированными сидячими местами, необходим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не менее 4 % кресел с вмонтированными система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дивидуального прослушива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3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а для лиц с дефектами слуха следует размещать на расстоянии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 10 м от источника звука или оборудовать специальными персональн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борами усиления звук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пускается применять в залах индукционный контур или друг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дивидуальные беспроводные устройства. Эти места следует располагать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оне хорошей видимости сцены и переводчика жестового языка. Необходимос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деления дополнительной зоны для переводчика устанавливается заданием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ектирова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а для лиц с дефектами зрения следует оборудовать тактильн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тками, позволяющими незрячим людям самостоятельно обнаружить нужно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о, а также специальными персональными приборами, обеспечивающи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зможность получения речевых комментариев о происходящем на экране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цен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ртистические комнаты при зрительном зале допускается проектиро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з естественного освеще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89-2010 Общественные здания и помещ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дминистративного назначерния. Правила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3 При проектировании зданий учреждений должна быть обеспечена 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ступность для маломобильных групп населения, работающих или посещающ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и здания. Указанное требование уточняется в задании на проектирование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пределением, при необходимости, числа инвалидов и видов инвалидност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8 Пассажирские лифты следует предусматрива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зданиях учреждений при разнице отметок пола вестибюля и верхн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ажа 12 м и боле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зданиях учреждений, постоянно посещаемых населением, при разниц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их отметок 9 м и боле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наличии на втором этаже и выше помещений, предназначенных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стояние от дверей наиболее удаленного помещения до двер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лижайшего пассажирского лифта должно быть не более 60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исло пассажирских лифтов следует устанавливать расчетом, но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ух, при этом один из лифтов (пассажирский или грузопассажирский) должен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меть глубину кабины не менее 2100 мм для возможности транспор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еловека на носилках.</w:t>
      </w:r>
    </w:p>
    <w:p>
      <w:pPr>
        <w:pStyle w:val="Normal"/>
        <w:autoSpaceDE w:val="false"/>
        <w:jc w:val="both"/>
        <w:rPr/>
      </w:pPr>
      <w:r>
        <w:rPr>
          <w:rFonts w:eastAsia="Arial,Italic;MS Mincho"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Примечание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 Необходимость устройства других средств вертикаль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анспорта в зданиях учреждений, в том числе специальных индивидуаль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ъемников для инвалидов, устанавливается заданием на проектирова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91-2010 Здания и помещения организаций отдыха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уризма. Правила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9 Здания организаций отдыха и туризма следует проектиро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ступными для всех категорий отдыхающих-инвалидов и физ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х лиц, включая инвалидов, пользующихся для передвиж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ми-колясками, ко всем группам жилых и обслуживающих помещений, 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кже обеспечивающими их безопасное и комфортное проживание, кроме тех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4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ц, для которых предусматриваются специальные лечебно-профилактическ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рганизаци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5 Для создания мест купания отдыхающих наиболее благоприятны озер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водохранилища площадью 10 га и более, а также участки рек шириной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0 м и протяженностью 1 км и боле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судоходных реках, при необходимости, сооружают заводи, поскольк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а отдыха у воды должны находиться на достаточном удалении от лини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удового хода. В местах купания со дна водоемов и рек выбирают ил и торф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сыпают дно песком, крутые берега делают более пологими, придавая плавны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клон дну водоемов и рек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ь зоны купания рассчитывается на единовременное пребывание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де 1/4 количества отдыхающих на пляже, исходя из обеспеченности од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упающегося не менее 10 м2 водной поверхност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создании пляжей требуемая площадь на одного отдыхающ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ставляет от 8 до 10 м2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 территории специализированных лечебных пляжей для инвалид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физически ослабленных лиц следует принимать не менее 10 м2 на од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сетител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благоустроенных пляжах рекреационная нагрузка может составлять о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75 до 100 чел./га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авяных пляжей и до 1000 чел./га — для песчаных пляжей. Нежелательн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здавать большие пляжи вместимостью более 1,5–2 тыс. отдыхающи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яжи рекомендуется размещать с ориентацией на юг, юго-восток или юго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пад и с защит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 ветра. Площадь пляжа, количество мест на пляже, количество душев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бин, кабин для переодевания, питьевых фонтанчиков и уборных на пляжа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инимать в зависимости от расчетного количества отдыхающих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ответствии с таблицей 3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0 При наличии помещений, предназначенных для пребы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дыхающих-инвалидов и физически ослабленных лиц, пользующихся креслами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ми, выше первого этажа, в здании следует предусматривать лифт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. Потребность в типе и количестве лифтов для инвалид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пределяется заданием на проектирова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8 Наиболее посещаемые потребительские пространства (зрительные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еденные залы) следует, как правило, располагать на уровне входов, доступ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инвалидов, не отделяя их от входов ступенями, порогами или други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уднопреодолимыми препятствия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а для физически ослабленных лиц следует располагать в зона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илучшей видимост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вблизи эвакуационных путей, рассчитанных на передвижение лиц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ражением опорно-двигательного аппарат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193-2010 Здания и помещения центров коррекционно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вивающего обучения и реабилитации. Правила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5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209-2010 Административные и бытовые зда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роительные _________нормы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.2 При проектировании зданий и помещений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роприятия по обеспечению потребностей физически ослабленных лиц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ответствии с настоящим техническим кодексом и другими действующими ТНП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.7 При проектировании зданий и помещений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 одного входа, предназначенного для удобного доступа физ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х лиц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 этим входом должна быть оборудована защищенная о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тмосферных осадков горизонтальная площадка размером в плане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41,4 м. Высота порога перехода с площадки в здание должна быть не бол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,5 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подъема физически ослабленных лиц на уровень входа в зда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казанная площадка должна быть оборудована лестницей с уклоном не более 1:3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пандусом шириной не менее 1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а проступи ступени лестницы должна быть не менее 36 см, высот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ступенка— не более 12 см, а радиус закругления от проступи к подступенку—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более 5 см. Ступени лестницы должны быть одного размера, горизонтальным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лухими и без выступ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клон пандуса должен соответствовать требованиям СНБ 2.02.02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упени вдоль не примыкающих к стенам боковых сторон лестнич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арша должны иметь бортики высотой не менее 2 см. По боковым сторона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андуса и площадки должны быть предусмотрены бортики высотой не менее 5 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граждения высотой не менее 0,9 м с поручнями на высоте 0,7 и 0,9 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устраивать с обеих боковых сторон пандуса и лестницы, а также с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мыкающих к стенам боковых сторон площадк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ручни должны быть длиннее пандуса или лестницы не менее чем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3 м. Поручни в месте охвата рукой должны иметь толщину не менее 3 и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 5 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 лестницей или пандусом на уровне тротуара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площадку глубиной не менее 1,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ходные двери в здания для физически ослабленных лиц, в том числ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гающихся на креслах-колясках, должны иметь ширину в свету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9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мбуры при входах, предназначенных для физически ослабленных лиц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ы иметь размеры в плане: при прямом движении— глубина не менее 1,8 м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а — не менее 2,2 м; при движени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 поворотом— не менее 2,22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.8 Горизонтальные и вертикальные пешеходные и транспорт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ммуникации следует проектировать с учетом возможности использования 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изически ослабленными лица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местах перепада уровней пола более 4 см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ройство пандус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местах перепада уровней, где невозможно устройство пандуса,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установку лифтов или специальных подъемник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способленных для самостоятельного пользования лицами, передвигающими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креслах-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6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.9 По продольным сторонам, не примыкающим к стенам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городкам, лестничного марша или пандуса на пути передвижения физ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х лиц должны предусматриваться бортики в соответствии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ованиями 4.1.7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2.1 В многоэтажных зданиях при разнице отметок пола вход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стибюля и верхнего этажа (без учета верхнего технического этажа) 12 м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, а также при расположении на втором этаже и выше помещений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назначенных для физически ослабленных лиц, передвигающихся на креслах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х, следует предусматривать пассажирские лифты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рузовые лифты следует предусматривать в соответствии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ехнологическими требования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2.7 На этажах, где могут находиться физически ослабленные лиц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фтовые холлы должны иметь естественное освеще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2.8 Кнопки вызова и управления движением лифта, предназначенные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пользования физически ослабленными лицами, должны быть выделе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цветом, на них или над ними должны быть проставлены арабские цифры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омерами этажей. Расположенный в кабине аппарат двухсторонней связи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испетчерским пунктом должен быть снабжен устройством для усиления звука, 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необходимости, — устройством для получения синхронной визуаль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формаци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.1 В бытовых зданиях следует размещать помещения для обслужи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ботающих: санитарно-бытовые, здравоохранения и общественного пита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соответствии с утвержденными планами социально-экономическ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вития предприятия или квотой рабочих мест для физически ослабленных лиц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пускается предусматривать неучтенные настоящим техническим кодекс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я или здания социального назначе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16 В уборных с количеством санитарных приборов — напольных чаш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унитазов) и писсуаров в количестве более четырех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дну кабину для физически ослабленных лиц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предприятиях, где предусматривается использование труда лиц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рушением опорно-двигательного аппарата, независимо от количеств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анитарных приборов, следует предусматривать одну кабину для инвалид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3.5* Медицинские пункты следует предусматривать на предприятиях пр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исочной численности работающих от 50 до 300 чел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списочной численности работающих до 150 чел. площад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дицинского пункта следует принимать 12 м2, а более 150 чел. — 18 м2.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приятиях, где предусматривается возможность использования труд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изически ослабленных лиц, площадь медицинского пункта допуск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нимать 15 и 18 м2 соответственно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 xml:space="preserve">5.3.7, таблица 6* </w:t>
      </w:r>
      <w:r>
        <w:rPr>
          <w:rFonts w:eastAsia="Arial,Italic;MS Mincho"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Примечание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 На предприятиях, где предусматрив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зможность использования труда физически ослабленных лиц, соста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й врачебного здравпункта может быть дополнен по согласованию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ерриториальными органами здравоохранения с учетом вида инвалидности, групп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болеваний и степени утраты трудоспособности работающих.</w:t>
      </w:r>
    </w:p>
    <w:p>
      <w:pPr>
        <w:pStyle w:val="Normal"/>
        <w:autoSpaceDE w:val="false"/>
        <w:jc w:val="both"/>
        <w:rPr/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7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230-2010 Дома жилые одноквартирные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локированные. Строительные нормы проектир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4 По заданию на проектирование в жилых домах допуск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лифты, а в домах для проживания инвалидов — специаль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дивидуальные подъемник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4* Ширина помещений жилых домов должна быть, м, не менее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) для жилых домов потребительских качеств по [3]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общей) — 3,2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для инвалидов-колясочников — 3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одного человека) и кухни — 2,3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двух человек) — 2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ухни и кухонной зоны в кухне-столовой — 2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хожей — 1,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хожей для инвалидов-колясочников — 1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нутриквартирных коридоров, ведущих в жилые комнаты — 1,1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тальных коридоров — 1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ридоров для инвалидов-колясочников — 1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анной комнаты — 1,5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борной — 0,8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борной с умывальником — 1,2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) для жилых домов потребительских качеств с улучшенной планировкой п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[3]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общей) — 3,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для инвалидов-колясочников — 3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одного человека) и кухни — 2,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двух человек) — 2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ухни и кухонной зоны в кухне-столовой — 2,2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хожей — 1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хожей для инвалидов-колясочников — 1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нутриквартирных коридоров, ведущих в жилые комнаты, — 1,2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тальных коридоров — 1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ридоров для инвалидов-колясочников — 1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анной комнаты — 1,5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борной — 0,8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борной с умывальником — 1,2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) для жилых домов повышенной комфортности по [3]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общей) — 3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для инвалидов-колясочников — 3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одного человека) и кухни — 2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двух человек) — 2,7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ухни и кухонной зоны в кухне-столовой — 2,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хожей — 1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хожей для инвалидов-колясочников — 1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нутриквартирных коридоров, ведущих в жилые комнаты, — 1,2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тальных коридоров — 1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ридоров для инвалидов-колясочников — 1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анной комнаты — 1,7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борной — 0,9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борной с умывальником — 1,3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9* В жилых домах для инвалидов, передвигающихся на креслах-коляск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ы в плане ванной комнаты или совмещенного санитарного узла долж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ыть не менее 2,2х2,2 м; уборной __________с умывальником — не менее 1,6х2,2 м; без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мывальника — не менее 1,2х2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анитарные узлы в жилых домах для инвалидов, передвигающихся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, должны быть оснащены приспособлениями, помогающи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ам самостоятельно пользоваться санитарными прибора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0* По заданию на проектирование в жилых домах для инвалид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гающихся на креслах-колясках, а также при условии наличия в дом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ругого санитарного узла с входом из коридора или холла, допуск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раивать вход в ванную комнату или совмещенный санитарный узел из спальн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3* Глубина балконов (лоджий) в жилых домах должна быть не менее 0,9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, а в жилых домахдля инвалидов, передвигающихся на креслах-колясках —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1,4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4 Ширина полотен однопольных дверей в жилых домах должна быть, м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ходных и тамбурных — 0,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жилые комнаты и кухни — 0,8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летние помещения, санитарные узлы и кладовые — 0,6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жилых домах для инвалидов, передвигающихся на креслах-коляск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а всех полотен однопольных дверей должна быть не менее 0,9 м; высот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рогов — не более 0,0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7 При проектировании и строительстве жилых домов должны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еспечены условия проживания маломобильных жителей, а при необходимост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соответствии с заданием на проектирование — инвалидов, передвигающихся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. С этой целью должны быть предусмотрены соответствующ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ы дверей, тамбуров, коридоров и кухонь, уборных и ванных комнат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м доме, а также необходимые габариты крылец, пандусов и дорожек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частк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9* При проектировании жилых домов допускается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текление лоджий (балконов)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жилых помещениях для инвалидов, передвигающихся на креслах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х, высота подоконников от уровня пола должна быть не менее 0,45 м и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 0,7 м. Приспособления для открывания элементов окон следует размещ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высоте от 0,45 до 1,2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7.1* Площадка крыльца при главном входе в жилой дом должна име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ы в плане не менее 1,4х1,4 м и должна быть защищена от атмосфер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адков козырьком или другим устройством, а также иметь приспособление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истки подошв обув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жилых домах для инвалидов, передвигающихся на креслах-коляск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ка крыльца при главном входе должна иметь размеры в плане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8х1,8 м, а кроме лестницы, ведущей на эту площадку, должен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отрен пандус шириной и уклоном в соответствии с требованиями СНБ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02.02. В начале и в конце каждого марша пандуса и в местах его поворот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устраивать горизонтальные площадки шириной не менее шири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андуса и длиной не менее 1,8 м. Перепад между горизонтальными площадка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должен превышать 0,8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9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7.4* При перепадах более 0,45 м площадки крыльца, террасы, марши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ки наружных лестниц, пандусы, приямки входов должны иметь огражд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ой не менее 0,9 м. Подоконные приямки допускается ограждать съемн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оризонтальными металлическими решетками с просветом между стержнями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ругими профилями не более 0,0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жилых домах наружная лестница, ведущая на площадку крыльца глав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хода, должна иметь уклон не более чем 1:3. Ширину проступи в плане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значать не менее 0,36 м, при этом ширина собственно проступи долж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вышать ширину проступи в плане не менее чем на 0,03 м и не более чем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05 м. При устройстве открытых ступеней просвет между проступями должен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ыть не более 0,1 м, при этом толщина проступи должна быть не менее 0,06 м, 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ход проступи на проступь — не менее 0,12 м (см. приложение Б)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 боковым краям лестницы и площадки пандуса следует устра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бойные бортики высотой не менее 0,05 м. Допускается устройство крыльца с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упенями, обращенными на две или более сторон, в этом случае устройств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бойного бортика не требуется. В домах для инвалидов, передвигающихся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, ограждения наружных лестниц, площадок и пандусов долж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меть двойные поручни на высоте 0,7 и 0,9 м. Длина поручня должна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ьше длины лестницы или пандуса с каждой стороны не менее чем на 0,3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ступенях лестницы, ведущей на площадку крыльца с отметкой пол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вышающей уровень земли на 0,45 м, в жилых домах, где не требу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ройство пандуса, по заданию на проектирование возможно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ею для подъема детских колясок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се ступени лестницы, ведущей на площадку крыльца, должны име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динаковые размеры; ступеней должно быть не более тре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оризонтальные поверхности ступеней и площадок, а также наклон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верхности пандуса крылец, подвергающиеся атмосферному воздействию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ы быть шероховатыми. Не допускается облицовка этих поверхносте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лазурованной плиткой и полированными (шлифованными) плитами из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родного камня. При устройстве площадки и ступеней из природного камн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использовать твердые породы камня. Плиты для мощения площадок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ы быть толщиной не менее 0,03 м; ступени следует выполнять цельны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оризонтальные поверхности ступеней и площадок из природного камня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вергать термической обработк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7.5* При наружных входах в отапливаемую часть жилого дома необходим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тамбуры. Тамбуры допускается не предусматривать, если вход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жилые дома организованы через веранды. Размеры в плане тамбуров пр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ямом движении следует назначать в соответствии с требованиями СНБ 2.02.02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этом в домах для инвалидов, передвигающихся на креслах-колясках, глуби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мбура при главных входах должна быть не менее 1,8 м, а ширина —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,2 м. При движении с поворотом размеры тамбура при главных входах долж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ыть не менее 2,2х2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метка пола тамбура должна превышать отметку пола площадки крыльц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0,02 м и на столько же быть ниже отметки пола входного помеще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7.9 При входной части жилого дома (около входа или входной калитк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дущей на участок) следует предусматривать место для размещения почтов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ящика. В жилых домах для инвалидов, передвигающихся на креслах-коляск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 почтовыми ящиками должно быть свободное пространство шириной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1,2 м, а высота размещения замков ящиков не должна превышать 1,2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7.10 Участки стены под окном высотой от пола менее 0,7 м (кром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раничащих с летними помещениями) должны иметь ограждения высотой от пол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 0,9 м. В жилых домах для инвалидов, передвигающихся на креслах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х, на ограждениях лестничных маршей и на стенах лестниц долж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анавливаться двойные поручни на высоте 0,7 и 0,9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0.3.8* В жилых домах, предназначенных для проживания инвалид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гающихся на креслах-колясках, выключатели электрического освещ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располагать на высоте от 0,9 до 1,0 м от уровня пола помеще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240-2010 Здания и помещения розничных торгов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ъект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.14 Элементы земельного участка и магазин должны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проектированы с учетом доступности их для физически ослабленных лиц и лиц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гающихся на креслах-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.4* При проектировании магазинов следует предусматривать устройств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мероприятия в целях создания соответствующих условий (обеспеч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спрепятственного доступа и удобное пользование торговыми помещениями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ями для дополнительного обслуживания), как для практ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доровых, так и физически ослабленных посетителей — престарелых, больны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зрячих и лиц, передвигающихся на креслах-колясках, а также взрослых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етскими коляска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.5* В дополнение к требованиям СТБ 2030 по организации сред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итания, отвечающей потребностям физически ослабленных лиц, необходим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читывать следующе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магазинах с торговыми залами, расположенными в двух и бол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ровнях, следует устанавливать не менее одного пассажирского лифта с глуби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бины не менее 2,1 м, предназначенного для перемещения лиц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гающихся на креслах-коляска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наличии перепадов уровней (отметок) торговых залов магазин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высоты этажа и невозможности устройства пандусов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специальные подъемники (для физически ослабленных лиц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ц, передвигающихся на креслах-колясках), перемещающиеся вертикально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клонно вдоль лестничного марша. При этом ширина платформы подъемник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а быть не менее 0,9 м, глубина — не менее 1,2 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общественных туалетах следует предусматривать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) не менее одной кабины шириной не менее 1,65 м и глубиной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8 м — для лиц, передвигающихся на креслах-колясках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) не менее одной кабины с поручнями, расположенными по боковы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оронам, — для лиц, использующих при передвижении костыли или друг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способления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) не менее одного писсуара на высоте не более 0,4 м от уровня пола,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ртикальными опорными поручнями с двух сторон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) не менее одной раковины в умывальных на высоте не более 0,8 м о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ровня пола, на расстоянии от боковой стены не менее 0,2 м, с опорн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ручня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1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НБ 3.02.04-03 Жилые зд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0* Ширина помещений квартир должна быть, м, не менее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жилой комнаты для инвалидов-колясочников — 3,4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прихожей для инвалидов-колясочников — 1,6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всех коридоров для инвалидов-колясочников — 1,2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4* В квартирах для инвалидов, передвигающихся на креслах-коляск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ы в плане ванной комнаты или совмещенного санитарного узла долж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ыть не менее 2,2×2,2 м, уборной с умывальником — 1,6×2,2 м, без умывальни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2×2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ециальное оснащение санитарного узла приспособлениям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огающими инвалидам самостоятельно пользоваться санитарными приборам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выполнять по индивидуальным заказам для каждой квартиры или групп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вартир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6* По заданию на проектирование допускается устраивать вход в ванную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мнату или совмещенный санитарный узел из спальни в квартирах специаль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ых домов для инвалидов, передвигающихся на креслах-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19* Глубина балконов (лоджий) должна быть не менее 0,9 м, а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вартирах для инвалидов, передвигающихся на креслах-колясках - не менее 1,4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20* В квартирах для инвалидов, передвигающихся на креслах-коляск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а всех полотен однопольных дверей должна быть не менее 0,9 м, высот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рогов — не более 2,5 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34* В квартирах для инвалидов, передвигающихся на креслах-коляск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а подоконников от уровня пола должна быть не менее 0,45 и не более 0,7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способления для открывания элементов окон следует размещать на высоте о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45 до 1,2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* Крыльцо при главном входе в жилой дом должно иметь размеры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ане не менее 1,8×1,8 м и должно быть защищено от атмосферных осадк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зырьком или другим устройством, а также иметь приспособление для чист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ошв обув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 всех типах жилых домов и общежитиях при необходимости устройств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стницы, ведущей на крыльцо, кроме нее должен быть предусмотрен панду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ой и уклоном в соответствии с требованиями СНБ 2.02.02 и СТБ 2030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ъемная площадка (платформа). В начале и конце каждого марша пандуса и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ах его поворота следует устраивать горизонтальные площадки шириной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ширины пандуса и длиной не менее 1,8 м. Уровень перепада межд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ками не должен превышать 0,8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5* При наружных входах в отапливаемую жилую часть здания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тамбуры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ы в плане тамбуров при прямом движении следует назначать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ответствии с требованиями СНБ 2.02.02, при этом во всех типах домов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2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вартирами для инвалидов, передвигающихся на креслах-колясках, в общежития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в домах квартирного типа, оборудованных лифтами, глубина тамбура пр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лавных входах должна быть не менее 1,8 м, ширина — 2,2 м. При движении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воротом размеры тамбура при главных входах должны быть не менее 2,2×2,2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9* Во входной части многоквартирного жилого дома (в лестничной клетк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ли вестибюле) следует предусматривать место для размещения почтов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ящиков. В специальных домах с квартирами для инвалидов, передвигающихся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, перед почтовыми ящиками должно быть свободно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странство шириной не менее 1,2 м, а высота размещения замков ящиков над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ровнем пола не должна превышать 1,2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2* В специальных жилых домах для престарелых и инвалидов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граждениях лестничных маршей и на стенах лестниц должны устанавливать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ойные поручни на высоте 0,7 и 0,9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3* В специальных жилых домах для инвалидов, передвигающихся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, а также на этажах жилых домов квартирного типа, гд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полагаются квартиры для таких инвалидов, ширина внеквартирных коридор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а быть не менее 1,8 м, высота порогов в дверных проемах — не более 2,5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7* В специальных жилых домах для престарелых лифты требу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при количестве этажей три и более с отметкой пола верхн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ажа 8 м и более, а для инвалидов — два и более этаже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9* Пути к лифтам, ведущие с уровня крыльца и на этажах жилых зданий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выполнять, как правило, без перепада высот (ступеней). В случа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пада высот в дополнение к ступеням следует предусматривать пандус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ой не менее 1,2 м и уклоном не более 1:12 или подъемные площад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платформы). Высота порогов в дверных проемах на путях к лифтам должна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более 2,0 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1* Оборудование системы управления движением пассажирских лифт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о обеспечивать самостоятельное передвижение инвалидов, пользующих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ми-колясками, и слепы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7* В специальных жилых домах для престарелых мусоропровод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уется предусматривать при количестве этажей три и более с отметкой пол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рхнего этажа от уровня планировочной отметки земли 8 м и более, а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 — два этажа и боле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28* Проход в домах квартирного типа, ведущий к загрузочному клапан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усоропровода на этажах специальных жилых зданий и жилых домов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вартирами для инвалидов, передвигающихся на креслах-колясках, должен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ой не менее 1,2 м, при этом загрузочный клапан мусоропровода должен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полагаться в уровне жилого этажа на высоте 0,75 м от пола и перед ни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а предусматриваться свободная площадка размером не менее 1,4x1,4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3* Жилые дома для престарелых и инвалидов следует располагать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мплексе с учреждениями центров медицинской, социальной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фессиональной реабилитации. Помещения центров допускается размещ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к в жилых домах (не выше второго этажа), так и в отдельно стоящих блока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вязанных с жилыми зданиями крытыми, а при необходимости, и отапливаем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3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ходами. Минимально необходимые помещения в жилых домах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старелых и инвалидов, такие как помещения для отдыха, медицинского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ытового обслуживания, трудовой деятельности и другие помещения (без учет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центра медико-социальной реабилитации), должны предусматриваться из расчет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одного человека не менее 4,2 м2 для престарелых и не менее 4,6 м2 —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7.2* Класс жилых зданий по функциональной пожарной опасности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пределять в соответствии с требованиями ТКП 45-2.02-142 при этом жилые дом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вартирного типа где часть квартир предназначена для проживания семей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ставе которых имеются инвалиды передвигающиеся на креслах-коляска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относить к классу Ф1.3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7.8* В специальных жилых зданиях жилые помещения следует размещ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выше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для престарелых — 9 этажа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для инвалидов — 5 этажа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для инвалидов, передвигающихся на креслах-колясках и слепых — 3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аж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8* (Приложение Б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ип жилого здания Этажность Числ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фт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инимальные габарит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би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ширина х глубина), м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ибольша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этажна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вартир, м2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вартирного типа 5—10 1 1100х2100 или 2100х1100 5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1—12 2 1100х2100 или 2100х1100 –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одного из лифт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3—16 2 4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7—19 2 4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0—25 3 1100х2100 или 2100х1100 –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двух из лифт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0—25 4 4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ециальное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старел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—5 1 2100х1100 80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—9 2 2100х1100 – для одного из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фтов 55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ециальное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—3 1 2100х1100 80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—5 2 2100х1100 – для одного из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фтов 550</w:t>
      </w:r>
    </w:p>
    <w:p>
      <w:pPr>
        <w:pStyle w:val="Normal"/>
        <w:autoSpaceDE w:val="false"/>
        <w:jc w:val="both"/>
        <w:rPr/>
      </w:pPr>
      <w:r>
        <w:rPr>
          <w:rFonts w:eastAsia="Arial,Italic;MS Mincho" w:cs="Times New Roman" w:ascii="Times New Roman" w:hAnsi="Times New Roman"/>
          <w:b/>
          <w:bCs/>
          <w:i/>
          <w:iCs/>
          <w:color w:val="000000"/>
          <w:sz w:val="26"/>
          <w:szCs w:val="26"/>
        </w:rPr>
        <w:t>Примечания</w:t>
      </w:r>
      <w:r>
        <w:rPr>
          <w:rFonts w:eastAsia="Arial,Bold;MS Mincho" w:cs="Times New Roman" w:ascii="Times New Roman" w:hAnsi="Times New Roman"/>
          <w:b/>
          <w:bCs/>
          <w:i/>
          <w:iCs/>
          <w:color w:val="000000"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 В одиннадцатиэтажных секционных жилых зданиях квартирного типа,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торых поэтажная суммарная общая площадь квартир в секции не превышает 350 м2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пускается устройство одного лифта на секцию с габаритами кабины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100х2100 или 2100х1100 м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 Число лифтов в жилых домах с многоуровневыми квартирами в верхних этажа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определять по этажу последней остановки лифт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 При суммарной общей площади квартир на этаже большей, чем указано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стоящей таблице, при высоте этажа более 3,0 м, а также для зданий общежит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юбой этажности число лифтов определяется расчето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4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8.6* (Приложение В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именование помещ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четна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емпература воздух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холодный период год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°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2 Вестибюль, общий коридор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стничная клетка в общежитии и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ециальных жилых домах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старелых и инвалид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8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НиП 2.08.02-89 Общественные здания и сооружения1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.3* /изм. 2/ В случаях, когда при реконструкции существующих зданий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оружений, а также исторических и культурных памятников изложенные в СНиП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ования, кроме требований безопасности, не могут быть выполнены в полн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ъеме, по согласованию с территориальным органом архитектур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радостроительства, государственного надзора, социальной защиты насел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включая общественные организации инвалидов) следует принимать решения,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ибольшей степени отвечающие потребностям физически ослабленных лиц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разработке проектов на строительство новых и реконструкцию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ксплуатируемых общественных зданий следует предусматривать устройства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роприятия в целях создания среды обитания, отвечающей потребностям как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актически здоровых, так и физ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х лиц - престарелых, больных, взрослых с детскими коляскам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, в том числе слепых и передвигающихся на креслах-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.89а /изм. 2/ Все здания и сооружения, их изолированные блоки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странствами для посетителей должны иметь не менее одного вход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назначенного для физически ослабленных лиц. Эти входы должны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орудованы, кроме лестниц, пандусом или другим устройством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еспечивающим возможность подъема инвалида-колясочника на уровень вход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здание, его первого этажа или лифтового холл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ходы в здания и помещения на путях движения физически ослаблен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ц могут иметь пороги не выше 2,5 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подъема на верхнюю площадку крыльца кроме лестницы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раивать пандус шириной не менее 1,2 м. При длине пандуса, не превышающе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0 м, ему придается уклон не более, чем 1:12. С обеих сторон пандуса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стничного марша и с внешнего края площадки крыльца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ограничительные бортики высотой 5 см. и ограждения высот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 0,9 м с поручнями. Поручни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их случаях следует предусматривать двойными на высоте 0,7 и 0,9 м, 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детей дошкольного возраста - на высоте 0,5 м. Длина поручней должна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ьше длины пандуса или марша лестницы с каждой их стороны не менее, че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0,3 м. Толщина поручня в месте охвата рукой должна быть не менее 3 и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 5 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) Отменяется с 01.01.2014 г. приказом Министерства архитектуры и строительств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еспублики Беларусь от 11.10.2013 г. № 389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__________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5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назначенные для физически ослабленных лиц (в том числе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 на креслах-колясках) входные двери в здания и сооружения долж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меть ширину в свету не менее 0,9 м. Применение дверей-вертушек и турникет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путях их передвижения запрещается. При оборудовании предназначенного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 входа автоматическими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луавтоматическими раздвижными дверями следует предусматривать 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ублирование рядом расположенным входом с распашными полотна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крывание либо закрывание автоматических или полуавтоматических двере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о происходить не менее чем за 5 секунд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полотнах входных дверей, предназначенных для инвалидов,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смотровые остекленные панели, нижняя часть которых долж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полагаться не выше 0,9 м от уровня пола. Смотровая панель долж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полняться закаленным или армированным стекло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ижняя часть дверных полотен на высоту 0,3 м должна быть защище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тивоударной полосой. При проектировании остекленных входных двере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едусматривать их автоматическое открывание и яркую маркировку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мбуры при входах для физически ослабленных лиц должны име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ы в плане: при прямом движении - глубина не менее 1,8 м, ширина -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2,2м; при движении с поворотом -не менее 2,2х2,2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входах с распашными дверями, предназначенными для инвалидов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, следует устраивать буферные зоны, свободные о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роительных конструкций, мебели, оборуд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ы пространств, на которых могут находиться инвалиды на креслах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х и взрослые с детьми в колясках, следует назначать с учетом следующ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акторов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зона для размещения кресла-коляски должна иметь ширину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9 и длину не менее 1,5 м; зона для размещения взрослого с детской коляской 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 0,9х1,8 м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ширина прохода при одностороннем движении должна быть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2 м, при двухстороннем - не менее 1,8 м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высота прохода до низа выступающих конструкций должна быть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2,1 м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размеры площадки для поворота креслаколяски на 90° должны быть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1,3х1,3 м, для поворота на 180° - не менее 1,3х1,4м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разворота на 360° - не менее 1,4х1,4 м; размеры площадки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ворота взрослого с детской коляской - 1,8х1,8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странство под элементами и частями зданий, оборудования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бели, используемое для подъезда кресла-коляски, должно иметь ширину п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ронту оборудования или мебели не менее 0,6 м и высоту не менее 0,6 м над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ровнем пола. Подходы к оборудованию и мебе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ы иметь ширину не менее 0,9 м, а при необходимости поворот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-коляски на 90° - не менее 1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.90а* /изм. 7/ Во всех зданиях и сооружениях систему горизонтальных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ртикальных коммуникаций следует проектировать с учетом возможност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пользования их контингентом физически ослабленных лиц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местах перепада уровней, превышающих 4 см, между горизонтальн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частками пола в зданиях и сооружениях следует предусматривать устройств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андусов. В местах перепада уровней, где невозможно устройство пандус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едусматривать установку лифтов или специальных подъемник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6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способленных для самостоятельного пользования инвалидами на креслах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.94 Уклон пандусов на путях передвижения людей следует принимать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путях передвижения инвалидов на колясках внутри и снаружи зд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:12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.142 /изм. 2/ При наличии на втором этаже и выше помещений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назначенных для постоянного пребывания инвалидов, пользующих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ми колясками, и при невозможности устройства пандуса с учет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ований 1.90 в здании следует предусматривать пассажирский лифт, каби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торого должна иметь размеры не менее: ширину - 1,1 м; глубину - 2,1 м; ширин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ерного проема - 0,8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ежим работы лифта должен быть аналогичным режиму работы лифт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перевозки пожарных подразделений. Лифты должны иметь автономно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правление из кабины и с уровня этажа, имеющего непосредственный выход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лицу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.145 /изм. 2/ Выход из лифта на первом этаже следует предусматривать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хол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ли вестибюль, отделенный от других помещений противопожарн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городками 1-го типа и дверями, снабженными закрывателями. Располож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фтовых холлов или площадок в зданиях, рассчитанных на посещ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, на уровнях промежуточных площадок лестниц не допускаетс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пути от места нахождения инвалидов на креслах-колясках до лифтов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холла или площадки не допускается устройство ступеней, порогов высотой бол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,5 см, переходов шириной менее 1,8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личина перепада уровней между полом кабины лифта и площадк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фтового холла не должна превышать 2,5 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.145а* /изм. 7/ Расположение лифтовых холлов или площадок в здания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считанных на посещение инвалидов, на уровнях промежуточных площадок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стниц не допускаетс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пути от места нахождения инвалидов на креслах-колясках до лифтов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холла или площадки не допускается устройство ступеней, порогов высотой бол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,5 см, переходов шириной менее 1,8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пад уровней между полом кабины лифта и площадкой лифтов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холла не должен превышать 2,5 с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.147а /изм. 2/ На этажах, где могут находиться физически ослаблен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ца, лифтовые холлы должны иметь естественное освещ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бины лифтов, предназначенных для самостоятельного использова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ами на креслах-колясках, должны быть обеспечены экстрен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варийной телефонной двусторонней связью с диспетчерским пунктом. Пульт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нопок вызова лифта и управления его движением должен быть расположен так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тобы его нижняя граница была не ниже 0,9 м, верхняя - не выше 1,2 м и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стоянии не менее 0,4 м от передней или задней стены кабины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нопки первого и последнего этажей следует выделять цветом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ормой. На кнопках или над ними должны быть проставлены выпуклые арабск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цифры с номером этаж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положенный в кабине лифта аппарат двусторонней связи должен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набжаться устройством для усиления звука, а при необходимости –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ройством для получения синхронной визуальной информаци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7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случае применения подъемников в виде платформы, перемещаем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ртикально, наклонно или вдоль лестничного марша, ширина такой платформ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а быть не менее 0,9 м и глубина не менее 1,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23* /изм. 2/ Залы и помещения, предназначенные для физкультурно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здорови тельных занятий инвалидов, следует проектировать в состав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ортивных корпусов, встроенными в здания другого назначения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строенных к ним, а также в отдельно стоящих здания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занятий людей с полной или частичной потерей зрения не допуск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спользование отдельных площадок и зон, выгороженных в многосекцион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лах перегородками, не обеспечивающими акустической изоляции. В спортив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алах для этих категорий людей, следует предусматривать звукопоглощающ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кустические потолки, а на стенах залов - обшивку мягкими и упруги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атериалами на высоту не менее 2 м от пола и установку горизонталь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ручне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спортивных залах поверхность покрытия пола игровых площадок и зон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занятий людей с полной или частичной потерей зрения должна быть ровной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ладко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доль беговой дорожки со стороны зрительских мест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полосу безопасности шириной не менее 1 м, а за ее пределами 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вободное пространство шириной не менее 3 м для размещения инвалидов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круг зон и площадок для занятий инвалидов, пользующихся пр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вижении креслами-колясками, следует устраивать полосы безопасност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ой не менее 2 м, а по торцевым (коротким) сторонам игровых площадок -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3 м. На теннисных кортах зона безопасности должна быть увеличена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доль площадок до 4 м, по торцевым сторонам - до 6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случае, если беговая дорожка отделена от зрительских мес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граждением, в нем следует предусматривать проходы для инвалидов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стоянии не менее 100 м друг от друг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обеспечения ориентации и безопасности спортсменов с полной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астичной потерей зрения следует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использовать в качестве ориентиров для направления движения звуков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аяки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устраивать по периметру игровых площадок полосу ориентации шири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 1,5 м с прилегающей к ней полосой безопасности шириной не менее 2,5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устраивать полосу ориентации шириной не менее 2 м вдоль дорожек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га или разбега перед прыжком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предусматривать на беговой дорожке зону старта длиной по направлению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ижения не менее 5 м и зону финиша - длиной не менее 25м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устраивать полосу ориентации шириной не менее 1,2 м по периметру ванн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ассейн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лосы ориентации, а также повороты беговых дорожек, зон стартов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инишей, толчковые зоны при прыжках должны выделяться фактур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верхностью покрытия с ярким контрастным цвето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 периметру ванн бассейнов следует предусматривать обходную дорожк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ой не менее: для открытых бассейнов - 2,5 м, для бассейнов в залах - 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а дорожки со стороны стартовых тумбочек и входов из раздеваль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й должна быть не менее 3,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8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доль стен зала бассейна и на входах в зал из помещений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одевания и душевых следует устанавливать горизонтальные поручни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е от пола в пределах от 0,9 до 1,2 м, а в залах с бассейном для детей -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ровне 0,5 м от пол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 внешнему периметру обходных дорожек вокруг открытых бассейн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едусматривать ограждения высотой не менее 1 м с поручня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мелкой части ванны бассейна для спуска в воду следует устра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стницу шириной не менее 0,9 м с шириной проступей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3 м и высотой подступенков не более 0,14 м. Лестница долж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меть стационарные поручн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спуска в воду и подъема из воды инвалидов с поражениями опорно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игательного аппарата следует использовать желоба или специаль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ъемник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проектировании раздевальных следует предусматривать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 на креслах-колясках с сопровождающими не менее двух блок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ью 14 м¤ каждый. При расчетной пропускной способности спортив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дания или сооружения более 35 инвалидов на креслах-колясках число так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локов должно быть не менее четыре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каждом блоке должны быть предусмотрены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места для хранения кресел-колясок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индивидуальные кабины для переодевания из расчета одной кабины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х одновременно занимающихся инвалидов. Площадь каждой кабины -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4 м¤;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- собственная душевая кабина и уборна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ждый блок должен быть оборудован тремя двухъярусными шкафа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одежды и двумя индивидуальными шкафами высотой не более 1,7 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хранения костылей и протезов, скамьей длиной не менее 3 м, шири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 0,7 и высотой не более 0,5 м. Вокруг скамьи должно быть обеспечен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вободное пространство для подъезда к ней инвалида на кресле-коляске. Пр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возможности устройства указанной скамьи допускается устройство скамь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ой не менее 0,6 м вдоль одной из стен блок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ожные проходные ванны на пути к бассейну из помещений раздеваль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оектировать с учетом возможности проезда через них инвалидов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еслах-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раздевальных следует предусматривать комнату отдыха расчет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лощадью не менее 0,4 м¤ на каждого из одновременно занимающих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 на креслах-колясках, а при сауне площадью не менее 20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33* /изм. 2/ При проектировании вестибюля и гардероба в обществен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даниях и сооружениях следует предусматривать места для людей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провождающих инвалидов, из расчета не менее 0,5 м¤ на каждого инвалид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34* /изм. 2/ При проектировании зданий учебных заведений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иблиотек,предприятий общественного питания, вокзалов, бань, санаторие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здоровительных учреждений, стационарных отделений больниц, учрежд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дыха и туризма, гостиниц и других учреждений, рассчитанных на относительн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ительное пребывание обслуживаемого контингента,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ециальные помещения или специальные места для инвалидов на креслах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ах из расчета 2% от общей вместимости зданий или комплексов зданий, н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менее одного места на учрежде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9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36* /изм. 2/ В спортивных и зрелищных зданиях и сооружениях количеств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 в залах и на трибунах для инвалидов на креслах-колясках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анавливать из расчета 1 место на каждые 300 мест, но не менее 4 мес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 при общей вместимости 1 тыс. чел., а при большей вместимости - 2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 плюс 1% на каждые 100 мест сверх 1 тыс.чел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зрительских залах следует предусматривать не менее трех зрительски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ст, оборудуемых индивидуальными слуховыми аппаратами для инвалидов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м слухом или нарушением зрения. В зрительских залах не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полагать места для инвалидов в креслах-колясках группами численностью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 трех в одном ряду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37* /изм. 2/ В учреждениях медицинского обслуживания населения, а так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е в зданиях спортивного назначения следует предусматривать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служивания инвалидов кабинет врача площадью не менее 16 м¤ и помещ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массажа площадью не менее 16 м¤ на каждый массажный стол с комнат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переодевания инвалидов площадью не менее 6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38* /изм. 2/ В туалетах общего пользования, включая туалеты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щественных зданиях, следует предусматривать не менее одной каби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ой не менее 1,65 м и глубиной не менее 1,8 м для инвалид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льзующихся при передвижении креслами-колясками и други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способлениям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39* /изм. 2/ В помещениях общих душевых следует предусматривать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одной кабины, оборудованной для инвалидов на креслах-коляск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ры в плане этой кабины должны быть не менее 1,55х1,6 м. Перед каби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едусматривать пространство для подъезда к ней инвалидов на кресле-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ляск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42* /изм. 2/ Помещения (кроме помещения с мокрыми процессами)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назначенные для пребывания инвалидов в общественных зданиях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оружениях, следует оборудовать автоматической пожарной сигнализацие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2.44* /изм. 2/ В специализированных зданиях для инвалидов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рушением зрения на стенах коридоров на высоте 100 см от уровня пол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располагать рельефные указатели направления движения к ближайшем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вакуационному выходу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КП 45-3.02-290-2013 «Общественные здания и сооруже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роительные нормы проектирования1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0 Пассажирские лифты в общественных зданиях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разнице отметок пола вестибюля и верхнего этажа 12 м и боле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зданиях, постоянно посещаемых населением, при разнице отметок пол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стибюля и верхнего этажа 9 м и боле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наличии на втором этаже и выше, а также ниже первого этаж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й, предназначенных, в том числе, и для обслуживания физ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х лиц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 Доступность для физически ослабленных лиц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) Вводится в действие с 01.01.2014 г. приказом Министерства архитектур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роительства Республики Беларусь от 11.10.2013 г. № 389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0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 Общественные здания и сооружения следует проектировать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еспечением доступа для физически ослабленных лиц, в соответствии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ребованиями СТБ 2030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2 При проектировании общественных зданий и сооружений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устройства и мероприятия для удобного и самостоятель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без постоянной помощи практически здоровых людей) доступа физ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х лиц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случае недоступности главного входа для физически ослабленных лиц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ен быть предусмотрен доступ в здание через служебный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торостепенный вход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3 Перед входом в здание согласно 6.2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оризонтальную площадку (крыльцо) размерами в плане не менее 1,8х1,8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верхность крыльца должна иметь нескользкое (ровное, твердое, шероховатое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крытие. Площадка крыльца должна быть защищена от атмосферных осадко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весо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высоте площадки над уровнем отмостки более 0,12 м необходим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устройство лестницы. Высота каждой ступени лестниц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а быть не более 0,12 м, одинаковая по всей длине марша. Шири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ждой ступени лестницы не менее 0,4 м, одинаковая по всей длине марш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ебро ступени должно иметь закругление радиусом не более 0,0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высоте площадки над уровнем отмостки более 0,45 м, должно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отрено ее ограждени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стница должна дублироваться пандусом. Пандус предусматрив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ой не менее 0,9 м. В начале и в конце каждого подъема пандуса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раивать горизонтальную площадку шириной не менее ширины пандуса и дли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8 м. Протяженность марша пандуса, при отсутствии промежуточных площадок,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а превышать 6 м. При изменении направления пандуса предусматрив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оризонтальная площадка размерами в плане не менее 1,8х1,8 м. При длине пандус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 10 м его уклон должен быть не более 10 %, при длине от 10 до 15 м – не более 6,5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%, свыше 15 м – не более 5 %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стница и пандус должны быть оборудованы с двух сторон перилами с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ойными поручнями высотой 0,9 и 0,7 м. Длина поручня должна быть больш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ины лестницы или пандуса не менее чем на 0,3 м. Толщина поручня в мест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хвата рукой должна быть не менее 0,03 м и не более 0,0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 не примыкающих к стенам сторон входной площадки, лестницы и пандус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едусматривать отбойные бортики высотой не менее 0,0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ед началом маршей лестниц и пандусов предусматрив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предительная полоса длиной не менее 0,8 м, контрастирующая по цвету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актуре поверхности с покрытием земл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случае невозможности устройства пандуса лестница дублиру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ъемником в виде платформы шириной не менее 0,9 м и глубиной не менее 1,5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4 На пути движения физически ослабленных лиц запрещ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менение вращающихся дверей и турникетов. Двери должны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имущественно самооткрывающимися. Входная дверь должна иметь ширину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вету не менее 0,9 м. При заполнениях дверных проемов, выполненных из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зрачных материалов, на них должна быть предусмотрена яркая маркировка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ой не менее 0,1 м, расположенная на высоте не ниже 1,2 м и не выше 1,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1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5 Тамбур в плане при прямом движении должен быть глубиной не мене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,8 м и шириной не менее 2,2 м, при движении с поворотом – не менее 2,2х2,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ери зданий и помещений на пути движения не должны иметь порог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 при необходимости их устройства высота порога не должна превыш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02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6 Следует предусматривать устройства и мероприятия визуального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вукового и тактильного информирования о размещении всех мест и устройст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обходимых для физически ослабленных лиц, а также о путях, ведущих к ни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7 Вестибюльную группу помещений следует размещать на уровне входа в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дание. При вестибюле следует предусматривать как минимум один туалет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даптированный к возможностям физически ослабленных лиц, или по од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ециальной кабине в мужском и женском туалетах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 необходимости размещения помещений на других уровнях следует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оме лестниц, предусматривать пандусы, подъемные платформы, лифты ил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ругие приспособления для перемещения инвалид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8 Первая и последняя ступени лестничных маршей, а такж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ответствующие им участки поручней, должны быть обозначены выраженны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ифлением участков поверхности (тактильной полосой) и окраск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нтрастного цвета. Рекомендуется также контрастная окраска ступене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светлые проступи и темные подступенки), использование подсветки ступене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9 В местах изменения направления движения поручни должны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прерывными. В местах поворота лестничных поручней на каждом этаж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екомендуется устанавливать пластины с указанием номера этажа, выполненны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ельефными арабскими цифрами или знаками шрифтом Брайл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 верхней или боковой, внешней относительно марша, поверхности поручне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ерил, должны быть предусмотрены рельефные обозначения этажей. Размер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цифр должны быть не менее: ширина – 0,01 м, высота – 0,015 м, высота рельеф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цифры –0,002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0 Перед дверью кабины лифта на всех этажах следует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ельефное покрытие пола шириной 0,9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1 Информирующие обозначения отдельных помещений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ункциональных зон внутри здания следует дублировать рельефными знаками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змещать рядом с входной дверью, со стороны дверной ручки. Знаки и символ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ы быть контрастного цвета по относительно фона: светлые знаки –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емном фоне или темные знаки – на светлом фон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а и ширина знака или символа должна соответствовать расчетному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стоянию распознавания: для расстояния до 20 м – не менее 0,3 м;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стояния 100 м – не менее 1,5 м. Размеры знаков или символов, которые могу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осприниматься с расстояний, имеющих промежуточные значения,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пределять линейной интерполяцие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изуальную информацию следует располага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 доступном входе – на высоте не менее 1,4 и не более 1,6 м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 размещении мест обслуживания и отдыха – на высоте до 2,5 м в зона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иж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 направлениях движения в здании – на высоте до 2,5 м в зона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виж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 доступной уборной или душевой кабине – рядом с дверью на высоте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менее 1,4 и не более 1,6 м со стороны дверной ручк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изуальная информация должна быть продублирована тактиль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2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формацией в зоне видимого горизонта пути движения на высоте не менее 1,2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е более 1,6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2 В уборных не менее одной кабины из общего количества кабин должн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ыть адаптировано к возможностям физически ослабленных лиц. Размер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бины в плане должны быть не менее: ширина – 1,65 м, глубина – 1,8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размещения кресла-коляски в кабине должна быть предусмотре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вободная площадь справа или слева от унитаза. Сиденье унитаза должно бы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положено на высоте не менее 0,45 м и не более 0,6 м от уровня пол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3 Кабина уборной, адаптированная к возможностям физичес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лабленных лиц, должна быть оборудована двумя горизонтальными поручня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переди унитаза на высоте от 0,65 до 0,85 м от уровня пола. Необходим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дополнительное крепление бачка унитаза к стене, с устройств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граждающего поручня по периметру крышки бачка, или предусматрив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менение унитазов с конструкцией утопающих в стену бачков и устройство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уска воды на стене кабины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4 Двери кабин уборных рекомендуется снабжать запорами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еспечивающими возможность открывания как снаружи, так и изнутр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ходы в уборную следует снабжать рельефными и цветовы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познавательными знаками, однотипными для всего зда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5 В мужской уборной как минимум один из писсуаров следует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полагать на высоте от уровня пола не более 0,4 м и оборудовать 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ртикальными поручнями с двух сторон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6 В умывальных как минимум одну из раковин следует размещать н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расстоянии не менее 0,2 м от боковой стены и предусматривать под не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вободное пространство высотой 0,64 м от уровня пола для кресла-коляски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7 Нижний край зеркала, электрополотенца или вешалки для полотенц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ен быть расположен на высоте не более 0,8 м от уровня пол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6.18 В общих душевых следует предусматривать как минимум одну кабину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даптированную к возможностям физически ослабленных лиц. Размеры так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бины в плане должны составлять не менее 1,55х1,6 м. Двери кабины долж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крываться наружу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бина, адаптированная к возможностям физически ослабленных лиц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а быть оборудована опорными поручнями. Горизонтальные поручн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ы быть двойными и расположены от уровня пола на высоте 0,6 и 0,9 м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ертикальные поручни – на высоте не более 0,7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абина, адаптированная к возможностям физически ослабленных лиц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а __________быть оборудована стационарным или откидным сиденьем размера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0,5 х 0,5 м, расположенным на высоте 0,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раны следует размещать на высоте не более 1,3 м от уровня пол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менение № 1 ТКП 45-3.02-7-2005 «Благоустройство территорий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рожные одежды с покрытием из плит тротуарных. Правил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ройства»1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8.1.2 Бортовой камень, ограждающий тротуар от магистральных улиц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рог, должен быть приподнят над проезжей частью на 0,15 м; на второстепен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) Вводится в действие с 01.12.2013 г. приказом Министерства архитектур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роительства Республики Беларусь от 11.11.2013 г. № 417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3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ых улицах, в районах усадебной застройки, на перекрестках и проездах —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олее чем на 0,05 м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местах пересечения пути движения по тротуару с проезжей частью улиц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новных проездов перепад высот не допуска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менение № 2 ТКП 45-3.03-227-2010 «Улицы населенных пунктов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роительные нормы проектирования1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4.8 В местах пересечения пешеходных путей с проезжей частью перепад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сот, а также уменьшение ширины проезжей части не допускаетс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Б 1589-2005 Социальное жилище. Основные полож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4 Площадь помещений квартир должна быть, м2, не мене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в однокомнатных квартирах (для одиноких граждан)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жилой комнаты (общей) в двухкомнатных квартирах (для семей из дву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человек) — 14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общей) в других типах квартир — 16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одного человека) и кухни — 9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два человека) — 12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анной комнаты2) — 3,2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борной — 1,1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вмещенного санитарного узла — 3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ладовой — 1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ладовой для инвалидов-колясочников — 4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строенного шкафа — 0,5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етнего помещения — 2,2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6 При проектировании жилой среды следует учитывать особенности групп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селения с различными заболеваниями (с нарушением опорно-двигатель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аппарата, слепых и слабовидящих, глухих и слабослышащих, детей-инвалидов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диноких инвалидов и семей из нескольких инвалидов, неизлечимо неподвиж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ли почти неподвижных и т. д.)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4.7 Квартиры в социальных домах для инвалидов должны быть оснащен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пециальным оборудованием и устройствами, обеспечивающими условия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вседневного проживания инвалидов и ведения ими домашнего хозяйства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1 Требования к удалению твердых отход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жилых домах квартирного типа и общежитиях с отметкой пола верхн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ажа от уровня планировочной отметки земли 11,2 м и более требу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мусоропровод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обеспечения удаления бытовых отходов для зданий,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орудованных мусоропроводами (здания с планировочной отметкой верхн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ажа ниже 11,2 м), следует предусматривать установку мусоросбор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нтейнеров на специально отведенных площадка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 жилых домах для престарелых мусоропровод требуетс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ть при количестве этажей три и более с отметкой пола верхне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) Вводится в действие с 01.12.2013 г. приказом Министерства архитектур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роительства Республики Беларусь от 11.11.2013 г. № 417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4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этажа от уровня планировочной отметки земли 8 м и более, а в жилых домах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валидов — два этажа и более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3 Требования к освещенности помещений социального жилищ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ые комнаты, кухни, неканализованные уборные, входные тамбуры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кроме ведущих непосредственно в квартиры), лестничные клетки, общ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оридоры в жилых зданиях коридорного типа, а также помещения обществен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назначения в общежитиях и жилых домах для престарелых и семей с инвалида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ы иметь естественное освещение в соответствии с требованиям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НБ 2.04.05. Для кухонь-ниш допускается предусматривать естественно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вещение вторым светом (СНБ 3.02.04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тношение суммарной площади световых проемов всех жилых комнат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кухни в квартире к суммарной площади пола этих помещений, как правило, н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о превышать 1:5,5. Наименьшее отношение для каждого из этих помещени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лжно быть 1:8, а для помещений, расположенных в мансардных этажах пр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устройстве наклонных мансардных окон, это отношение допускается принимать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1:10 (СНБ 3.02.04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ледует предусматривать площади световых проемов в жил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ях в соответствии с нормативным значением коэффициента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естественной освещенности. Допускается увеличение площади отдель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ветовых проемов с целью достижения необходимой архитектур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ыразительности фасада здания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5.15 Социально-функциональные требования к социальным жилища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едусматриваю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странственную автономность каждого домохозяйства (строительств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ых домов (квартир) осуществляется по проектам, разработанным на основ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градостроительной документации и с учетом объемно-планировочных решений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беспечивающих пространственную автономность каждого домохозяйства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ункциональную безопасность, в том числе и для физически ослаблен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иц, которая включа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ункциональное зонирование квартиры с выделением групп жилых,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дсобных помещений, открытых помещений (в том числе, остеклен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лоджий, не являющихся эвакуационными, с разработк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оответствующих архитектурных и конструктивных решений), дл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ндивидуальных жилых домов — наличие веранд, чердач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странства (с возможностью его приспособления в перспективе под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ье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еление возводимого в сельской местности дома (квартиры) на жилую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 хозяйственную зоны, организацию связи помещений хозяйственной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зоны с приквартирным участком, расширенный состав подсобных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омещений (веранды, кладовые, топочные и т. д.), наличие чердачного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остранства (с возможностью его приспособления в перспективе под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ые помещения). Наличие в составе усадьбы хозяйственных построек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ля содержания скота и птицы, хранения топлива и инвентаря, погреб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лагоустройство придомовой территории (ограждение, мощение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дорожек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ширину помещений квартир, которая должна быть, м, не менее: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* Данные требования взаимосвязаны с Техническим регламентом Республик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Беларусь ТР 2009/13/BY «Здания и сооружения, строительные материалы 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изделия. Безопасность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3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общей) — 3,0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для инвалидов-колясочников — 3,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одного человека) и кухни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(в том числе кухни для инвалидов-колясочников) — 2,3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жилой комнаты (спальни на два человека) — 2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хожей — 1,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прихожей для инвалидов-колясочников — 1,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нутриквартирного коридора, ведущего в жилые комнаты — 1,2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тальных коридоров — 0,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всех коридоров для инвалидов-колясочников — 1,2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СТБ 2030-2010 Среда обитания для физически ослабленных лиц.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Основные положения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блица Б.1* — Пешеходные пути движения и требования к ним для ФО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блица В.1*— Коммуникационные пути внутри зданий и требования к ни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ОЛ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Таблица Г.1* — Характеристики входов, адаптированные __________к возможностям</w:t>
      </w:r>
    </w:p>
    <w:p>
      <w:pPr>
        <w:pStyle w:val="Normal"/>
        <w:autoSpaceDE w:val="false"/>
        <w:jc w:val="both"/>
        <w:rPr>
          <w:rFonts w:ascii="Times New Roman" w:hAnsi="Times New Roman" w:eastAsia="Arial,Bold;MS Mincho" w:cs="Times New Roman"/>
          <w:b/>
          <w:b/>
          <w:bCs/>
          <w:color w:val="000000"/>
          <w:sz w:val="26"/>
          <w:szCs w:val="26"/>
        </w:rPr>
      </w:pPr>
      <w:r>
        <w:rPr>
          <w:rFonts w:eastAsia="Arial,Bold;MS Mincho" w:cs="Times New Roman" w:ascii="Times New Roman" w:hAnsi="Times New Roman"/>
          <w:b/>
          <w:bCs/>
          <w:color w:val="000000"/>
          <w:sz w:val="26"/>
          <w:szCs w:val="26"/>
        </w:rPr>
        <w:t>ФО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47:00Z</dcterms:created>
  <dc:creator>Старовойтова Светлана Леонидовна</dc:creator>
  <dc:description/>
  <cp:keywords/>
  <dc:language>en-US</dc:language>
  <cp:lastModifiedBy>Старовойтова Светлана Леонидовна</cp:lastModifiedBy>
  <dcterms:modified xsi:type="dcterms:W3CDTF">2014-01-04T08:47:00Z</dcterms:modified>
  <cp:revision>2</cp:revision>
  <dc:subject/>
  <dc:title/>
</cp:coreProperties>
</file>