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>Как зарегистрировать ребёнка на фамилию отца, с которым не заключён официальный брак?</w:t>
      </w:r>
    </w:p>
    <w:p>
      <w:pPr>
        <w:pStyle w:val="Normal"/>
        <w:ind w:firstLine="708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Normal"/>
        <w:ind w:firstLine="708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В этом случае это возможно при условии установления отцовства (действия, направленные на возникновение правовых отношений между ребёнком и отцом, если родители ребёнка не состоят в браке).</w:t>
      </w:r>
    </w:p>
    <w:p>
      <w:pPr>
        <w:pStyle w:val="Normal"/>
        <w:ind w:firstLine="708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Основанием для регистрации установления отцовства является совместное заявление родителей. Так, отец и мать ребёнка,  не состоящие между собой в браке на момент рождения ребёнка, обращаются в орган загса с заявлением об установлении отцовства по месту своего жительства или по месту регистрации рождения и предъявляют документы, определенные Указом Президента Республики Беларусь от 26 апреля 2010г. №200 «Об административных процедурах, осуществляемых государственными органами и иными организациями по заявлениям граждан». 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  <w:lang w:val="ru-RU"/>
        </w:rPr>
        <w:t>Если один из родителей по уважительным причинам не может лично явиться для регистрации установления отцовства, то его подпись на заявлении о регистрации установления отцовства может быть засвидетельствована в порядке, установленном законодательством.</w:t>
      </w:r>
    </w:p>
    <w:p>
      <w:pPr>
        <w:pStyle w:val="Normal"/>
        <w:ind w:firstLine="708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Необходимо отметить, что регистрация установления отцовства по совместному заявлению родителей производится как одновременно с регистрацией рождения, так и после неё. </w:t>
      </w:r>
    </w:p>
    <w:p>
      <w:pPr>
        <w:pStyle w:val="Normal"/>
        <w:ind w:firstLine="708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В случае рождения ребёнка у родителей, не состоящих в браке между собой, и при отсутствии совместного заявления родителей, происхождение ребёнка от конкретного лица (отцовство) устанавливается в судебном порядке. В данном случае регистрация отцовства будет производиться  органом загса по месту вынесения решения суда об установлении отцовства.</w:t>
      </w:r>
    </w:p>
    <w:p>
      <w:pPr>
        <w:pStyle w:val="Normal"/>
        <w:ind w:firstLine="708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При регистрации установления отцовства по совместному заявлению родителей фамилии ребёнку присваивается по соглашению родителей, а при отсутствии согласия – по указанию органа опеки и попечительства. </w:t>
      </w:r>
    </w:p>
    <w:p>
      <w:pPr>
        <w:pStyle w:val="Normal"/>
        <w:ind w:firstLine="708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Регистрация установления отцовства в Республике Беларусь осуществляется бесплатно.</w:t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/>
      </w:pPr>
      <w:r>
        <w:rPr>
          <w:sz w:val="30"/>
          <w:szCs w:val="30"/>
          <w:lang w:val="ru-RU"/>
        </w:rPr>
        <w:t xml:space="preserve">Справки по телефону (02245) </w:t>
      </w:r>
      <w:r>
        <w:rPr>
          <w:sz w:val="30"/>
          <w:szCs w:val="30"/>
        </w:rPr>
        <w:t>71-124</w:t>
      </w:r>
      <w:r>
        <w:rPr>
          <w:sz w:val="30"/>
          <w:szCs w:val="30"/>
          <w:lang w:val="ru-RU"/>
        </w:rPr>
        <w:t xml:space="preserve">, </w:t>
      </w:r>
      <w:r>
        <w:rPr>
          <w:sz w:val="30"/>
          <w:szCs w:val="30"/>
        </w:rPr>
        <w:t>71-844</w:t>
      </w:r>
      <w:r>
        <w:rPr>
          <w:sz w:val="30"/>
          <w:szCs w:val="30"/>
          <w:lang w:val="ru-RU"/>
        </w:rPr>
        <w:t>.</w:t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08:00Z</dcterms:created>
  <dc:creator>Kyrochkina_IM</dc:creator>
  <dc:description/>
  <cp:keywords/>
  <dc:language>en-US</dc:language>
  <cp:lastModifiedBy>annd</cp:lastModifiedBy>
  <dcterms:modified xsi:type="dcterms:W3CDTF">2016-08-17T11:28:00Z</dcterms:modified>
  <cp:revision>3</cp:revision>
  <dc:subject/>
  <dc:title/>
</cp:coreProperties>
</file>