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едупреждение пожаров в весенний пожароопасный период. Безопасность людей на льду. Предупреждение детской гибели на пожар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оперативным данным на 14.03.2016г. с начала года в Могилевской области произошло 130 пожаров, на которых погиб 21 человек, двое из них – дети. В Костюковичском районе произошло 6 пожаров, на которых погибло 3 человека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30"/>
          <w:szCs w:val="30"/>
        </w:rPr>
        <w:t>13 марта ночью (02:18) в центр оперативного управления Осиповичского районного отдела по чрезвычайным ситуациям поступило сообщение о пожаре в жилом доме по ул. Кирова.                  В одноэтажном двухквартирном доме проживали: 57-летний хозяин       с супругой и их дочь с двумя сыновьями 2000 и  2007 годов рождения (дом разделен на две части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прибытию подразделений МЧС, хозяин дома находился на улице и указал комнату, в которой должны были находиться мать с детьми. Его попытка справиться с огнем при помощи поливочного шланга уже не смогла изменить ситуацию, из-за сильного задымления войти в дом мужчина не смог. Работники МЧС, проникнув через окно, начали обследовать комнату и обнаружили погибшую мать, а затем двоих погибших детей. Причина произошедшей трагедии устанавливается.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>Жилые помещения не были оборудованы автономными пожарными извещателям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Граждане, которые установили в своем доме автономный пожарный извещатель, уже позаботились о самом дорогом – безопасности своей семьи и дома. Как показывает жизнь, это необходимо сделать каждому из нас. Ведь многочисленные случаи свидетельствуют о том, что вовремя поступивший сигнал о пожаре позволяет предотвратить последствия, цена которых не сопоставима с минимальной суммой затрат на приобретение автономного пожарного извещател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 зависимо от времени суток и поры года автономный пожарный извещатель продолжает спасать жизни людей, в домах и квартирах граждан, где он установлен.</w:t>
      </w:r>
    </w:p>
    <w:p>
      <w:pPr>
        <w:pStyle w:val="Normal"/>
        <w:ind w:firstLine="902"/>
        <w:jc w:val="both"/>
        <w:rPr/>
      </w:pPr>
      <w:r>
        <w:rPr>
          <w:sz w:val="30"/>
          <w:szCs w:val="30"/>
        </w:rPr>
        <w:t xml:space="preserve">01.03.2016 в 20-45 в ЦОУ Костюковичского РОЧС поступило телефонное сообщение о пожаре жилого дома, расположенного по адресу: г. Костюковичи, ул. Пионерская, 37. По прибытии к месту вызова первых подразделений Костюковичского РОЧС  происходило горение кровли и внутри дома открытым пламенем. Со слов соседей, в доме может находиться 3 человека.  </w:t>
      </w:r>
    </w:p>
    <w:p>
      <w:pPr>
        <w:pStyle w:val="Normal"/>
        <w:ind w:firstLine="902"/>
        <w:jc w:val="both"/>
        <w:rPr>
          <w:sz w:val="30"/>
          <w:szCs w:val="30"/>
        </w:rPr>
      </w:pPr>
      <w:r>
        <w:rPr>
          <w:sz w:val="30"/>
          <w:szCs w:val="30"/>
        </w:rPr>
        <w:t>В результате пожара уничтожена кровля, перекрытие и имущество, повреждены стены. Погибли х</w:t>
      </w:r>
      <w:r>
        <w:rPr>
          <w:color w:val="000000"/>
          <w:sz w:val="30"/>
          <w:szCs w:val="30"/>
        </w:rPr>
        <w:t>озяйка дома, ее сын и сожительница сына совместно проживающие</w:t>
      </w:r>
      <w:r>
        <w:rPr>
          <w:sz w:val="30"/>
          <w:szCs w:val="30"/>
        </w:rPr>
        <w:t>. В комнатах дома были установлены автономные пожарные извещатели, звук которых проживающие не слышали т.к. находились в состоянии сна в алкогольном опьянен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бстоятельства гибели и причина возникновения пожара устанавливаютс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Только за 2 месяца текущего года автономный пожарный извещатель спас жизни 3 человек в нашей област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4 января 2016 года в половине одиннадцатого вечера в службу МЧС Круглянского районного отдела по чрезвычайным ситуациям позвонили жители д. Хильковичи и сообщили о пожаре в жилом доме. В считанные минуты спасатели были на месте чрезвычайной ситуации. Возле горящего дома находился 65-летний хозяин. Пенсионер пояснил, что его разбудил звук сработавшего автономного пожарного извещателя. Он поспешил эвакуироваться. А вот его 52-х летний брат не успел. Мужчину без признаков жизни обнаружили около оконного проема в жилом помещении дома. </w:t>
      </w:r>
      <w:r>
        <w:rPr>
          <w:spacing w:val="8"/>
          <w:sz w:val="30"/>
          <w:szCs w:val="30"/>
        </w:rPr>
        <w:t>Причина пожара – неосторожное обращение с огнем.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 xml:space="preserve">15 января 2016 года огонь оставил и без крыши над головой и без всего нажитого годами имущества 43-х летнюю жительницу деревни Большая Комаровка Шкловского района. Женщина спокойно спала, в то время пока в ее жилье происходил пожар. Громкий звук автономного пожарного извещателя разбудил хозяйку. Обнаружив пожар, она поспешила эвакуироваться. Женщина не пострадала, а вот жилье ее огонь испепелил: уничтожена кровля, перекрытие, имущество, повреждены стены. Пожар произошел из-за неосторожности при курении хозяйки дом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</w:t>
      </w:r>
      <w:r>
        <w:rPr>
          <w:bCs/>
          <w:sz w:val="30"/>
          <w:szCs w:val="30"/>
        </w:rPr>
        <w:t xml:space="preserve"> февраля </w:t>
      </w:r>
      <w:r>
        <w:rPr>
          <w:sz w:val="30"/>
          <w:szCs w:val="30"/>
        </w:rPr>
        <w:t>2016 года</w:t>
      </w:r>
      <w:r>
        <w:rPr>
          <w:bCs/>
          <w:sz w:val="30"/>
          <w:szCs w:val="30"/>
        </w:rPr>
        <w:t xml:space="preserve"> автономный пожарный извещатель отвел беду от двух жителей агрогородка Боровица Кировского района. Хозяева спали, а проснулись от звука сработавшего автономного пожарного извещателя. Обнаружив в комнате сильное задымление, женщина выбралась самостоятельно через окно и начала звать на помощь. Случайный прохожий сообщил о случившемся в Кировский районный отдел по чрезвычайным ситуациям. Прибывшие к месту вызова работники МЧС спасли из жилой комнаты мужчину и передали медикам. Причиной произошедшего послужило неосторожное обращение с огнем при курении хозяина дом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Извещатель реагирует на возникшее задымление и подаёт мощный звуковой сигнал. Это особенно важно, когда жильцы чем-то отвлечены или спят. АПИ реагирует даже на слабую концентрацию дыма в воздухе, будь он от источника огня внутри квартиры или проникает извне через строительные конструкции, двери. Извещатель позволит в кратчайшее время обнаружить опасность, предоставит возможность принять меры по защите семьи и имущества от пожар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Задумайтесь, Вы, Ваши дети и престарелые родители беззащитны перед угрозой, которая не щадит никого. Устанавливая автономный пожарный извещатель, у Вас и Вашей семьи есть шанс на спасение. Несчастье всегда лучше предотвратить, чем впоследствии сожалеть о непоправимо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ема безопасности детей приобретает особую актуальность с приближением каникул у школьников. Долгожданный весенний отдых может быть опасным для ребят, так как родители, находясь на работе, не могут контролировать игры и поведение своих детей. Поэтому сейчас особенно важно объяснить детям опасность, которую таит в себе непрочный лёд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пасные игры на водоёмах вызывают особый интерес у ребятни, поэтому дети обязательно должны знать чем могут закончится их забавы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0 марта 2016 года из-за недостаточной толщины ледового покрытия в Краснопольском районе возле д. Сидоровка на Краснопольском водохранилище под лед провалились трое учащихся средней школы г.п. Краснополье (два мальчика 2009 г.р., и один 2004 г.р.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дин из ребят выбрался на лед первым и помог спастись двум другим, после чего они направились к берегу. Происходящее заметили жители деревни и вызвали скорую помощь. Все трое детей с общим переохлаждением организма были госпитализированы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подобные ситуации попадают не только дети, но и взрослые. Любители рыбалки рискуют жизнью, выходя на лёд, недооценивая опасности для собственной жизн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тот же день 10 марта в центр оперативного управления Костюковичского районного отдела по ЧС от местной жительницы д. Прусино поступило сообщение о том, что на реке Крупня провалился под лед рыбак и не может самостоятельно выбраться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Прибывшие к месту вызова работники МЧС обнаружили мужчину, который находился в воде на расстоянии 50 м от берега, держался за кромку льда и просил о помощи. Работники МЧС спасли пострадавшего при помощи спасательной доски и доставили на берег, а затем передали бригаде скорой медицинской помощи, которая госпитализировала его в учреждение здравоохранения «Костюковичская центральная районная больница» с диагнозом «общее переохлаждение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Теплая сухая погода становится для граждан знаком для начала наведения порядка на приусадебных участках. Но сжигают мусор не только дачники и владельцы личных  земельных участков, к сожалению, такая практика используется и на придорожных территориях – вдоль полей, лугов, обочин дорог тянутся едкие струйки белого дым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 хотя в Беларуси  выжигание сухой растительности запрещено законом (в соответствии со ст. 15.57 Кодекса Республики Беларусь об административных правонарушениях предусмотрена ответственность за выжигание сухой растительности, трав на корню, а также стерни и пожнивных остатков на полях либо за непринятие мер по ликвидации палов — наложение штрафа от 10 до 40 базовых величин, а ст.15.58 за разжигание костров в запрещенных местах предусмотрено предупреждение или наложение штрафа до 12 базовых величин), желание избавиться с помощью зажженной спички от мусора  и сухой травы у наших граждан не пропадает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актически каждый год весенние палы приводят к несчастным случаям – возгораниям жилых домов, хозяйственных построек, травмированию и гибели люд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2015 год в Могилевской области произошло 867 пожара сухой растительности на общей площади 840 га, 170 пожаров леса на площади 1092,7 га, 64 пожара торфа на площади 228,7 г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результате сжигания сухой растительности произошло 45 пожаров домов и хозяйственных строений. Погибло 5 человек в Белыничском, Быховском, Кировском, Костюковичском и Славгородском районах. Получили ожоги 4 человека в Бобруйском, Могилевском, Славгородском и Чериковском районах. Уничтожено 63 строения из них 11 домов, 3 автомобиля, повреждено 96 строений, из них 41 дом.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12 марта 2015 года в МЧС поступило сообщение о том, что в УЗ «Могилевская больница № 1» с термическими ожогами 2, 3, 4 степени 70 % тела доставлен мужчина 1958 г.р. Ожоги пострадавший получил по личной неосторожности, при падении в костер, сжигая мусор на своем приусадебном участке в состоянии алкогольного опьянения.       16 числа мужчина умер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15 марта </w:t>
      </w:r>
      <w:r>
        <w:rPr>
          <w:sz w:val="30"/>
          <w:szCs w:val="30"/>
        </w:rPr>
        <w:t>2015 года</w:t>
      </w:r>
      <w:r>
        <w:rPr>
          <w:color w:val="000000"/>
          <w:sz w:val="30"/>
          <w:szCs w:val="30"/>
        </w:rPr>
        <w:t xml:space="preserve"> при </w:t>
      </w:r>
      <w:r>
        <w:rPr>
          <w:sz w:val="30"/>
          <w:szCs w:val="30"/>
        </w:rPr>
        <w:t xml:space="preserve">тушении травы </w:t>
      </w:r>
      <w:r>
        <w:rPr>
          <w:color w:val="000000"/>
          <w:sz w:val="30"/>
          <w:szCs w:val="30"/>
        </w:rPr>
        <w:t xml:space="preserve">на своем приусадебном участке получил ожоги 75 % тела 53-х летний житель </w:t>
      </w:r>
      <w:r>
        <w:rPr>
          <w:sz w:val="30"/>
          <w:szCs w:val="30"/>
        </w:rPr>
        <w:t>д. Шалаевка Кировского  района. Пострадавший госпитализирован. Как выяснилось при сжигании мусора, мужчина допустил неосторожность, приведшею к загоранию одежды. 18 марта пострадавший умер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16 марта 2015 года сжигание мусора на приусадебном участке в д.Дубовка Быховского района привело к неконтролируемому горению на площади около 4 га. При тушении травы, 55-летний хозяин подворья получил несовместимые с жизнью ожог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7 марта 2015 года днем 57-летний житель д. Трояновка Костюковичского района путем сжигания мусора и травы наводил порядок на своем подворье. Подгоняемый ветром огонь моментально перекинулся на жилой дом и надворные постройки. В огненном капкане беззащитной перед стихией оставалась его 80-летняя сожительница, инвалид 2-й группы, которая не могла передвигаться самостоятельно.  Вдвоем с соседом они эвакуировали пенсионерку в безопасное место. Пытаясь спасти и вещи,  сожитель неоднократно возвращался в дом.  Очередное возвращение стало роковым. Мужчина погиб. Огонь полностью испепелил три хозяйственных строения, кровля, перекрытие и имущество в доме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7 марта 2015 года от дежурной медсестры приемного отделения УЗ «Бобруйская больница скорой медицинской помощи» поступило сообщение о том, что в приемное отделение поступила женщина с термическими ожогам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ходе проверки установлено, что пенсионерка обратилась к медикам и была госпитализирована с предварительным диагнозом «термические ожоги лица и правой голени 2 степени 3% тела». Со слов пострадавшей ожоги ей были получены 17 марта при выжигании сухой растительности на бесхозном участке, который располагается напротив ее дачного участка Данилов Мост Бобруйского района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18 марта 2015 года в МЧС поступило сообщение о горении сухой травы в г.Славгороде по ул. Чапаева. По прибытии к месту вызова работников Славгородского районного отдела по чрезвычайным ситуациям было установлено, что горит сухая растительность на площади 0,02 га, в очаге пожара лежат двое мужчин, 1950 и 1964 годов рождения. Установлено, что пострадавшие, после распития спиртных напитков и курения на пустыре, заснули. Ожоги они получили при загорании сухой растительности и одежды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Бригадой скорой медицинской помощи пострадавшие были доставлены в УЗ «Славгородская ЦРБ» и госпитализированы в тяжелом состоянии в реанимационное отделение. 22 числа один из мужчин скончался в больнице.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/>
      </w:pPr>
      <w:r>
        <w:rPr>
          <w:sz w:val="30"/>
          <w:szCs w:val="30"/>
        </w:rPr>
        <w:t>22 апреля 2015 года прошлого года поступило сообщение о загорании сухой растительности по адресу: Могилевский район, Мостокский с/С, д. Агеевка. По прибытии происходило горение сухой растительности на площади 100 м.кв. на территории приусадебных участков и на поле за деревн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УЗ «Могилевская городская больница №1» от дежурного медработника ожогового отделения поступила информация о госпитализации женщины с ожогами. В результате проверки установлено, что пострадала она при попытке самостоятельного тушения сухой растительности на территории дачного участка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26 июля 2015 года в д. Большой Трилесин Белыничского района при сжигании мусора на приусадебном участке, произошло распространение горения по сухой растительности, в ходе тушения которой хозяин домовладения 1930 г.р., получил ожоги головы, верхних и нижних конечностей (1-3 степени 20%) и был госпитализирован в учреждение здравоохранения «Белыничская центральная районная больница». 30 числа мужчина скончался в учреждении здравоохранения «Белыничская центральная районная больница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ежде чем чиркнуть спичкой, вспомните о том, что своими действиями вы наносите непоправимый урон природе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удьте предельно внимательны и осторожны в обращении с огнем! Ваша безопасность зависит от Вас самих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Инспекция надзора и профилактики Костюковичского РОЧС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3:00Z</dcterms:created>
  <dc:creator>sashka</dc:creator>
  <dc:description/>
  <dc:language>en-US</dc:language>
  <cp:lastModifiedBy>Борисова_ЕМ</cp:lastModifiedBy>
  <cp:lastPrinted>2016-03-15T11:05:00Z</cp:lastPrinted>
  <dcterms:modified xsi:type="dcterms:W3CDTF">2016-03-16T08:13:00Z</dcterms:modified>
  <cp:revision>2</cp:revision>
  <dc:subject/>
  <dc:title/>
</cp:coreProperties>
</file>