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СВЕДЕНИЯ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о жилых помещениях коммерческого использования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государственного жилищного фонд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емидовичский сельский исполнительный комитет предоставляет гражданам за плату во временное владение и пользование жилые помещения коммерческого использования государственного жилищного фонда. 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Жилые помещения коммерческого использования находятся по адресам: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грогородок  Тупичино, ул. Республика, дом 5, квартира 9 – трехкомнатная квартира, расположена на третьем этаже трехэтажного жилого дома, общей площадью 71,3 кв.м., благоустроенная (центральное водоснабжение, отопление, газоснабжение)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лата за пользование жилыми помещениями коммерческого использования государственного жилищного фонда за 1 кв. метр общей площади жилого помещения в месяц составляет 0,2 базовой величины с применением коэффициента 0,1, утвержденного решением Могилевского областного исполнительного комитета от 27.03.2014 № 9-29 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еимущественное право на получение жилых помещений коммерческого использования имеют граждане, состоящие на учёте нуждающихся в улучшении жилищных условий. Первоочередное право на  получение жилых помещений коммерческого использования имеют молодые рабочие, специалисты, получившие образование за счет средств республиканского и (или) местного бюджетов, прибывшие по распределению, направленные на работу в соответствии с договором о целевой подготовке.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аявления о предоставлении жилых помещений коммерческого использования принимаются Демидовичским сельским исполнительным комитетом (ул. Центральная, дом 20 д. Демидовичи) от граждан в течение 15 дней после размещения объявления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явления принимаются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ru-RU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ru-RU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ru-RU" w:bidi="ar-S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sz w:val="20"/>
      <w:szCs w:val="20"/>
      <w:lang w:val="ru-RU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sz w:val="20"/>
      <w:szCs w:val="20"/>
      <w:lang w:val="ru-RU"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sz w:val="20"/>
      <w:szCs w:val="20"/>
      <w:lang w:val="ru-RU" w:bidi="ar-SA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F81BD"/>
      <w:sz w:val="20"/>
      <w:szCs w:val="20"/>
      <w:lang w:val="ru-RU" w:bidi="ar-SA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ru-RU" w:bidi="ar-SA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243F60"/>
    </w:rPr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243F60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  <w:color w:val="404040"/>
    </w:rPr>
  </w:style>
  <w:style w:type="character" w:styleId="Heading8Char">
    <w:name w:val="Heading 8 Char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leChar">
    <w:name w:val="Title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QuoteChar">
    <w:name w:val="Quote Char"/>
    <w:qFormat/>
    <w:rPr>
      <w:i/>
      <w:iCs/>
      <w:color w:val="000000"/>
    </w:rPr>
  </w:style>
  <w:style w:type="character" w:styleId="IntenseQuoteChar">
    <w:name w:val="Intense Quote Char"/>
    <w:qFormat/>
    <w:rPr>
      <w:b/>
      <w:bCs/>
      <w:i/>
      <w:iCs/>
      <w:color w:val="4F81BD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ru-RU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sz w:val="24"/>
      <w:szCs w:val="24"/>
      <w:lang w:val="ru-RU"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  <w:color w:val="000000"/>
      <w:sz w:val="20"/>
      <w:szCs w:val="20"/>
      <w:lang w:val="ru-RU" w:bidi="ar-SA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0"/>
      <w:szCs w:val="20"/>
      <w:lang w:val="ru-RU" w:bidi="ar-SA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lang w:val="en-US"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6:14:00Z</dcterms:created>
  <dc:creator>Демидовичский С С</dc:creator>
  <dc:description/>
  <dc:language>en-US</dc:language>
  <cp:lastModifiedBy>dell</cp:lastModifiedBy>
  <dcterms:modified xsi:type="dcterms:W3CDTF">2017-04-13T06:14:00Z</dcterms:modified>
  <cp:revision>2</cp:revision>
  <dc:subject/>
  <dc:title/>
</cp:coreProperties>
</file>