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rPr/>
      </w:pPr>
      <w:r>
        <w:rPr>
          <w:szCs w:val="30"/>
        </w:rPr>
        <w:t>О разъяснениях в связи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exact" w:line="280"/>
        <w:rPr>
          <w:szCs w:val="30"/>
        </w:rPr>
      </w:pPr>
      <w:r>
        <w:rPr>
          <w:szCs w:val="30"/>
        </w:rPr>
        <w:t xml:space="preserve">с деноминацией 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rPr>
          <w:szCs w:val="30"/>
        </w:rPr>
      </w:pPr>
      <w:r>
        <w:rPr>
          <w:szCs w:val="30"/>
        </w:rPr>
      </w:r>
    </w:p>
    <w:p>
      <w:pPr>
        <w:pStyle w:val="ConsPlusNormal"/>
        <w:ind w:firstLine="709"/>
        <w:jc w:val="both"/>
        <w:rPr/>
      </w:pPr>
      <w:r>
        <w:rPr/>
        <w:t>Министерство по налогам и сборам Республики Беларусь в связи с проведением с 1 июля 2016 года деноминации официальной денежной единицы Республики Беларусь и во исполнение пункта 10 Плана  мероприятий по реализации Указа Президента Республики Беларусь        от 4 ноября 2015 г. № 450 «О проведении деноминации официальной денежной единицы Республики Беларусь», утвержденного 24 декабря 2015 г. Первым заместителем Премьер-министра Республики Беларусь Матюшевским В.С. и Первым заместителем Председателя Правления Национального банка Республики Беларусь  Надольным Т.И., информирует.</w:t>
      </w:r>
    </w:p>
    <w:p>
      <w:pPr>
        <w:pStyle w:val="Normal"/>
        <w:ind w:firstLine="709"/>
        <w:jc w:val="both"/>
        <w:rPr/>
      </w:pPr>
      <w:r>
        <w:rPr>
          <w:szCs w:val="30"/>
        </w:rPr>
        <w:t>1. При проведении деноминации официальной денежной единицы Республики Беларусь индивидуальные предприниматели производят перерасчет объектов учета в соотношении 10 000 белорусских рублей в денежных знаках образца 2000 г. (далее – неденоминированные денежные единицы) к 1 белорусскому рублю в денежных знаках образца 2009 г. (далее – деноминированные денежные единицы) по состоянию на 1 июля 2016 г.</w:t>
      </w:r>
    </w:p>
    <w:p>
      <w:pPr>
        <w:pStyle w:val="ConsPlusNormal"/>
        <w:ind w:firstLine="709"/>
        <w:jc w:val="both"/>
        <w:rPr/>
      </w:pPr>
      <w:r>
        <w:rPr/>
        <w:t>Стоимость объектов учета после ее пересчета с учетом деноминации подлежит отражению уменьшенной в 10 000 раз в рублях с указанием в целой части числа рублей, в дробной – копеек, отделенной от целой части запятой, с округлением с точностью до двух знаков после запятой в следующем порядке:</w:t>
      </w:r>
    </w:p>
    <w:p>
      <w:pPr>
        <w:pStyle w:val="ConsPlusNormal"/>
        <w:ind w:firstLine="709"/>
        <w:jc w:val="both"/>
        <w:rPr/>
      </w:pPr>
      <w:r>
        <w:rPr/>
        <w:t>если третья цифра после запятой больше или равна 5, то вторая цифра после запятой увеличивается на единицу;</w:t>
      </w:r>
    </w:p>
    <w:p>
      <w:pPr>
        <w:pStyle w:val="ConsPlusNormal"/>
        <w:ind w:firstLine="709"/>
        <w:jc w:val="both"/>
        <w:rPr/>
      </w:pPr>
      <w:r>
        <w:rPr/>
        <w:t xml:space="preserve">если третья цифра после запятой меньше 5, то вторая цифра после запятой не изменяется;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если отсутствует дробная часть, после запятой проставляются цифры «00».</w:t>
      </w:r>
    </w:p>
    <w:p>
      <w:pPr>
        <w:pStyle w:val="Normal"/>
        <w:ind w:firstLine="709"/>
        <w:jc w:val="both"/>
        <w:rPr/>
      </w:pPr>
      <w:r>
        <w:rPr>
          <w:szCs w:val="30"/>
        </w:rPr>
        <w:t>Если в результате округления стоимость отдельных объектов учета становится равной нулю, то эти объекты отражаются в учете по условной оценке в размере 1 копейк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книгах учета, включая карточки лицевого счета, итоговые данные за второй квартал 2016 г. (итоговые данные нарастающим итогом с начала 2016 г.) указываются в неденоминированных денежных единицах и дополнительной строкой – в деноминированных денежных единицах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С 1 июля 2016 г. отражение в учете хозяйственных операций на основании первичных учетных документов, составленных до 1 июля              2016 г., производится в деноминированных денежных единицах Республики Беларусь с округлением стоимостной оценки хозяйственных операций, в указанном выше порядк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Указанная информация будет размещена на официальном сайте МНС и в ведомственном издании - журнале «Консультант предпринимателя».</w:t>
      </w:r>
    </w:p>
    <w:p>
      <w:pPr>
        <w:pStyle w:val="ConsPlusNormal"/>
        <w:ind w:firstLine="709"/>
        <w:jc w:val="both"/>
        <w:rPr/>
      </w:pPr>
      <w:r>
        <w:rPr/>
        <w:t xml:space="preserve">2. Исходя из письма Национального банка Республики Беларусь от 08.04.2016 № 19-15/70, согласно постановлению Правления Национального банка Республики Беларусь от 15 марта 2016 г. № 130 «О работе банковской и платежной систем 29-30 июня и 1 июля 2016 г.» автоматизированная система межбанковских расчетов Национального банка Республики Беларусь 1 июля 2016 г. не будет функционировать. Банкам предоставлено право 1 июля 2016 г. не осуществлять расчетное и (или) кассовое обслуживание клиентов либо приостанавливать оказание клиентам отдельных видов услуг по осуществлению банковских операций. </w:t>
      </w:r>
    </w:p>
    <w:p>
      <w:pPr>
        <w:pStyle w:val="ConsPlusNormal"/>
        <w:ind w:firstLine="709"/>
        <w:jc w:val="both"/>
        <w:rPr/>
      </w:pPr>
      <w:r>
        <w:rPr/>
        <w:t xml:space="preserve">В этой связи, платежные поручения субъектов хозяйствования на осуществление платежей в бюджет и государственные внебюджетные фонды, поступившие в банки 1 июля  2016 г. в деноминированной денежной единице, будут приняты банками и 4 июля 2016 г. исполнены при наличии денежных средств на счетах плательщиков. </w:t>
      </w:r>
    </w:p>
    <w:p>
      <w:pPr>
        <w:pStyle w:val="ConsPlus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right"/>
        <w:rPr>
          <w:i/>
          <w:i/>
        </w:rPr>
      </w:pPr>
      <w:r>
        <w:rPr>
          <w:i/>
        </w:rPr>
        <w:t>Инспекция МНС Республики Беларусь по Костюковичскому району</w:t>
      </w:r>
    </w:p>
    <w:p>
      <w:pPr>
        <w:pStyle w:val="Heading2"/>
        <w:ind w:firstLine="748"/>
        <w:rPr>
          <w:i/>
          <w:i/>
        </w:rPr>
      </w:pPr>
      <w:r>
        <w:rPr>
          <w:i/>
        </w:rPr>
      </w:r>
    </w:p>
    <w:p>
      <w:pPr>
        <w:pStyle w:val="Heading2"/>
        <w:ind w:firstLine="74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Arial Unicode MS"/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lineRule="exact" w:line="280"/>
      <w:ind w:right="5102" w:hanging="0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36:00Z</dcterms:created>
  <dc:creator>rename</dc:creator>
  <dc:description/>
  <cp:keywords/>
  <dc:language>en-US</dc:language>
  <cp:lastModifiedBy>1</cp:lastModifiedBy>
  <cp:lastPrinted>2016-05-25T15:05:00Z</cp:lastPrinted>
  <dcterms:modified xsi:type="dcterms:W3CDTF">2016-05-25T13:36:00Z</dcterms:modified>
  <cp:revision>2</cp:revision>
  <dc:subject/>
  <dc:title>МIНIСТЭРСТВА</dc:title>
</cp:coreProperties>
</file>