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b/>
          <w:bCs/>
        </w:rPr>
        <w:t xml:space="preserve">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widowControl w:val="false"/>
        <w:autoSpaceDE w:val="false"/>
        <w:spacing w:lineRule="exact" w:line="280"/>
        <w:ind w:firstLine="5670"/>
        <w:rPr/>
      </w:pPr>
      <w:r>
        <w:rPr>
          <w:sz w:val="30"/>
          <w:szCs w:val="30"/>
        </w:rPr>
        <w:t>Костюковичского  районного</w:t>
      </w:r>
    </w:p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  <w:t xml:space="preserve">исполнительного комитета </w:t>
      </w:r>
    </w:p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  <w:t>04.11.2013 № 21-14</w:t>
      </w:r>
    </w:p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  <w:t>(в редакции решения</w:t>
      </w:r>
    </w:p>
    <w:p>
      <w:pPr>
        <w:pStyle w:val="Normal"/>
        <w:widowControl w:val="false"/>
        <w:autoSpaceDE w:val="false"/>
        <w:spacing w:lineRule="exact" w:line="280"/>
        <w:ind w:firstLine="5670"/>
        <w:rPr/>
      </w:pPr>
      <w:r>
        <w:rPr>
          <w:sz w:val="30"/>
          <w:szCs w:val="30"/>
        </w:rPr>
        <w:t>Костюковичского  районного</w:t>
      </w:r>
    </w:p>
    <w:p>
      <w:pPr>
        <w:pStyle w:val="Normal"/>
        <w:widowControl w:val="false"/>
        <w:autoSpaceDE w:val="false"/>
        <w:spacing w:lineRule="exact" w:line="280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02.10.2017   № 19-25)</w:t>
      </w:r>
    </w:p>
    <w:p>
      <w:pPr>
        <w:pStyle w:val="Normal"/>
        <w:widowControl w:val="false"/>
        <w:autoSpaceDE w:val="false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eastAsia="Calibri"/>
          <w:color w:val="FF0000"/>
          <w:sz w:val="30"/>
          <w:szCs w:val="30"/>
          <w:lang w:eastAsia="en-US"/>
        </w:rPr>
      </w:pPr>
      <w:r>
        <w:rPr>
          <w:rFonts w:eastAsia="Calibri"/>
          <w:color w:val="FF0000"/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spacing w:lineRule="exact" w:line="280"/>
        <w:rPr>
          <w:bCs/>
          <w:sz w:val="30"/>
          <w:szCs w:val="30"/>
        </w:rPr>
      </w:pPr>
      <w:bookmarkStart w:id="0" w:name="Par37"/>
      <w:bookmarkEnd w:id="0"/>
      <w:r>
        <w:rPr>
          <w:bCs/>
          <w:sz w:val="30"/>
          <w:szCs w:val="30"/>
        </w:rPr>
        <w:t>ПОЛОЖЕНИЕ</w:t>
      </w:r>
    </w:p>
    <w:p>
      <w:pPr>
        <w:pStyle w:val="Normal"/>
        <w:widowControl w:val="false"/>
        <w:autoSpaceDE w:val="false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о финансовом отделе </w:t>
      </w:r>
    </w:p>
    <w:p>
      <w:pPr>
        <w:pStyle w:val="Normal"/>
        <w:widowControl w:val="false"/>
        <w:autoSpaceDE w:val="false"/>
        <w:spacing w:lineRule="exact" w:line="280"/>
        <w:rPr/>
      </w:pPr>
      <w:r>
        <w:rPr>
          <w:bCs/>
          <w:sz w:val="30"/>
          <w:szCs w:val="30"/>
        </w:rPr>
        <w:t>Костюковичского районного</w:t>
      </w:r>
    </w:p>
    <w:p>
      <w:pPr>
        <w:pStyle w:val="Normal"/>
        <w:widowControl w:val="false"/>
        <w:autoSpaceDE w:val="false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исполнительного комитет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bCs/>
          <w:sz w:val="30"/>
          <w:szCs w:val="30"/>
          <w:lang w:eastAsia="en-US"/>
        </w:rPr>
      </w:pPr>
      <w:r>
        <w:rPr>
          <w:rFonts w:eastAsia="Calibri"/>
          <w:bCs/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1. Финансовый отдел Костюковичского районного исполнительного комитета (далее – финансовый отдел) является структурным подразделением Костюковичского районного исполнительного комитета (далее – райисполком), подчиняется в своей деятельности райисполкому, главному финансовому управлению Могилевского областного исполнительного комитета (далее – финансовое управление), Министерству финансов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2. Фин</w:t>
      </w:r>
      <w:r>
        <w:rPr>
          <w:rFonts w:eastAsia="Calibri"/>
          <w:color w:val="000000"/>
          <w:sz w:val="30"/>
          <w:szCs w:val="30"/>
          <w:lang w:eastAsia="en-US"/>
        </w:rPr>
        <w:t xml:space="preserve">ансовый отдел руководствуется в своей деятельности </w:t>
      </w:r>
      <w:hyperlink r:id="rId2">
        <w:r>
          <w:rPr>
            <w:rStyle w:val="InternetLink"/>
            <w:rFonts w:eastAsia="Calibri"/>
            <w:color w:val="000000"/>
            <w:sz w:val="30"/>
            <w:szCs w:val="30"/>
            <w:lang w:eastAsia="en-US"/>
          </w:rPr>
          <w:t>Конституцией</w:t>
        </w:r>
      </w:hyperlink>
      <w:r>
        <w:rPr>
          <w:rFonts w:eastAsia="Calibri"/>
          <w:sz w:val="30"/>
          <w:szCs w:val="30"/>
          <w:lang w:eastAsia="en-US"/>
        </w:rPr>
        <w:t xml:space="preserve"> Республики Беларусь, иными актами законодательства Республики Беларусь и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3. Финансовый отдел наделен правами юридического лица, имеет текущий (расчетный) счет и иные счета в банке, печать с изображением Государственного герба Республики Беларусь и со своим наименованием, бланки и штампы, является бюджетной организаци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4. Полное наименование финансового отдела:</w:t>
      </w:r>
    </w:p>
    <w:p>
      <w:pPr>
        <w:pStyle w:val="Normal"/>
        <w:shd w:fill="FFFFFF" w:val="clear"/>
        <w:spacing w:lineRule="exact" w:line="341"/>
        <w:ind w:left="10" w:right="24" w:firstLine="701"/>
        <w:jc w:val="both"/>
        <w:rPr/>
      </w:pPr>
      <w:r>
        <w:rPr>
          <w:spacing w:val="-1"/>
          <w:sz w:val="30"/>
          <w:szCs w:val="30"/>
        </w:rPr>
        <w:t xml:space="preserve">на русском языке: Финансовый отдел Костюковичского </w:t>
      </w:r>
      <w:r>
        <w:rPr>
          <w:sz w:val="30"/>
          <w:szCs w:val="30"/>
        </w:rPr>
        <w:t>районного исполнительного комитета;</w:t>
      </w:r>
    </w:p>
    <w:p>
      <w:pPr>
        <w:pStyle w:val="Newncpi"/>
        <w:ind w:firstLine="700"/>
        <w:rPr/>
      </w:pPr>
      <w:r>
        <w:rPr>
          <w:sz w:val="30"/>
          <w:szCs w:val="30"/>
        </w:rPr>
        <w:t>на белорусском языке: Ф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нансавы аддзел Касцюков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цкага раённага выканаўчага камiтэ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41"/>
        <w:ind w:left="14" w:right="10" w:firstLine="686"/>
        <w:jc w:val="both"/>
        <w:rPr>
          <w:spacing w:val="-12"/>
          <w:sz w:val="30"/>
          <w:szCs w:val="30"/>
        </w:rPr>
      </w:pPr>
      <w:r>
        <w:rPr>
          <w:spacing w:val="-1"/>
          <w:sz w:val="30"/>
          <w:szCs w:val="30"/>
        </w:rPr>
        <w:t>Место нахождения отдела: 213640, город Костюковичи, улица Ленинская</w:t>
      </w:r>
      <w:r>
        <w:rPr>
          <w:sz w:val="30"/>
          <w:szCs w:val="30"/>
        </w:rPr>
        <w:t>, 93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6. Основными задачами финансового отдел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6.1. эффективное проведение бюджетной и налоговой политики на территории района (далее – район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6.2. составление проекта районного бюджета, среднесрочной финансовой программы бюджета района на очередной финансовый год и плановый период и предоставление их на рассмотрение в райисполк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2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6.3. проведение в пределах своей компетенции мероприятий по своевременному и полному поступлению доходов, эффективному и целевому расходованию средств районного бюджета и бюджетов сельских Советов, расположенных на  территории района (далее – сельсовет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6.4. контроль за соблюдением бюджетного законодательства на стадии составления, рассмотрения, утверждения и исполнения районного бюджета и бюджетов сельсовет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 Финансовый отдел в соответствии с возложенными на него задачами осуществляет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. участвует в разработке и реализации прогнозов социально-экономического развития района, региональных комплексов мероприят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7.2. </w:t>
      </w:r>
      <w:r>
        <w:rPr>
          <w:spacing w:val="-3"/>
          <w:sz w:val="30"/>
          <w:szCs w:val="30"/>
        </w:rPr>
        <w:t xml:space="preserve">организует работу по составлению проекта районного бюджета, </w:t>
      </w:r>
      <w:r>
        <w:rPr>
          <w:spacing w:val="-1"/>
          <w:sz w:val="30"/>
          <w:szCs w:val="30"/>
        </w:rPr>
        <w:t>определяет порядок, сроки,</w:t>
      </w:r>
      <w:r>
        <w:rPr>
          <w:sz w:val="30"/>
          <w:szCs w:val="30"/>
        </w:rPr>
        <w:t xml:space="preserve"> перечень показателей и формы представления материалов</w:t>
      </w:r>
      <w:r>
        <w:rPr>
          <w:spacing w:val="-1"/>
          <w:sz w:val="30"/>
          <w:szCs w:val="30"/>
        </w:rPr>
        <w:t xml:space="preserve"> управлениями и отделами райисполкома, организациями, расположенными на территории </w:t>
      </w:r>
      <w:r>
        <w:rPr>
          <w:sz w:val="30"/>
          <w:szCs w:val="30"/>
        </w:rPr>
        <w:t xml:space="preserve">района (далее - организации), сельскими исполнительными комитетами (далее - сельисполкомы) прогнозных данных о доходах и расходах для разработки проекта районного бюджета, расчетных показателей по консолидированному бюджету </w:t>
      </w:r>
      <w:r>
        <w:rPr>
          <w:spacing w:val="-1"/>
          <w:sz w:val="30"/>
          <w:szCs w:val="30"/>
        </w:rPr>
        <w:t xml:space="preserve">района, определения нормативов отчислений от республиканских налогов, сборов (пошлин) и  местных налогов  и  сборов, получаемых на территории Костюковичского района в бюджеты сельсоветов </w:t>
      </w:r>
      <w:r>
        <w:rPr>
          <w:spacing w:val="-3"/>
          <w:sz w:val="30"/>
          <w:szCs w:val="30"/>
        </w:rPr>
        <w:t xml:space="preserve">и объемов межбюджетных трансфертов на </w:t>
      </w:r>
      <w:r>
        <w:rPr>
          <w:sz w:val="30"/>
          <w:szCs w:val="30"/>
        </w:rPr>
        <w:t>очередной финансовый год, а при необходимости - для уточнения доходов и расходов бюджетов в процессе их исполнения. Готовит необходимые материалы для утверждения (изменения и (или) дополнения) районного бюджета на сессии Костюковичского  районного Совета депутатов;</w:t>
      </w:r>
      <w:r>
        <w:rPr>
          <w:rFonts w:eastAsia="Calibri"/>
          <w:sz w:val="30"/>
          <w:szCs w:val="30"/>
          <w:lang w:eastAsia="en-US"/>
        </w:rPr>
        <w:t xml:space="preserve">       </w:t>
      </w:r>
    </w:p>
    <w:p>
      <w:pPr>
        <w:pStyle w:val="Underpoint"/>
        <w:shd w:fill="FFFFFF" w:val="clear"/>
        <w:tabs>
          <w:tab w:val="clear" w:pos="708"/>
          <w:tab w:val="left" w:pos="1238" w:leader="none"/>
          <w:tab w:val="left" w:pos="2861" w:leader="none"/>
          <w:tab w:val="left" w:pos="5016" w:leader="none"/>
          <w:tab w:val="left" w:pos="7296" w:leader="none"/>
        </w:tabs>
        <w:spacing w:lineRule="exact" w:line="341"/>
        <w:ind w:hanging="0"/>
        <w:rPr>
          <w:spacing w:val="-7"/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7.3. на основе расчетных показателей  бюджетов сельисполкомов, социально-экономического положения конкретных административно-территориальных единиц разрабатывает нормативы отчислений от </w:t>
      </w:r>
      <w:r>
        <w:rPr>
          <w:spacing w:val="-1"/>
          <w:sz w:val="30"/>
          <w:szCs w:val="30"/>
        </w:rPr>
        <w:t xml:space="preserve">республиканских налогов, сборов (пошлин) и  местных  налогов и  сборов, получаемых на территории Костюковичского района </w:t>
      </w:r>
      <w:r>
        <w:rPr>
          <w:sz w:val="30"/>
          <w:szCs w:val="30"/>
        </w:rPr>
        <w:t xml:space="preserve">в бюджеты сельсоветов;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       </w:t>
      </w:r>
      <w:r>
        <w:rPr>
          <w:rFonts w:eastAsia="Calibri"/>
          <w:sz w:val="30"/>
          <w:szCs w:val="30"/>
          <w:lang w:eastAsia="en-US"/>
        </w:rPr>
        <w:t>7.4. представляет финансовому управлению в установленные сроки материалы, необходимые для составления проекта бюджета области, определения объемов межбюджетных трансферов, для формирования расчетных показателей по проекту консолидированного бюджета района;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       </w:t>
      </w:r>
      <w:r>
        <w:rPr>
          <w:rFonts w:eastAsia="Calibri"/>
          <w:sz w:val="30"/>
          <w:szCs w:val="30"/>
          <w:lang w:eastAsia="en-US"/>
        </w:rPr>
        <w:t>7.5. на основе анализа социально-экономического положения района, отраслей экономики осуществляет краткосрочное и среднесрочное прогнозирование обеспечения районного бюджета финансовыми ресурса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6. в пределах своей компетенции организует исполнение районного бюджета, обеспечивает поступление всех предусмотренны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                                                  </w:t>
      </w:r>
      <w:r>
        <w:rPr>
          <w:rFonts w:eastAsia="Calibri"/>
          <w:sz w:val="26"/>
          <w:szCs w:val="26"/>
          <w:lang w:eastAsia="en-US"/>
        </w:rPr>
        <w:t>3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доходов и расходование бюджетных средств в соответствии с их целевым назначением, составляет бюджетную роспись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7. вносит предложения по  размерам налоговых  ставок по  взимаемым на  территории области республиканским налогам, сборам (пошлинам), введению на  территории района местных  налогов и  сборов, право  по  установлению (введению) которых  предоставлено районному Совета депутатов и (или) райисполкому в соответствии  с  законодательством Республики  Беларусь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8. составляет среднесрочную финансовую программу бюджета района на очередной финансовый год и плановый период и предоставляет её на утверждение в райисполком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highlight w:val="cyan"/>
          <w:lang w:eastAsia="en-US"/>
        </w:rPr>
      </w:pPr>
      <w:r>
        <w:rPr>
          <w:rFonts w:eastAsia="Calibri"/>
          <w:sz w:val="30"/>
          <w:szCs w:val="30"/>
          <w:lang w:eastAsia="en-US"/>
        </w:rPr>
        <w:t>7.9. участвует в решении вопросов, связанных с предоставлением юридическим лицам и индивидуальным предпринимателям государственной поддержки, реструктуризацией задолженности субъектов хозяйствования по платежам в районный бюдже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0. осуществляет контроль на территории района з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7.10.1. соблюдением законодательства о государственных закупках, осуществляемых юридическими лицами и индивидуальными предпринимателями полностью или частично за счет средств бюджета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7.10.2. соблюдением бюджетного законодательства, а также законодательства, предусматривающего использование бюджетных средств, в том числе целевым и эффективным использованием средств, выделяемых из бюджета района, по всем направлениям и видам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0.3. своевременным поступлением доходов в районный бюдж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7.10.4. использованием внебюджетных средств бюджетных организаций,</w:t>
      </w:r>
      <w:r>
        <w:rPr>
          <w:sz w:val="30"/>
          <w:szCs w:val="30"/>
        </w:rPr>
        <w:t xml:space="preserve"> </w:t>
      </w:r>
      <w:r>
        <w:rPr>
          <w:rFonts w:eastAsia="Calibri"/>
          <w:sz w:val="30"/>
          <w:szCs w:val="30"/>
          <w:lang w:eastAsia="en-US"/>
        </w:rPr>
        <w:t>созданных райисполкомом или сельсове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14" w:leader="none"/>
        </w:tabs>
        <w:autoSpaceDE w:val="false"/>
        <w:spacing w:lineRule="exact" w:line="341" w:before="91" w:after="0"/>
        <w:ind w:right="34" w:hanging="0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7.10.5. деятельностью сельисполкомов на стадии составления, рассмотрения, утверждения и исполнения бюджетов сельсов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7.10.6. устанавливает сроки представления бухгалтерской отчетности управлениями и отделами райисполкома, сельисполкомами, организациями, финансируемыми из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1. осущест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1.1. проведение взаимозачет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задолженности юридических лиц по бюджетным ссудам, бюджетным займам, процентам по бюджетным займам, пене, начисленной за несвоевременный возврат бюджетных ссуд, бюджетных займов, а также исполненным гарантиям местного исполнительного и распорядительного органа, и процентам по ним, иным обязательствам, подлежащим уплате в бюджет, и денежных обязательств получателей бюджетных средств перед этим юридическим лицом (иным обязанным лицом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налогов, сборов (пошлин), иных обязательных платеж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                                                    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4  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подлежащих уплате плательщиком (иным обязанным лицом) в районный бюджет, и денежных обязательств получателей бюджетных средств перед этим плательщиком (иным обязанным лицом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1.2. возврат, зачет сумм, излишне уплаченных (взысканных) или неправильно поступивших в доход районного бюджета, в том числе путем взаимозачета задолженности по бюджетным ссудам, бюджетным займам, исполненным гарантиям райисполкома и другим обязательным платежам в районный бюдже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1.3. взыскание в бесспорном порядке средств в районный бюджет, в том числе в виде бюджетных ссуд, бюджетных займов, незаконно полученных либо использованных не по целевому назначению или с нарушением бюджетного законодательства, задолженности по бюджетным ссудам, бюджетным займам, процентов по бюджетным займам, а также задолженности по исполненным гарантиям райисполкома, процентов по ним, пеней, начисленных финансовым отделом, и иных платежей (проценты за пользование денежными средствами бюджета, находящимися и размещаемыми на счетах в банках, доходы от сдачи в аренду имущества, иные неналоговые доходы в соответствии с законодательством) в случаях, предусмотренных законодательн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1.4. ведение сводного реестра расходных обязательств бюджета района в порядке, установленном Министерством финансов Республики Беларусь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1.5. учет выданных бюджетных ссуд, бюджетных займов, бюджетных кредитов, контроль за их целевым использованием и своевременным возвра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7.11.6. учет долга  районного Совета депутатов и райисполкома, а также долга, гарантированного райисполкомом, в порядке,  установленном Министерством финансов Республики Беларусь,  представляет в финансовое управление необходимые сведения для ведения реестра долга органов местного управления и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1.7. учет в установленном порядке предоставленных гарантий райисполкома по кредитам, выдаваемым банками Республики Беларусь юридическим лицам Республики Беларусь, и исполнение обязательств райисполкома по выданным гарантиям за счет средств районного бюджета, предусмотренных на эти ц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7.11.8. учет и хранение исполнительных документов и иных документов, связанных с их исполнением по обращению взыскания на средства  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1.9. в установленном порядке закупки товаров (работ, услуг) за счет средств, предусмотренных в бюджетной смете финансового отдела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                                                 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5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7.11.10. обеспечение функционирования автоматизированной системы финансовых расчетов при исполнении районного бюджета через казначейскую систему;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5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1.11. ведение бухгалтерского учета по исполнению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1.12. ведение бухгалтерского учета по исполнению бюджетной сметы финансов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1.13. выплату денежных средств после вступления в законную силу судебного постановления о выплате денежных средств за счет средств районного бюджета в соответствии с законодательством Республики Беларусь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1.14. своевременное рассмотрение заявления граждан и представление в финансовое управление ходатайств о выделении денежных средств финансовому отделу из республиканского бюджета после вступления в законную силу судебного постановления о выплате денежных средств за счет казны Республики Беларусь в соответствии с законодательством Республики Беларус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7.12. представляет в финансовое управление материалы, необходимые к проекту бюджета на очередной финансовый год, для расчета ассигнований из республиканского бюджета на обеспечение функционирования финансового отдела, проект бюджетной сметы;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3. составляет отчет об исполнении районного бюджета и бухгалтерскую отчетность по средствам республиканского бюджета, представляет на рассмотрение райисполкому отчет об исполнении районного бюджета за отчетный финансовый год, обеспечивает представление в финансовое управление отчета об исполнении бюджета района, промежуточной и годовой отчетности по средствам республиканского бюджета, выделяемым на обеспечение функционирования финансового отдела;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4. рассматривает в пределах своей компетенции в порядке, установленном законодательством, обращения (предложения, заявления, жалобы) физических лиц, в том числе индивидуальных предпринимателей и юридически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02" w:leader="none"/>
        </w:tabs>
        <w:autoSpaceDE w:val="false"/>
        <w:spacing w:lineRule="exact" w:line="360"/>
        <w:ind w:right="10" w:hanging="0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7.15. взаимодействует с управлениями, отделами райисполкома и организациями, сельисполкомами и  оказывает им </w:t>
      </w:r>
      <w:r>
        <w:rPr>
          <w:spacing w:val="-1"/>
          <w:sz w:val="30"/>
          <w:szCs w:val="30"/>
        </w:rPr>
        <w:t xml:space="preserve">методическую помощь по вопросам составления и исполнения </w:t>
      </w:r>
      <w:r>
        <w:rPr>
          <w:sz w:val="30"/>
          <w:szCs w:val="30"/>
        </w:rPr>
        <w:t>бюджетов и смет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.16. осуществляет иные функции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8. Финансовый отдел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8.1. получа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от учреждений, предприятий и организаций, управлений и отделов райисполкома, материалы, необходимые для составления проекта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</w:t>
      </w:r>
      <w:r>
        <w:rPr>
          <w:rFonts w:eastAsia="Calibri"/>
          <w:sz w:val="26"/>
          <w:szCs w:val="26"/>
          <w:lang w:eastAsia="en-US"/>
        </w:rPr>
        <w:t>6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30"/>
          <w:szCs w:val="30"/>
          <w:lang w:eastAsia="en-US"/>
        </w:rPr>
        <w:t>районного бюджета, бухгалтерскую отчетность, другие материалы и отчетные данные, необходимые для бюджетно–финансового планирования, осуществления контроля за выполнением юридическими и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физическими лицами финансовых обязательств перед государством и за соблюдением ими финансового и бюджетного законодательства, а также для выполнения других функций, возложенных на финансовый отдел;</w:t>
      </w:r>
    </w:p>
    <w:p>
      <w:pPr>
        <w:pStyle w:val="Normal"/>
        <w:shd w:fill="FFFFFF" w:val="clear"/>
        <w:spacing w:lineRule="exact" w:line="341"/>
        <w:ind w:left="5" w:right="10" w:firstLine="696"/>
        <w:jc w:val="both"/>
        <w:rPr>
          <w:rFonts w:eastAsia="Calibri"/>
          <w:sz w:val="30"/>
          <w:szCs w:val="30"/>
          <w:lang w:eastAsia="en-US"/>
        </w:rPr>
      </w:pPr>
      <w:r>
        <w:rPr>
          <w:spacing w:val="-3"/>
          <w:sz w:val="30"/>
          <w:szCs w:val="30"/>
        </w:rPr>
        <w:t xml:space="preserve">от сельисполкомов материалы, необходимые для формирования </w:t>
      </w:r>
      <w:r>
        <w:rPr>
          <w:sz w:val="30"/>
          <w:szCs w:val="30"/>
        </w:rPr>
        <w:t xml:space="preserve">расчетных показателей по проектам бюджетов </w:t>
      </w:r>
      <w:r>
        <w:rPr>
          <w:spacing w:val="-3"/>
          <w:sz w:val="30"/>
          <w:szCs w:val="30"/>
        </w:rPr>
        <w:t xml:space="preserve">сельсоветов, а также отчеты об их </w:t>
      </w:r>
      <w:r>
        <w:rPr>
          <w:sz w:val="30"/>
          <w:szCs w:val="30"/>
        </w:rPr>
        <w:t>исполнен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т банков информацию об остатках и движении средств на текущих (расчетных) счетах, счетах по учету бюджетных и иных государствен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от </w:t>
      </w:r>
      <w:r>
        <w:rPr>
          <w:rFonts w:eastAsia="Calibri"/>
          <w:sz w:val="30"/>
          <w:szCs w:val="30"/>
          <w:lang w:eastAsia="en-US"/>
        </w:rPr>
        <w:t>инспекции Министерства по налогам и сборам Республики Беларусь, сельисполкомов, других государственных органов, организаций и индивидуальных предпринимателей любую информацию, связанную с исполнением бюджета и использованием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8.2. проводить в установленном порядке в государственных органах, иных организациях и у индивидуальных предпринимателей проверки по вопросам, относящимся к компетенции финансового отдела, а также внеплановые проверки, проводимые в соответствии с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8.3. проводить мониторинги субъектов хозяйствования </w:t>
      </w:r>
      <w:r>
        <w:rPr>
          <w:sz w:val="30"/>
          <w:szCs w:val="30"/>
        </w:rPr>
        <w:t>в целях оперативной оценки фактического состояния объектов и условий деятельности субъекта мониторинга на предмет соответствия требованиям бюджетного законодательства, выявления и предотвращения причин и условий, способствующих совершению нарушений, без использования полномочий, предоставленных в соответствии с актами законодательства для проведения провер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4. приостанавливать и ограничивать финансирование расходов за счет бюджетных средств в случае несоблюдения их получателями бюджетного законодательства Республики Беларусь, в том числе незаконного получения либо использования указанных средств не по целевому назначению, непредставления в установленные сроки бухгалтерской отчетности и иных сведений об использовании бюджетных средств, информации о движении бюджетных средств по их счетам, а также в случае возникновения временных кассовых разрыв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5. уменьшать размер финансирования кредитополучателей, если они финансируются из районного бюджета, на сумму произведенных или подлежащих осуществлению платежей из районного бюджета в соответствии с гарантиями райисполкома и начисленных на них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8.6. приостанавливать операции юридических лиц по счетам в банках при нарушении ими бюджетно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                                                  </w:t>
      </w:r>
      <w:r>
        <w:rPr>
          <w:rFonts w:eastAsia="Calibri"/>
          <w:sz w:val="26"/>
          <w:szCs w:val="26"/>
          <w:lang w:eastAsia="en-US"/>
        </w:rPr>
        <w:t>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7. применять меры ответственности к юридическим и физическим лицам в соответствии с законодательн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8. в порядке, установленном законодательством, вести производство по делам об административных правонарушениях и налагать административные взыск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9. взыскивать в бесспорном поряд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уммы бюджетных средств, подлежащих возврату в бюджет, срок возврата которых ист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суммы процентов (плату) за пользование бюджетными средствами, предоставленными на возвратной и возмездной основе, срок уплаты которых истек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еню за невозврат либо несвоевременный возврат бюджетных средств, предоставленных на возвратной основ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еню с банков за несвоевременное исполнение платежных документов на зачисление или перечисление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бюджетные средства, незаконно полученные либо использованные не по целевому назначению, или с иным нарушением бюджетно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 юридических лиц, их обособленных подразделений, индивидуальных предпринимателей пеню за неисполнение или ненадлежащее исполнение обязательств, предварительно оплаченных за счет средств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за пользование денежными средствами, перечисленными во исполнение бюджетных обязательств, вследствие их неправомерного удержания, уклонения от их возврата, иной просрочки в их уплате, проценты, начисляемые в размере ставки рефинансирования, установленной Национальным банком Республики Беларусь на дату взыскания денеж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10. вносить председателю райисполкома,</w:t>
      </w:r>
      <w:r>
        <w:rPr>
          <w:sz w:val="30"/>
          <w:szCs w:val="30"/>
        </w:rPr>
        <w:t xml:space="preserve"> председателям </w:t>
      </w:r>
      <w:r>
        <w:rPr>
          <w:spacing w:val="-1"/>
          <w:sz w:val="30"/>
          <w:szCs w:val="30"/>
        </w:rPr>
        <w:t>сельисполкомов,</w:t>
      </w:r>
      <w:r>
        <w:rPr>
          <w:rFonts w:eastAsia="Calibri"/>
          <w:sz w:val="30"/>
          <w:szCs w:val="30"/>
          <w:lang w:eastAsia="en-US"/>
        </w:rPr>
        <w:t xml:space="preserve"> руководителям юридических лиц предложения о привлечении к ответственности должностных лиц, допустивших нарушения финансового и бюджетного законодательства Республики Беларус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11. размещать временно свободные денежные средства районного бюджета  в банковские вклады (депозиты), инвестировать в ценные бумаги, иные активы, если иное не установлено Президентом Республики Беларус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12. выносить обязательные для выполнения проверяемыми субъектами предписания об устранении  нарушений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8.13. в случае не утверждения районного бюджета до начала финансового года осуществлять временное управление районным бюджетом. При временном управлении районного бюджета осуществлять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8 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30"/>
          <w:szCs w:val="30"/>
          <w:lang w:eastAsia="en-US"/>
        </w:rPr>
        <w:t>с ограничениями, установленными бюджетным законодательством, ежемесячные расходы, которые не должны превышать 1/12 объема расходов, определенных решением Костюковичского районного Совета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епутатов о бюджете на отчетный финансовый год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spacing w:val="-8"/>
          <w:sz w:val="30"/>
          <w:szCs w:val="30"/>
        </w:rPr>
        <w:t>8.14.</w:t>
      </w:r>
      <w:r>
        <w:rPr>
          <w:sz w:val="30"/>
          <w:szCs w:val="30"/>
        </w:rPr>
        <w:tab/>
        <w:t>выдавать по ходатайствам сельисполкомов в</w:t>
        <w:br/>
        <w:t>соответствии с законодательством из районного бюджета бюджетные</w:t>
        <w:br/>
        <w:t>кредиты в случае образования временных кассовых разрывов при</w:t>
        <w:br/>
      </w:r>
      <w:r>
        <w:rPr>
          <w:spacing w:val="-1"/>
          <w:sz w:val="30"/>
          <w:szCs w:val="30"/>
        </w:rPr>
        <w:t>исполнении соответствующих бюджетов первичного уровн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8.15. осуществлять другие полномочия, предусмотренные законодательством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9. Финансовый отдел возглавляет начальник, который назначается на должность и освобождается от должности распоряжением председателя райисполкома по согласованию с Министерством финансов Республики Беларусь, Могилевским областным исполнительным комитетом и финансовым у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10. Начальник финансового отдел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уководит деятельностью отдела, несет персональную ответственность за выполнение задач и функций, возложенных на  финансовый отде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действует без доверенности от имени финансового отдела, представляет его интересы, в установленном порядке распоряжается имуществом, находящимся в оперативном управлении отдела, открывает расчетные и иные счета в банках, заключает договор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утверждает по согласованию с финансовым управлением структуру и штатное расписание финансового отдела в пределах установленной численности и расходов на его содержани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пределяет между работниками отдела обязанности по направлениям деятельности финансового отдел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значает на должности и освобождает от должностей работников финансового отдела по согласованию с финансовым управлением в установленном порядк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верждает должностные инструкции работникам финансов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издает в пределах своей компетенции приказы, организует и контролирует их выполнени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применяет меры поощрения к работникам финансового отдела,</w:t>
      </w:r>
      <w:r>
        <w:rPr>
          <w:sz w:val="30"/>
          <w:szCs w:val="30"/>
        </w:rPr>
        <w:t xml:space="preserve"> в установленном законодательством порядке привлекает их к дисциплинарной ответ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носит в установленном порядке в финансовое управление и в райисполком представления о награждении работников финансов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ассматривает дела об административных правонарушениях 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                                                </w:t>
      </w:r>
      <w:r>
        <w:rPr>
          <w:rFonts w:eastAsia="Calibri"/>
          <w:sz w:val="26"/>
          <w:szCs w:val="26"/>
          <w:lang w:eastAsia="en-US"/>
        </w:rPr>
        <w:t>9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соответствии с законодательством Республики Беларусь и налагает на виновных юридических лиц, индивидуальных предпринимателей, а также физических лиц административные взыскания;                                              </w:t>
      </w:r>
      <w:r>
        <w:rPr>
          <w:rFonts w:eastAsia="Calibri"/>
          <w:sz w:val="26"/>
          <w:szCs w:val="26"/>
          <w:lang w:eastAsia="en-US"/>
        </w:rPr>
        <w:t>9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ассматривает жалобы на действия (бездействие) работников финансового отдела, осуществляющих проверки, и  принимает  решение  в соответствии с  законодательством Республики Беларусь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инимает решения о возврате, зачете сумм, излишне уплаченных (взысканных) или необоснованно поступивших в доход районного бюджета, взыскании в бесспорном порядке средств в районный бюджет либо средств, причитающихся районному бюджету, в пределах компетенции финансов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на основании ходатайства организации, индивидуального предпринимателя принимает решение в соответствии с законодательством Республики Беларусь о предоставлении однократно отсрочки (или) рассрочки возмещения в районный бюджет незаконно полученных из бюджета либо использованных не по целевому назначению или с нарушением бюджетного законодательства бюджетных средств и начисленных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носит в установленном порядке на рассмотрение заседания райисполкома проекты решений и распоряжений председателя райисполком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ассматривает заявления, жалобы и предложения граждан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личный прием граждан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верждает бюджетную роспись районного бюдже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иные полномочия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11. Бухгалтерскую отчетность подписывает </w:t>
      </w:r>
      <w:r>
        <w:rPr>
          <w:rFonts w:eastAsia="Calibri"/>
          <w:sz w:val="30"/>
          <w:szCs w:val="30"/>
          <w:lang w:eastAsia="en-US"/>
        </w:rPr>
        <w:t>начальник финансового отдела или его заместитель, главный бухгалтер или лицо его заменяюще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 Финансирование финансового отдела осуществляется в установленном порядке за счет средств республиканского бюдж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 Имущество финансового отдела находится в республиканской собственности и закреплено за ним на праве оперативного управления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>Финансовый отдел осуществляет владение, пользование и распоряжение имуществом в порядке и пределах, установленных законодательством и собственником имущества.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ind w:left="1080"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ind w:firstLine="567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ost">
    <w:name w:val="post"/>
    <w:qFormat/>
    <w:rPr/>
  </w:style>
  <w:style w:type="character" w:styleId="Pers">
    <w:name w:val="per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pacing w:before="280" w:after="280"/>
    </w:pPr>
    <w:rPr/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22786EF680166C6A01134B9794A7BB95BF13B9C661EB63CADAA281376CFE8A3D2AW0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9:00Z</dcterms:created>
  <dc:creator>new</dc:creator>
  <dc:description/>
  <dc:language>en-US</dc:language>
  <cp:lastModifiedBy>dell</cp:lastModifiedBy>
  <cp:lastPrinted>2017-10-06T15:05:00Z</cp:lastPrinted>
  <dcterms:modified xsi:type="dcterms:W3CDTF">2017-10-09T08:49:00Z</dcterms:modified>
  <cp:revision>2</cp:revision>
  <dc:subject/>
  <dc:title/>
</cp:coreProperties>
</file>