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firstLine="567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Решение Костюковичского</w:t>
      </w:r>
    </w:p>
    <w:p>
      <w:pPr>
        <w:pStyle w:val="Normal"/>
        <w:spacing w:lineRule="exact" w:line="280" w:before="0" w:after="0"/>
        <w:ind w:firstLine="567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районного исполнительного</w:t>
      </w:r>
    </w:p>
    <w:p>
      <w:pPr>
        <w:pStyle w:val="Normal"/>
        <w:spacing w:lineRule="exact" w:line="280" w:before="0" w:after="0"/>
        <w:ind w:firstLine="567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комитета</w:t>
      </w:r>
    </w:p>
    <w:p>
      <w:pPr>
        <w:pStyle w:val="Normal"/>
        <w:spacing w:lineRule="exact" w:line="280" w:before="0" w:after="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  <w:lang w:val="en-US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30"/>
          <w:szCs w:val="30"/>
        </w:rPr>
        <w:t>01.07.2013 № 13-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ОЖЕНИЕ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отделе идеологической работы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ультуры и по делам молодежи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стюковичского районного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ительного комитета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ind w:firstLine="567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color w:val="000000"/>
          <w:sz w:val="30"/>
          <w:szCs w:val="30"/>
        </w:rPr>
        <w:t xml:space="preserve"> Отдел идеологической работы, культуры и по делам молодежи  Костюковичского районного исполнительного комитета (далее – отдел) </w:t>
      </w:r>
      <w:r>
        <w:rPr>
          <w:sz w:val="30"/>
          <w:szCs w:val="30"/>
        </w:rPr>
        <w:t>создан путем реорганизации в форме слияния отдела идеологической работы Костюковичского районного исполнительного комитета (далее – райисполком), отдела культуры и отдела по делам молодежи райисполкома на основани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решения Могилевского областного исполнительного комитета от 24 апреля 2013 г. № 12-16 «О некоторых мерах по реализации Указа Президента республики Беларусь от 12 апреля 2013 г. № 168», </w:t>
      </w:r>
      <w:r>
        <w:rPr>
          <w:color w:val="000000"/>
          <w:sz w:val="30"/>
          <w:szCs w:val="30"/>
        </w:rPr>
        <w:t xml:space="preserve">распоряжения  председателя райисполкома от 25 апреля 2013 г. № 55-р «О структуре и штатной численности работников Костюковичского районного исполнительного комитета и его структурных подразделениях» и  является структурным подразделением  райисполкома с правом юридического лица.  </w:t>
      </w:r>
    </w:p>
    <w:p>
      <w:pPr>
        <w:pStyle w:val="TextBody"/>
        <w:ind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дел является правопреемником прав и обязанностей отделов идеологической работы, культуры, по делам молодежи Костюковичского районного исполнительного комитета.</w:t>
      </w:r>
    </w:p>
    <w:p>
      <w:pPr>
        <w:pStyle w:val="TextBody"/>
        <w:ind w:firstLine="567"/>
        <w:rPr/>
      </w:pPr>
      <w:r>
        <w:rPr>
          <w:sz w:val="30"/>
          <w:szCs w:val="30"/>
        </w:rPr>
        <w:t>2. Отдел в своей деятельности подчиняется райисполкому и  главному управлению идеологической работы, культуры и по делам молодежи Могилевского областного исполнительного комитета, руководствуется Конституцией Республики Беларусь, иными актами законодательства Республики Беларусь и настоящим Положением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Отдел осуществляет свою деятельность во взаимодействии с управлениями и отделами райисполкома, местными Советами депутатов, местными исполнительными и распорядительными органами и организациями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Отдел является юридическим лицом, финансируется из районного бюджета, имеет расчетный и другие счета в банке, самостоятельный баланс, печать с изображением Государственного герба Республики Беларусь и своим наименованием, а также соответствующие печати, бланки,   штам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 В ведомственном подчинении отдела находя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1. Учреждение культуры «Костюковичский краеведческий музе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2. Государственное учреждение образования «Костюковичская детская школа искусст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3. Государственное учреждение образования «Костюковичская детская школа изобразительных искусств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4. Государственное учреждение культуры «Централизованная клубная система Костюкович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5. Государственное учреждение культуры «Библиотечная сеть  Костюковичск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 Подведомственные организации и структурные подразделения отдела осуществляют свою деятельность на основе уставов, положений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Наименование отдела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ное: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белорусском языке – аддзел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дэалаг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чнай работы, культуры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а справах мола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га раённага выкана</w:t>
      </w:r>
      <w:r>
        <w:rPr>
          <w:rFonts w:cs="Times New Roman" w:ascii="Times New Roman" w:hAnsi="Times New Roman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sz w:val="30"/>
          <w:szCs w:val="30"/>
        </w:rPr>
        <w:t>чага кам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тэта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на русском языке – отдел идеологической работы, культуры и по делам молодежи Костюковичского районного исполнительного комитета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Со</w:t>
      </w:r>
      <w:r>
        <w:rPr>
          <w:rFonts w:cs="Times New Roman" w:ascii="Times New Roman" w:hAnsi="Times New Roman"/>
          <w:sz w:val="30"/>
          <w:szCs w:val="30"/>
        </w:rPr>
        <w:t>кращенное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белорусском языке – аддзел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дэалаг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чнай работы, культуры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па справах моладз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Касцюков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цкага райвыканкама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на русском языке – отдел идеологической работы, культуры и по делам молодежи Костюковичского райисполкома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8. Юридический адрес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спублика Беларусь, 213640, Могилевская область, город Костюковичи, улица Интернациональная,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sz w:val="30"/>
          <w:szCs w:val="30"/>
        </w:rPr>
        <w:t>. ОСНОВНЫЕ ЗАДАЧИ ОТДЕ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Основными задачами отдела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9.1. реализация на территории Костюковичского района (далее – район) государственной  политики в сфере идеологии, культуры, </w:t>
      </w:r>
      <w:r>
        <w:rPr>
          <w:rFonts w:cs="Times New Roman" w:ascii="Times New Roman" w:hAnsi="Times New Roman"/>
          <w:sz w:val="30"/>
          <w:szCs w:val="30"/>
        </w:rPr>
        <w:t xml:space="preserve"> средств массовой информации и государственной молодежной политики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широкое информирование населения о деятельности Президента Республики Беларусь, Национального собрания Республики Беларусь, Правительства Республики Беларусь,  Могилевского областного исполнительного комитета,  Костюковичского районного Совета депутатов, Костюковичского райисполкома и иных органов государственного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9.2. координация деятельности местных исполнительных и распорядительных органов, государственных и общественных организаций  в сфере идеологии, культуры и молодежной поли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3. определение приоритетных направлений райисполкома в информационно-идеологической работе с трудовыми коллективами и населением по месту жительств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9.4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существление контроля за соблюдением законодательства Республики Беларусь о государственных символах и официальных геральдических символах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9.5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деологическое обеспечение проведения выборов и референдумов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9.6. изучение общественного мнения в районе, информирование райисполкома о ситуации в общественно-политической сфере, подготовка аналитических записок, рекомендаций и предложений по вопросам, входящим в компетенцию отде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7. </w:t>
      </w:r>
      <w:r>
        <w:rPr>
          <w:rFonts w:cs="Times New Roman" w:ascii="Times New Roman" w:hAnsi="Times New Roman"/>
          <w:sz w:val="30"/>
          <w:szCs w:val="30"/>
        </w:rPr>
        <w:t xml:space="preserve">обеспечение взаимодействия райисполкома с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государственными органами, </w:t>
      </w:r>
      <w:r>
        <w:rPr>
          <w:rFonts w:cs="Times New Roman" w:ascii="Times New Roman" w:hAnsi="Times New Roman"/>
          <w:sz w:val="30"/>
          <w:szCs w:val="30"/>
        </w:rPr>
        <w:t>политическими партиями, профессиональными союзами, молодежными, творческими и другими общественными объединения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8. идеологическое и культурное обеспечение проведения в  районе политических кампаний, акций, праздников, фестивалей, конференций и других мероприятий, имеющих общегосударственное, общерайонное  социальное значение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9. организация  и  контроль  за проведением в районе единых дней информирования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0. освещение в средствах массовой информации  работы республиканских, областных, районных и отраслевых информационно-пропагандистских групп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1. обеспечение  информационного наполнения Интернет-сайта райисполкома согласно существующему регла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12. организация и сопровождение (совместно с другими отделами райисполкома) приема иностранных делегаций (граждан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9.13. содействие в осуществлении государственных и региональных программ, касающихся развития конфессиональной сферы, обеспечения прав граждан на свободу совести и свободу вероисповедани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9.14. </w:t>
      </w:r>
      <w:r>
        <w:rPr>
          <w:rFonts w:cs="Times New Roman" w:ascii="Times New Roman" w:hAnsi="Times New Roman"/>
          <w:color w:val="000000"/>
          <w:sz w:val="30"/>
          <w:szCs w:val="30"/>
        </w:rPr>
        <w:t>координация этноконфессиональных отношений и контроль за соблюдением законодательства о свободе совести и религиозных организациях на территории район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9.15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оординация работы государственных органов, организаций и общественных организаций по увековечению памяти защитников Отечества и жертв войн на территории район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9.16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еспечение сохранения национального и историко-культурного наследия на территории района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9.17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разработка городских программ (мероприятий) и обеспечение государственных гарантий в сфере культуры на территории района, организация выполнения актов законодательства Республики Беларусь по вопросам культуры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9.18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вышение роли культурно-просветительских учреждений в эстетическом воспитании подрастающего поколения, повышение культурного уровня населения, совершенствование форм организации проведения свободного времени, развитие народного творчества и художественной самодеятельност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9.19. координация деятельности молодежных и детских общественных объединений район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9.20. рассмотрение обращений</w:t>
      </w:r>
      <w:r>
        <w:rPr>
          <w:rFonts w:eastAsia="Times New Roman" w:cs="Times New Roman" w:ascii="Times New Roman" w:hAnsi="Times New Roman"/>
          <w:sz w:val="30"/>
          <w:szCs w:val="30"/>
          <w:lang w:val="be-BY"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раждан и юридических лиц по вопросам относящимся к компетенции отде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21. осуществление  на территории района контроля з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сполнением законодательства в сфере идеологии белорусского государства,  культуры и молодежной полити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роприятиями, направленными на реализацию государственной политики в сфере средств массовой информации, розничного распространения периодических печатных из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еятельностью религиозных организаций в части исполнения ими законодательства Республики Беларусь о свободе совести и религиозных организациях, а также их уставов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9.22. осуществление организационно-методического руководства деятельностью подведомственных  учреждений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государственных средств массовой информации, расположенных на территории  района, имущество которых находится в коммунальной собственности   района;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9.23. обеспечение соблюдения подведомственными организациями минимальных социальных стандартов в сфере культуры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9.24. осуществление деятельности по развитию материально-технической базы объектов культурной инфраструктур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 ФУНКЦИИ ОТДЕЛА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 В соответствии с возложенными задачами отдел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.1. обеспечивает исполнение законодательства в области идеологической, информационной и молодежной политики, культуры, свободы совести, вероисповедания и религиозных организаци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bookmarkStart w:id="0" w:name="CA0_ПОЛ__1_П_4_4_ПП_4_2_12"/>
      <w:bookmarkEnd w:id="0"/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2. координирует идеологические аспекты деятельности организаций, в том числе местных общественных объединений, организационных структур общественных объединени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фессиональных союзов и политических партий, религиозных организаций, расположенных на территории района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3. взаимодействует со средствами массовой информаци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4. осуществляет методическое руководство деятельностью заместителей руководителей и специалистов трудовых коллективов, организующих идеологическую, культурно-просветительскую работу и работу с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5. организует изучение, обобщение и распространение опыта идеологической, информационной, воспитательной работы, деятельности заместителей руководителей, организующих идеологическую работу в государственных и иных организациях, расположенных на территории  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6. организует общественно-политические мероприятия; согласовывает и координирует проведение на территории района конференций, фестивалей, семинаров, круглых столов и других мероприятий по общественно-политической и гражданской тематике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7. участвует в развитии информационной системы района как части информационного пространства, осуществляет информационное сопровождение официального сайта райисполкома в глобальной компьютерной сети Интернет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8. подготавливает проекты выступлений председателю райисполкома, приветственных адресов, поздравлений в местные средства массовой информаци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9. подготавливает аналитические записки, рекомендации предложения по вопросам, входящим в компетенцию отдела, оказывает методическую помощь организациям в проведении идеологической, культурно-просветительской работы и работы с молодежью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10. подготавливает справочно-информационные материалы совместно со структурными подразделениями райисполкома;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1. координирует работу по увековечиванию памяти защитников Отечества и жертв войн, ведет учет воинских захорон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12. организует  прием и сопровождение (совместно с другими отделами райисполкома)  иностранных делегаций (граждан)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13. координирует деятельность заинтересованных органов и организаций по реализации государственной молодежной политик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14. осуществляет поддержку талантливой и творческой молодеж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15. координирует совместно с заинтересованными организациями и учреждениями вопросы занятости, труда и быта, социальной защиты, образования, охраны здоровья, организации свободного времени молодеж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0.16. анализирует состояние и прогнозирует тенденции развития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деологической ситуации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ультуры, молодежной среды на территории района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17. разрабатывает и осуществляет программы (мероприятия) комплексного развития в сфере культуры на территории района, приобщения населения к национальному и мировому культурному наследию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18. организует на территории района детское музыкально-эстетическое и художественное образование, содействует популяризации различных видов искусства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0.19. осуществляет меры по выявлению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чету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обеспечению охраны и сбережению историко-культурных ценностей района и их использованию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0. содействует проведению концертов, художественных выставок, гастролей театров, художественных коллективов и индивидуальных исполнителей, фестивалей, смотров профессионального мастерства и народного творчества, праздников и других мероприятий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0.21. создает условия для развития творчеств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любительских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оллективов, народных мастеров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2. принимает меры по культурному, молодежному сотрудничеству с другими регионами области, Республики Беларусь и международному сотрудничеству, развитию партнерских отношений с городами и регионами Республики Беларусь и иностранных государств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3. способствует популяризации достояния белорусской культуры и искусства за пределами республик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0.24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едет работу, направленную на создание и пропаганду высокохудожественных произведений драматического, музыкального, хореографического, циркового, изобразительного, монументального, декоративно-прикладного и фотоискусства,   литературы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0.25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носит предложения по приданию материальным объектам и нематериальным проявлениям творчества человека статуса историко-культурных ценностей Республики Беларус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 в установленном законодательством порядке предста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учших работников в сферах идеологии, культуры, средств массовой информации, этноконфессиональных отношений и  молодежной политики  к награждению, присвоению почетных званий, присуждению прем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офессиональные (любительские) коллективы художественного творчества к присвоению звания «образцовый», «народный» и «Заслуженный любительский коллектив Республики Беларусь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бедителей международных, республиканских и областных фестивалей, конкурсов, олимпиад на поощрение специального фонда Президента Республики Беларусь по поддержке талантливой молодежи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7. разрабатывает и осуществляет мероприятия по охране труда и соблюдению правил техники безопасност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8. в установленном порядке доводит показатели деятельности подведомственных учреждений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29. организует подготовку, переподготовку и повышение квалификации руководителей и специалистов  отдел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30. осуществляет подбор кадров при  назначении на должности или освобождении от должностей в соответствии с кадровым реестром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FF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31. осуществляет прием работников и заключает с ними контракты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32. обеспечивает эффективное использование бюджетных средств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33. осуществляет финансирование подведомственных организаций в рамках выдел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34. контролирует работу подведомственных организаций по выполнению планов платных и бесплатных услуг населению, социальных стандартов и социально-экономических показателей, сохранению рабочих мест и получению дополнительного доход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35. контролирует выполнение подведомственными организациями программ по энергосбережению, нормам расхода энергоресурсов, внедрения энергосберегающих технологий и оборудования, установленных показателей по энергосбережению, подготовке к работе в зимних условиях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36. осуществляет в установленном порядке закупки товаров (работ, услуг) за счет средств районного бюджета в пределах сметы на очередной финансовый (бюджетный) год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0.37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рганизует первичный бухгалтерский учет, получает в установленном порядке статистическую, бухгалтерскую отчетность, составляет сводные бухгалтерские отчеты и балансы;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38. организует проектирование, капитальное строительство, капитальный и текущий ремонт подведомственных организаций за счет бюджетных средств или других источников финансировани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39. составляет номенклатуру дел отдела, ведет делопроизводство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40. осуществляет административные процедуры по заявлениям граждан в соответствии с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0.41. осуществляет иные функции, предусмотренные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1. Отделу для осуществления возложенных на него задач и функций предоставляется право: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1.1. запрашивать и получать от должностных лиц райисполкома, структурных подразделений райисполкома, организаций района сведения, материалы, необходимые для выполнения возложенных на отдел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>функций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1.2. осуществлять контроль за соблюдением на территории района законодательства по вопросам, относящимся к компетенции отдела, заслушивать на заседаниях комиссий, советов информацию и отчеты должностных лиц организаций независимо от организационно-правовых форм и форм собственности по вопросам своей компетенции, вносить предложения по устранению выявленных недостатков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1.3. изучать и проверять состояние идеологической, культурно-просветительской работы и работы с молодежью в учреждениях, организациях район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1.4. осуществлять иные полномочия в соответствии с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be-BY" w:eastAsia="ru-RU"/>
        </w:rPr>
        <w:t>УПРАВЛЕНИЕ И РУКОВОДСТВО ОТДЕЛОМ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be-BY" w:eastAsia="ru-RU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2. Отдел возглавляет начальник, назначаемый на должность и освобождаемый от должности распоряжением председателя райисполкома по согласованию в установленном порядке с Могилевским областным исполнительным комитетом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 Начальник отдела: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13.1. осуществляет руководство деятельностью отдела, несет персональную ответственность за своевременное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ачественное выполнение функций отдела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2. вносит в установленном порядке проекты решений для рассмотрения на заседаниях райисполкома, сессиях районного Совета депутатов, проекты распоряжений председателя райисполкома по  вопросам, входящим в компетенцию отдела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3. распределяет обязанности между работниками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4.  в установленном законодательством порядке назначает на должности и освобождает от должностей работников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5. заключает в установленном законодательством порядке хозяйственные и иные договоры (контракты)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6. в пределах своей компетенции издает приказы, дает указания, обязательные для исполнения работниками отдела, подведомственных организаций, организует и контролирует их выпол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13.7.  обеспечивает повышение квалификации работников отдела, а также руководителей подведомственных учреждений, в установленном законодательством порядке принимает к ним меры поощрения и привлекает к дисциплинарн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8.  утверждает штатное расписание отдела в пределах структуры и численности, установленных председателем райисполкома, положения о структурных подразделениях, должностные инструкции работников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9. утверждает сметы расходов на содержание отдела и подведомствен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10. несет ответственность за целевое использование выделенных бюджетных средств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1. ведет в установленном порядке прием граждан и представителей юридических лиц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2. участвует в оперативных совещаниях, а также заседаниях райисполкома по вопросам, отнесенным к компетенции отдела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3. действует без доверенности от имени и в интересах отдела представляет его во всех организациях, в установленном законодательством Республики Беларусь порядке, распоряжается имуществом и средствами отдела, заключает договоры, открывает в банках текущие и другие счета, выдает доверенности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4. обеспечивает пожарную безопасность и противопожарный режим в подведомственных учреждениях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5. обеспечивает своевременное выполнение противопожарных мероприятий по предписаниям, заключениям и предупреждениям органов государственного пожарного надзора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6. обеспечивает выполнение и соблюдение требований нормативных правовых актов системы противопожарного нормирования и стандартизации при проектировании, строительстве, конструкции, техническом переоснащении и ремонте подведомственных объектов, а также при изготовлении, транспортировке и использовании веществ, материалов, продукции, машин, приборов и оборудования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7. создает внештатные пожарные формирования и организует их работу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8. организует обучение работников правилам пожарной безопасности и обеспечивает их участие  в предупреждении и тушении пожаров, не допускает к работе лиц, не прошедших противопожарный инструктаж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19. обеспечивает разработку плана действий работников на случай возникновения пожара и проводит практические тренировки по его отработке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20. предоставляет по требованию органов государственного пожарного надзора документы о пожарах и их последствиях, сведения, характеризующие состояние пожарной безопасности объектов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21. принимает меры к нарушителям противопожарных требований, взыскивает в установленном законодательством порядке материальный ущерб с виновников пожара;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3.22. осуществляет иные полномочия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4. Заместитель начальника отдела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4.1. координирует деятельность структурных подразделений отдела, подведомственных организаций и несет</w:t>
      </w:r>
      <w:r>
        <w:rPr>
          <w:rFonts w:eastAsia="Times New Roman" w:cs="Times New Roman" w:ascii="Times New Roman" w:hAnsi="Times New Roman"/>
          <w:color w:val="FF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ерсональную ответственность за своевременное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ачественное выполнение функций отдела</w:t>
      </w:r>
      <w:r>
        <w:rPr>
          <w:rFonts w:eastAsia="Times New Roman" w:cs="Times New Roman" w:ascii="Times New Roman" w:hAnsi="Times New Roman"/>
          <w:color w:val="FF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отсутствие начальника отдела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4.2. обеспечивает реализацию комплекса мероприятий, связанных с финансово-хозяйственной деятельностью структурных подразделений отдела, подведомствен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15. В отделе образуется Совет, в состав которого входят начальник отдела (председатель Совета), его заместитель, а также другие руководящие работники аппарата управления и подведомственных учрежд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исленность и персональный состав Совета утверждается приказом начальника отдела с проведением заседаний  1 раз в месяц.  Заседания Совета являются правомочными при участии в них более половины членов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 в пределах своей компетенции рассматривает основные вопросы деятельности отдела, обсуждает основные вопросы работы организаций культуры и искусства, практического руководства организациями, заслушивает руководителей подведомственных организаций, рассматривает другие вопросы, входящие в компетенцию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я Совета принимаются простым большинством голосов его членов, присутствующих на заседании и оформляются постановления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16. Реорганизация и ликвидация отдел</w:t>
      </w:r>
      <w:bookmarkStart w:id="1" w:name="_GoBack"/>
      <w:bookmarkEnd w:id="1"/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а производится в соответствии с законодательством Республики Беларусь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19:00Z</dcterms:created>
  <dc:creator>Admin</dc:creator>
  <dc:description/>
  <cp:keywords/>
  <dc:language>en-US</dc:language>
  <cp:lastModifiedBy>Admin</cp:lastModifiedBy>
  <cp:lastPrinted>2015-01-10T11:16:00Z</cp:lastPrinted>
  <dcterms:modified xsi:type="dcterms:W3CDTF">2016-09-27T09:12:00Z</dcterms:modified>
  <cp:revision>6</cp:revision>
  <dc:subject/>
  <dc:title/>
</cp:coreProperties>
</file>