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УК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ДЕЛА ИДЕОЛОГИЧЕСКОЙ РАБОТЫ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ЛЬТУРЫ И ПО ДЕЛАМ МОЛОДЕЖИ КОСТЮКОВИЧСКОГО РАЙИСПОЛКОМ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7827010" cy="45351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7120" cy="4535280"/>
                          <a:chOff x="0" y="0"/>
                          <a:chExt cx="7827120" cy="453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27120" cy="45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6120" y="1630800"/>
                            <a:ext cx="148644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по вопросам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95800" y="186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2720" y="1863720"/>
                            <a:ext cx="163908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2400" y="194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840" y="194256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ы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20600" y="163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68680" y="31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0800" y="31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840" y="31615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720" y="3162240"/>
                            <a:ext cx="170100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изованная 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0"/>
                            <a:ext cx="473076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 идеологической работы,  культуры и по делам молодежи райисполк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3161520"/>
                            <a:ext cx="1486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специ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8440" y="316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16.3pt;height:357.1pt" coordorigin="0,0" coordsize="12326,7142">
                <v:rect id="shape_0" stroked="f" o:allowincell="f" style="position:absolute;left:0;top:0;width:12325;height:7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7;top:2568;width:2340;height:1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по вопросам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42;top:29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35;top:2935;width:2580;height:1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35;top:30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2;top:3059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ы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59;top:2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72;top:49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43;top:4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2;top:49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5;top:4980;width:2678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изованная 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3;top:0;width:7449;height:1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 идеологической работы,  культуры и по делам молодежи райисполко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7;top:4979;width:23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специалис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56;top:49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4:00Z</dcterms:created>
  <dc:creator>Admin</dc:creator>
  <dc:description/>
  <cp:keywords/>
  <dc:language>en-US</dc:language>
  <cp:lastModifiedBy>1</cp:lastModifiedBy>
  <dcterms:modified xsi:type="dcterms:W3CDTF">2016-09-28T07:14:00Z</dcterms:modified>
  <cp:revision>2</cp:revision>
  <dc:subject/>
  <dc:title/>
</cp:coreProperties>
</file>