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О реализации Директивы Президента Республики Беларусь от 27 декабря 2006 г. № 2 «О мерах по дальнейшей дебюрократизации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осударственного аппарата»</w:t>
      </w:r>
    </w:p>
    <w:p>
      <w:pPr>
        <w:pStyle w:val="Normal"/>
        <w:ind w:firstLine="360"/>
        <w:jc w:val="both"/>
        <w:rPr/>
      </w:pPr>
      <w:r>
        <w:rPr>
          <w:sz w:val="30"/>
          <w:szCs w:val="30"/>
        </w:rPr>
        <w:t>Одной из главных составляющих благополучия белорусского общества является целенаправленная  работа государственных органов управления  по эффективному служению людям. Именно на достижение этой цели направлен ряд принятых в последние годы нормативно-правовых актов, призванных обеспечить доступность, простоту, оперативность решения насущных проблем каждого человека. Особым правовым актом стала Директива  Президента Республики Беларусь от 27 декабря 2006 г. № 2«О мерах по дальнейшей дебюрократизации государственного аппарата»,</w:t>
      </w: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>направленная на борьбу с проявлениями формализма, волокиты, бумаготворчества, чванства, неуважения к людям, безразличия к их судьбам и потребностям.</w:t>
      </w:r>
    </w:p>
    <w:p>
      <w:pPr>
        <w:pStyle w:val="Normal"/>
        <w:ind w:firstLine="360"/>
        <w:jc w:val="both"/>
        <w:rPr>
          <w:sz w:val="30"/>
          <w:szCs w:val="30"/>
        </w:rPr>
      </w:pPr>
      <w:r>
        <w:rPr>
          <w:sz w:val="30"/>
          <w:szCs w:val="30"/>
        </w:rPr>
        <w:t>Работа по выполнению Директивы Президента Республики Беларусь № 2 в Костюковичском районе   осуществляется в соответствии с Планом мероприятий по реализации Директивы № 2 и комплексом мер, направленных на совершенствование механизмов реализации положений Директивы № 2 и повышение качества и эффективности рассмотрения обращений граждан в государственных органах и иных организациях.</w:t>
      </w:r>
    </w:p>
    <w:p>
      <w:pPr>
        <w:pStyle w:val="Normal"/>
        <w:ind w:firstLine="360"/>
        <w:jc w:val="both"/>
        <w:rPr>
          <w:sz w:val="30"/>
          <w:szCs w:val="30"/>
        </w:rPr>
      </w:pPr>
      <w:r>
        <w:rPr>
          <w:sz w:val="30"/>
          <w:szCs w:val="30"/>
        </w:rPr>
        <w:t>В соответствии с действующим законодательством обращения граждан должны быть рассмотрены не позднее 15 дней со дня их регистрации в государственных органах (организациях), к компетенции которых относится решение изложенных в них вопросов, а обращения,  требующие дополнительного изучения и проверки – не позднее одного месяца с момента регистрации, если иной срок не установлен законодательными актами.</w:t>
      </w:r>
    </w:p>
    <w:p>
      <w:pPr>
        <w:pStyle w:val="Normal"/>
        <w:ind w:firstLine="360"/>
        <w:jc w:val="both"/>
        <w:rPr>
          <w:sz w:val="30"/>
          <w:szCs w:val="30"/>
        </w:rPr>
      </w:pPr>
      <w:r>
        <w:rPr>
          <w:sz w:val="30"/>
          <w:szCs w:val="30"/>
        </w:rPr>
        <w:t>Решение жизненно важных проблем населения, повышение ответственности должностных лиц в работе с обращениями граждан и юридических лиц находится на постоянном контроле в райисполкоме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ab/>
        <w:t>За  2014 год в районный исполнительный комитет поступило 285 обращений граждан (166 – письменных, 17 – электронных, 102 – устных), что на 120 обращений или 29,7 процента  меньше соответствующего периода 2013 года (405). В сельские исполнительные комитеты  за  2014 год  поступило 178 обращений, что  на 34 обращения или 16,1 процента  меньше  аналогичного  периода  2013 года  (212)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Анализ поступивших в райисполком </w:t>
      </w:r>
      <w:r>
        <w:rPr>
          <w:sz w:val="30"/>
          <w:szCs w:val="30"/>
        </w:rPr>
        <w:t>за   2014 год</w:t>
      </w:r>
      <w:r>
        <w:rPr>
          <w:color w:val="000000"/>
          <w:sz w:val="30"/>
          <w:szCs w:val="30"/>
        </w:rPr>
        <w:t xml:space="preserve"> обращений      свидетельствует   об  уменьшении  количества обращений от жителей сельских населенных пунктов – 99  ( 2013 г. - 117).</w:t>
      </w:r>
    </w:p>
    <w:p>
      <w:pPr>
        <w:pStyle w:val="Normal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Наблюдался  рост обращений граждан из Белодубровского сельисполкома (15 - 2014 г., 7 – 2013 г.),  Бороньковского сельисполкома (11-2014г., 6-2013г).</w:t>
      </w:r>
    </w:p>
    <w:p>
      <w:pPr>
        <w:pStyle w:val="Normal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Уменьшилось количество обращений граждан из Демидовичского сельисполкома (19-2014г., 23-2013г), Белынковичского сельисполкома (17-2014г., 28-2013г.), Пролетарского сельисполкома (20-2014г., 26-2013г.), Селецкого сельисполкома (7-2014г., 15-2013г.), Забычанского сельисполкома (10-2014г., 12-2013г.)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Анализ обращений граждан свидетельствует о положительной стабильной ситуации в реальном секторе экономики и социальной сфере района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Практически отсутствуют жалобы от граждан на работу предприятий промышленности,     строительных      организаций, органов государственного управления и самоуправления,  культуры, физкультуры, спорта и туризма, идеологической работы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ократилось на 45,9 процента число обращений по коммунально-бытовым  вопросам, в том числе на 57 процентов по благоустройству, на 56,1 процента по ремонту жилфонда, на 29, 8 процента по вопросам   труда и заработной платы, на 16,1 процента по жилищным вопросам, на 52,9 процента  по вопросам органов Министерства внутренних дел,  на 80 процентов - связи, на 53,9  процента – социального обеспечения и социального страхования, на 83,4 процента - предпринимательств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Осталось на прежнем уровне количество обращений по вопросам торговли (3-2014 г., 3-2013 г.)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На 49,2 процента сократилось количество  коллективных обращений (31-2014 г., 61 -2013 г.) на  18,2 процента – повторных обращений (36-2014 г., 44 -2013 г.), на  13,2  процента, поступивших из вышестоящих органов (33-2014 г., 38 -2013 г.), в том числе 47,4  процента, поступивших из  облисполкома (10-2014 г., 19 -2013 г.).</w:t>
      </w:r>
    </w:p>
    <w:p>
      <w:pPr>
        <w:pStyle w:val="Normal"/>
        <w:ind w:firstLine="708"/>
        <w:jc w:val="both"/>
        <w:rPr/>
      </w:pPr>
      <w:r>
        <w:rPr>
          <w:rStyle w:val="FontStyle11"/>
          <w:sz w:val="30"/>
          <w:szCs w:val="30"/>
        </w:rPr>
        <w:t xml:space="preserve">Вместе с тем, </w:t>
      </w:r>
      <w:r>
        <w:rPr>
          <w:sz w:val="30"/>
          <w:szCs w:val="30"/>
        </w:rPr>
        <w:t>в отчетный период  на 75 процентов увеличилось количество коллективных обращений, поступивших от 30 и более граждан (7-2014г., 4-2013г.), на 28,6 процента увеличилось количество обращений,  поступивших из Администрации Президента Республики Беларусь (9-2014г., 7-2013г.),  которые     являются      необоснованными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Рост обращений граждан за 2014 год произошел по восьми тематическим направлениям: в четыре раза  по вопросам архитектуры и градостроительства  (4-2014 г., 0-2013 г.), в три раза  по вопросам здравоохранения (3-2014г.,   0-2013г.),  образования (3-2014г., 1-2013г ). На 50 процентов увеличилось количество обращений по вопросам сельского хозяйства и заготовок (6-2014г., 4-2013 г.),  на 42, 9 процента  по финансовым вопросам (10–2014 г., 7–2013 г.). Незначительно увеличилось  количество обращений  по вопросам  транспорта  (1-2014г.,  0-2013 г.), землеустройства (1-2014г., 0-2013 г.), судебным и правовым вопросам (2-2014 г., 1-2013 г.)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Наибольшее количество обращений граждан от общего числа обращений, поступивших в райисполком за   2014 год (94   из 285 или 32,9 процента - по коммунально-бытовым вопросам), в том числе 15,1 процента (43) по благоустройству, 6,4 процента (18) по ремонту жилфонда, 25,7 процента (73) по жилищным вопросам,  11,6 процента (33) по вопросам труда и заработной платы,  3,6 процента (10) по финансовым вопросам,  2,2 процента (6) по вопросам сельского хозяйства и заготовок.</w:t>
      </w:r>
    </w:p>
    <w:p>
      <w:pPr>
        <w:pStyle w:val="Normal"/>
        <w:ind w:firstLine="708"/>
        <w:jc w:val="both"/>
        <w:rPr/>
      </w:pPr>
      <w:r>
        <w:rPr>
          <w:color w:val="000000"/>
          <w:sz w:val="30"/>
          <w:szCs w:val="30"/>
        </w:rPr>
        <w:t xml:space="preserve">В соответствии с требованиями  Директивы Президента Республики Беларусь от 27 декабря 2006г. № 2 «О мерах по дальнейшей дебюрократизации государственного аппарата» структурными подразделениями районного исполнительного комитета </w:t>
      </w:r>
      <w:r>
        <w:rPr>
          <w:sz w:val="30"/>
          <w:szCs w:val="30"/>
        </w:rPr>
        <w:t>(далее – райисполком)</w:t>
      </w:r>
      <w:r>
        <w:rPr>
          <w:color w:val="000000"/>
          <w:sz w:val="30"/>
          <w:szCs w:val="30"/>
        </w:rPr>
        <w:t xml:space="preserve">, сельскими исполнительными комитетами </w:t>
      </w:r>
      <w:r>
        <w:rPr>
          <w:sz w:val="30"/>
          <w:szCs w:val="30"/>
        </w:rPr>
        <w:t>(далее – сельисполкомы)</w:t>
      </w:r>
      <w:r>
        <w:rPr>
          <w:color w:val="000000"/>
          <w:sz w:val="30"/>
          <w:szCs w:val="30"/>
        </w:rPr>
        <w:t>, организациями и службами района проводится целенаправленная работа по рассмотрению  обращений граждан и юридических лиц, осуществлению административных процедур по заявительному принципу «одно окно». Контроль за ее проведением осуществляет отдел по работе с обращениями граждан и юридических лиц райисполком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Вопросы работы с обращениями граждан, осуществления административных процедур ежеквартально рассматриваются на заседаниях районного исполнительного комитета, рабочей группы по дебюрократизации государственного аппарата, внедрению заявительного принципа «одно окно» в Костюковичском районе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2014 году на заседаниях райисполкома данные вопросы были рассмотрены в январе, апреле, июле, октябре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о итогам 2014 года, на заседании райисполкома 16 января 2015 года был рассмотрен вопрос «О работе с обращениями граждан и юридических лиц в Костюковичском районном и сельских исполнительных комитетах за  2014 год, ходе выполнения требований Директивы Президента Республики Беларусь от 27 декабря 2006 года № 2 «О мерах по    дальнейшей     дебюрократизации   государственного   аппарата»,   где  произведен анализ поступивших в райисполком  обращений, подведены итоги работы с обращениями граждан и юридических лиц по решению наиболее социально-значимых проблем, поднимаемых в обращениях граждан, выполнению административных процедур в 2014 году, принято решение райисполкома по указанному вопросу, где с целью   обеспечения надлежащего ведомственного контроля за соблюдением требований Закона об обращениях граждан и юридических лиц  подчиненными организациями,  определены  конкретные мероприятия.</w:t>
      </w:r>
    </w:p>
    <w:p>
      <w:pPr>
        <w:pStyle w:val="Normal"/>
        <w:spacing w:before="0" w:after="0"/>
        <w:ind w:firstLine="708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Ход выполнения  данного решения будет рассмотрен  на заседании райисполкома, по итогам первого квартала, в апреле 2015 года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</w:r>
      <w:r>
        <w:rPr>
          <w:rStyle w:val="FontStyle11"/>
          <w:sz w:val="30"/>
          <w:szCs w:val="30"/>
        </w:rPr>
        <w:t>Повышена требовательность к должностным лицам за некачественное рассмотрение заявлений, жалоб, предложений граждан.</w:t>
      </w:r>
    </w:p>
    <w:p>
      <w:pPr>
        <w:pStyle w:val="TextBody"/>
        <w:ind w:firstLine="540"/>
        <w:rPr/>
      </w:pPr>
      <w:r>
        <w:rPr/>
        <w:t xml:space="preserve">Во исполнение  решений райисполкома от 18 апреля 2014 г. № 8-4,         7 июля 2014 г. № 13-4,  17 октября 2014 г. № 20-2   отделом по работе  с  обращениями  граждан  и  юридических лиц совместно с отделом жилищно-коммунального хозяйства, юридическим сектором райисполкома проведены проверки работы отдела экономики райисполкома, </w:t>
      </w:r>
      <w:r>
        <w:rPr>
          <w:color w:val="000000"/>
        </w:rPr>
        <w:t xml:space="preserve"> унитарного коммунального производственного предприятия</w:t>
      </w:r>
      <w:r>
        <w:rPr/>
        <w:t xml:space="preserve"> «Костюковичский жилкоммунхоз»,</w:t>
      </w:r>
      <w:r>
        <w:rPr>
          <w:color w:val="000000"/>
        </w:rPr>
        <w:t xml:space="preserve"> унитарного коммунального  предприятия</w:t>
      </w:r>
      <w:r>
        <w:rPr/>
        <w:t xml:space="preserve">  «Водоканал», Бороньковского, Белодубровского, Забычанского, Пролетарского, Селецкого  сельисполкомов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ab/>
        <w:t xml:space="preserve"> Результаты проверок  рассмотрены  на заседаниях райисполкома, рабочей группы по дебюрократизации государственного аппарата, внедрению заявительного принципа «одно окно», где с отчетами были заслушаны руководители и ответственные должностные лица указанных организаций и  сельисполкомов.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ab/>
        <w:t>По фактам нарушений Закона Республики Беларусь «Об обращениях граждан и юридических лиц», выявленных в ходе проверок, организациями  сельисполкомами приняты меры по устранению указанных недостатков.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Всего по выявленным в  2014 году нарушениям в работе с обращениями граждан к дисциплинарной  ответственности  привлечены 19 человек,  из   них 9  человек по  результатам проверок в подведомственных организациях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целях повышения компетентности и правовой подготовки должностных лиц, работающих с обращениями граждан  и осуществляющих административные процедуры, </w:t>
      </w:r>
      <w:r>
        <w:rPr>
          <w:color w:val="000000"/>
          <w:sz w:val="30"/>
          <w:szCs w:val="30"/>
        </w:rPr>
        <w:t xml:space="preserve">отделом по работе с обращениями граждан и юридических лиц райисполкома </w:t>
      </w:r>
      <w:r>
        <w:rPr>
          <w:sz w:val="30"/>
          <w:szCs w:val="30"/>
        </w:rPr>
        <w:t xml:space="preserve">регулярно проводятся семинары, которых в 2014 году проведено 4. </w:t>
      </w:r>
    </w:p>
    <w:p>
      <w:pPr>
        <w:pStyle w:val="Normal"/>
        <w:ind w:firstLine="600"/>
        <w:jc w:val="both"/>
        <w:rPr/>
      </w:pPr>
      <w:r>
        <w:rPr>
          <w:sz w:val="30"/>
          <w:szCs w:val="30"/>
        </w:rPr>
        <w:tab/>
        <w:t xml:space="preserve"> С целью повышения информированности населения о принимаемых мерах по решению жизненно важных проблем, возможностях удовлетворения запросов граждан при осуществлении    административных процедур на основе заявительного принципа «одно окно» активно используется районная газета «Голас Касцюкоушчыны». Подробно освещаются   материалы   о приеме граждан руководителями вышестоящих государственных органов, материалы заседаний районного исполнительного   комитета,   совещаний,   на   которых    рассматривались вопросы обращений граждан, публикуются письма читателей по различным   вопросам   с   информацией    о    принятых   мерах  по данным обращениям должностными лицами. В постоянно действующих рубриках «По принципу «Одно окно», «Директивы № 2», «Актуально» за  2014 год опубликовано 27 печатных материалов.</w:t>
      </w:r>
      <w:r>
        <w:rPr>
          <w:b/>
          <w:i/>
          <w:sz w:val="30"/>
          <w:szCs w:val="30"/>
        </w:rPr>
        <w:t xml:space="preserve"> </w:t>
      </w:r>
      <w:r>
        <w:rPr>
          <w:sz w:val="30"/>
          <w:szCs w:val="30"/>
        </w:rPr>
        <w:t>В эфире местного радиовещания в рубриках «Официально» и «На контроле Директива № 2» вышло 13 сообщений.</w:t>
      </w:r>
    </w:p>
    <w:p>
      <w:pPr>
        <w:pStyle w:val="Normal"/>
        <w:ind w:firstLine="600"/>
        <w:jc w:val="both"/>
        <w:rPr>
          <w:sz w:val="30"/>
          <w:szCs w:val="30"/>
        </w:rPr>
      </w:pPr>
      <w:r>
        <w:rPr>
          <w:sz w:val="30"/>
          <w:szCs w:val="30"/>
        </w:rPr>
        <w:t>Информирование населения по вопросам жилищного строительства, государственной поддержки при строительстве (реконструкции) и (или) приобретения жилых помещений осуществляется как через средства массовой информации, так и  интернет-сайт райисполкома, а также данная информация доводится до граждан  при проведении дней информирования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На официальном сайте Костюковичского райисполкома размещены нормативные правовые акты, регламентирующие вопросы работы с гражданами, юридическими лицами и   индивидуальными   предпринимателями,  номера   телефонов «горячих линий»,  перечень административных процедур, выполняемых структурными подразделениями райисполкома. Имеется возможность подачи в райисполком электронных обращений.</w:t>
      </w:r>
    </w:p>
    <w:p>
      <w:pPr>
        <w:pStyle w:val="Normal"/>
        <w:ind w:first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 соответствии с Директивой Президента Республики Беларусь от 27 декабря 2006 г. № 2 «О мерах по дальнейшей дебюрократизации государственного аппарата»  в государственных органах внедрен единый список организации приема граждан. Так, в рабочие дни он должен начинаться не позднее 8 часов или завершаться не ранее 20 часов, а также осуществляться по субботам и (или) воскресеньям, если это необходимо с учетом количества и специфики обращений.</w:t>
      </w:r>
    </w:p>
    <w:p>
      <w:pPr>
        <w:pStyle w:val="Normal"/>
        <w:ind w:first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Указом Президента Республики Беларусь от 15 октября 2007 г. № 498 «О дополнительных мерах по работе с обращениями граждан и юридических лиц» закреплены единые дни осуществления личного приема соответствующими должностными лицами: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- председатели областных, Минского городского исполнительных комитетов – в первую среду месяца;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- председатели городских (городов областного подчинения), районных исполнительных комитетов – во вторую и четвертую среду месяца;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- председатели городских (городов районного подчинения), сельских, поселковых исполнительных комитетов, главы местных администраций районов в городах – в каждую среду месяца.</w:t>
      </w:r>
    </w:p>
    <w:p>
      <w:pPr>
        <w:pStyle w:val="Normal"/>
        <w:ind w:first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и этом председатель исполнительного комитета, глава местной администрации района в городе обязан осуществить личный прием не менее 1 раза в месяц. Его продолжительность в указанные единые дни составляет не менее 6 часов. Поэтому прием в эти дни, как правило, начинается не позднее 8 часов и завершается не ранее 20 часов.</w:t>
      </w:r>
    </w:p>
    <w:p>
      <w:pPr>
        <w:pStyle w:val="Normal"/>
        <w:ind w:first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 соответствии с требованиями Президента Республики Беларусь руководители всех уровней регулярно осуществляют личный прием граждан, в том числе с выездом по месту жительства и в трудовые коллективы. Данные меры способствуют непосредственному взаимодействию власти с населением, а также усилению личной ответственности руководителей в работе с обращениями населения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Личный прием граждан, в том числе индивидуальных предпринимателей, представителей   юридических лиц в  Костюковичском районном исполнительном комитете руководством райисполкома  проводится в соответствии с вышеуказанными нормативными документами согласно ежегодно утверждаемому графику: председателем райисполкома - во вторую и четвертую среду месяца, заместителями председателя - один раз в месяц: первый заместитель председателя райисполкома, начальник управления сельского хозяйства и продовольствия - четвертый четверг месяца, заместитель председателя  по социальным вопросам - первый вторник месяца, заместитель председателя райисполкома по вопросам строительства – второй вторник месяца,  заместитель председателя по вопросам экономики – первая пятница месяца, управляющий делами райисполкома - первый четверг месяц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ыездные приемы граждан руководством райисполкома согласно утвержденного графика  проводятся 1 раз в квартал. Графики личных приемов граждан, представителей юридических лиц и индивидуальных предпринимателей размещены на стенде, официальном сайте Костюковичского райисполком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и обращении на личный прием  заявителям  при себе  необходимо иметь  документы, удостоверяющие личность (паспорт, вид на жительство, удостоверение беженца, водительское удостоверение). Представители  заявителей должны предъявить  документы, подтверждающие их полномочия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Организацию личного приема граждан в Костюковичском районном исполнительном комитете обеспечивает отдел по работе с обращениями граждан  и юридических лиц райисполкома. Сотрудники отдела по работе с обращениями граждан  и юридических лиц ежедневно проводят личный прием граждан  (кроме субботы, воскресенья) с 8.00 до 13.00, с 14.00 до 17.00, осуществляют  предварительную запись на прием к руководству райисполкома по телефонам: 54-730, 23-576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  2014 году руководством райисполкома, согласно утвержденных графиков, проведено 93 приема, где принято 102 человека, в том числе председателем райисполкома 76 человек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За текущий период  2015 года проведено 22 приема, где принято 57 человек, в том числе председателем райисполкома 44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Номера телефонов «горячей линии» райисполкома, коммунальных организаций района размещены в средствах массовой информации, на сайтах и информационных стендах. Граждане могут получить любую информацию, относящуюся к деятельности исполкома, обратиться с проблемными вопросами, требующими оперативного разрешения. </w:t>
      </w:r>
    </w:p>
    <w:p>
      <w:pPr>
        <w:pStyle w:val="Normal"/>
        <w:ind w:firstLine="60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В райисполкоме по рабочим дням  по телефону 23-576  работает «горячая линия» по вопросам справочно-консультатионного характера, связанным с деятельностью райисполкома.</w:t>
      </w:r>
    </w:p>
    <w:p>
      <w:pPr>
        <w:pStyle w:val="Normal"/>
        <w:ind w:firstLine="60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Согласно  ежеквартально утверждаемому графику, руководством райисполкома с населением Костюковичского района, ежемесячно проводятся  «прямые телефонные линии»:  председателем райисполкома – 2 раза в месяц, заместителями председателя райисполкома – 1 раз в месяц. Информация о проведении «прямых телефонных линий» заблаговременно размещается в районной газете «Голас Касцюкоушчыны». Всего за 2014 год было проведено 72 «прямые телефонные линии» (в том числе, председателем райисполкома - 19). В 2014 году на «прямые телефонные линии» поступило 23 обращения, из них 18 к председателю райисполкома. 14 обращений, поступивших в ходе проведения «прямых телефонных линий» решены положительно.</w:t>
      </w:r>
    </w:p>
    <w:p>
      <w:pPr>
        <w:pStyle w:val="Normal"/>
        <w:ind w:firstLine="600"/>
        <w:jc w:val="both"/>
        <w:rPr/>
      </w:pPr>
      <w:r>
        <w:rPr>
          <w:sz w:val="30"/>
          <w:szCs w:val="30"/>
        </w:rPr>
        <w:t>В 2015 году проведено 24 «прямые телефонные линии», из них 8 по субботам, на которые поступило 19 обращений, из них 11 к председателю райисполкома. 1 обращение решено положительно, по 2 даны разъяснения, 9 являются необоснованными.</w:t>
      </w:r>
    </w:p>
    <w:p>
      <w:pPr>
        <w:pStyle w:val="Normal"/>
        <w:ind w:firstLine="600"/>
        <w:jc w:val="both"/>
        <w:rPr/>
      </w:pPr>
      <w:r>
        <w:rPr>
          <w:sz w:val="30"/>
          <w:szCs w:val="30"/>
        </w:rPr>
        <w:t>С 19 февраля 2015 года  руководством райисполкома  дополнительно проводятся собрания в трудовых коллективах района, у входа в здание районного исполнительного комитета, расположенного по адресу: улица Ленинская, дом 93 установлен почтовый ящик «персональная почта председателя райисполкома», воспользовавшись которым  можно лично обратиться к председателю районного исполнительного комитета со своими предложениями и замечаниями. Выемка почты  производится  лично председателем райисполком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Целью данного нововведения является определение наиболее значимых социальных проблем, устранение имеющихся недостатков в работе с населением, повышение эффективности работы с обращениями граждан в государственных органах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Действенным инструментом в налаживании эффективной взаимосвязи между государством и обществом, в расширении участия граждан  в решении государственных дел  стала книга замечаний и предложений, введенная во всех государственных организациях Декретом Президента Республики Беларусь от 14 января 2005 г. № 2 «О совершенствовании работы с населением»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За  2014 год в книги замечаний и предложений райисполкома, подчиненным   райисполкому   госорганов   и   организаций внесены 43 записи, в том числе 17 благодарностей, 23 замечания, 3 предложения. Все записи рассмотрены в установленные законом сроки. По всем обоснованным замечаниям приняты оперативные меры реагирования. Заявителям даны письменные ответы.</w:t>
      </w:r>
    </w:p>
    <w:p>
      <w:pPr>
        <w:pStyle w:val="Normal"/>
        <w:ind w:firstLine="600"/>
        <w:jc w:val="both"/>
        <w:rPr/>
      </w:pPr>
      <w:r>
        <w:rPr>
          <w:color w:val="000000"/>
          <w:sz w:val="30"/>
          <w:szCs w:val="30"/>
        </w:rPr>
        <w:tab/>
      </w:r>
      <w:r>
        <w:rPr>
          <w:sz w:val="30"/>
          <w:szCs w:val="30"/>
        </w:rPr>
        <w:t xml:space="preserve">В райисполкоме в соответствии с требованиями </w:t>
      </w:r>
      <w:r>
        <w:rPr>
          <w:color w:val="000000"/>
          <w:sz w:val="30"/>
          <w:szCs w:val="30"/>
        </w:rPr>
        <w:t xml:space="preserve">Директивы № 2 </w:t>
      </w:r>
      <w:r>
        <w:rPr>
          <w:sz w:val="30"/>
          <w:szCs w:val="30"/>
        </w:rPr>
        <w:t xml:space="preserve"> согласно распоряжению председателя райисполкома от 05.01.2015 г.        № 5-р определен перечень административных процедур, по которым работники структурных подразделениях райисполкома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осуществляют консультирование    граждан,      прием      заявлений      и        документов заинтересованных лиц,</w:t>
      </w:r>
      <w:r>
        <w:rPr>
          <w:color w:val="000000"/>
          <w:spacing w:val="-1"/>
          <w:sz w:val="30"/>
          <w:szCs w:val="30"/>
        </w:rPr>
        <w:t xml:space="preserve"> запрашивают документы и (или) сведения, необходимые </w:t>
      </w:r>
      <w:r>
        <w:rPr>
          <w:color w:val="000000"/>
          <w:spacing w:val="-2"/>
          <w:sz w:val="30"/>
          <w:szCs w:val="30"/>
        </w:rPr>
        <w:t xml:space="preserve">для осуществления административных процедур, </w:t>
      </w:r>
      <w:r>
        <w:rPr>
          <w:sz w:val="30"/>
          <w:szCs w:val="30"/>
        </w:rPr>
        <w:t>уведомляют заинтересованных лиц по принятым административным решениям.</w:t>
      </w:r>
    </w:p>
    <w:p>
      <w:pPr>
        <w:pStyle w:val="Normal"/>
        <w:ind w:firstLine="600"/>
        <w:jc w:val="both"/>
        <w:rPr>
          <w:sz w:val="30"/>
          <w:szCs w:val="30"/>
        </w:rPr>
      </w:pPr>
      <w:r>
        <w:rPr>
          <w:sz w:val="30"/>
          <w:szCs w:val="30"/>
        </w:rPr>
        <w:tab/>
        <w:t>Регистрация заявлений по 73 административным процедурам осуществляется через службу «Одно окно», по 20 - в структурных подразделениях райисполкома в электронном виде в программном комплексе «одно окно», разработанном Могилевским региональным информационным центром, обеспечено электронное информационное взаимодействие с районными организациями и сельскими исполнительными комитетами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Определен порядок взаимодействия структурных подразделений райисполкома по выполняемым административным  процедурам, назначены ответственные лица за выполнение административных процедур, лица их заменяющие во время отсутствия.</w:t>
      </w:r>
    </w:p>
    <w:p>
      <w:pPr>
        <w:pStyle w:val="Normal"/>
        <w:ind w:firstLine="600"/>
        <w:jc w:val="both"/>
        <w:rPr/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 xml:space="preserve">Создаются условия для внедрения электронного документооборота. Увеличивается удельный вес запросов в электронном виде по обращениям граждан в рамках осуществления административных процедур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Анализ данных о количестве обращений, связанных с выполнением административных процедур, свидетельствует, что на уровне райисполкома наиболее     востребованными      являются     процедуры,   осуществляемые органами внутренних дел, управлением по труду, занятости и социальной защите и отделом ЗАГС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Из 32803 обращений заинтересованных лиц, поступивших в райисполком и его структурные подразделения за 2014 год, 22525 обращений (68,7 процента) касались  вопросов       документирования населения, регистрации граждан по месту жительства и месту пребывания   в     Республике Беларусь, транспорта,  5673 (17,3 процента) - регистрации в органах государственной службы занятости, назначения государственной адресной социальной помощи и иных вопросов, входящих в компетенцию управления по труду, занятости и социальной защиты, 2929 (8,9 процента) - регистрации рождения, заключения брака, установления отцовства, регистрации смерти, выдачи справок и иных документов по административным процедурам, осуществляемым отделом ЗАГС.</w:t>
      </w:r>
    </w:p>
    <w:p>
      <w:pPr>
        <w:pStyle w:val="4"/>
        <w:shd w:fill="auto" w:val="clear"/>
        <w:ind w:left="40" w:right="40"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  2014 год сельисполкомами выдано 5285 справок и других документов по выполняемым административным процедурам.</w:t>
      </w:r>
    </w:p>
    <w:p>
      <w:pPr>
        <w:pStyle w:val="4"/>
        <w:shd w:fill="auto" w:val="clear"/>
        <w:ind w:left="40" w:right="40" w:firstLine="720"/>
        <w:rPr/>
      </w:pPr>
      <w:r>
        <w:rPr>
          <w:rFonts w:cs="Times New Roman" w:ascii="Times New Roman" w:hAnsi="Times New Roman"/>
          <w:sz w:val="30"/>
          <w:szCs w:val="30"/>
        </w:rPr>
        <w:t>Всего по району структурными подразделениями райисполкома, сельисполкомами зарегистрировано 38088</w:t>
      </w:r>
      <w:r>
        <w:rPr>
          <w:rStyle w:val="1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обращений граждан по административным процедурам.</w:t>
      </w:r>
    </w:p>
    <w:p>
      <w:pPr>
        <w:pStyle w:val="Normal"/>
        <w:ind w:first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Неукоснительное выполнение всеми работниками государственного аппарата требований Директивы </w:t>
      </w:r>
      <w:r>
        <w:rPr>
          <w:sz w:val="30"/>
          <w:szCs w:val="30"/>
        </w:rPr>
        <w:t xml:space="preserve">№ 2 </w:t>
      </w:r>
      <w:r>
        <w:rPr>
          <w:color w:val="000000"/>
          <w:sz w:val="30"/>
          <w:szCs w:val="30"/>
        </w:rPr>
        <w:t>является основой долгосрочной государственной политики, позволяющей повысить эффективность государственной власти и обеспечить работу государственных органов в интересах простого человека.</w:t>
      </w:r>
    </w:p>
    <w:p>
      <w:pPr>
        <w:pStyle w:val="Normal"/>
        <w:ind w:first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first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first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240"/>
        <w:ind w:firstLine="35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тдел по работе с обращениями граждан</w:t>
      </w:r>
    </w:p>
    <w:p>
      <w:pPr>
        <w:pStyle w:val="Normal"/>
        <w:spacing w:lineRule="exact" w:line="240"/>
        <w:ind w:firstLine="35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и юридических лиц райисполком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30"/>
      <w:szCs w:val="30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8"/>
      <w:szCs w:val="28"/>
    </w:rPr>
  </w:style>
  <w:style w:type="character" w:styleId="Style16">
    <w:name w:val="Основной текст_"/>
    <w:basedOn w:val="Style14"/>
    <w:qFormat/>
    <w:rPr>
      <w:spacing w:val="4"/>
      <w:sz w:val="26"/>
      <w:szCs w:val="26"/>
      <w:shd w:fill="FFFFFF" w:val="clear"/>
    </w:rPr>
  </w:style>
  <w:style w:type="character" w:styleId="1">
    <w:name w:val="Основной текст1"/>
    <w:basedOn w:val="Style16"/>
    <w:qFormat/>
    <w:rPr>
      <w:color w:val="000000"/>
      <w:w w:val="100"/>
      <w:position w:val="0"/>
      <w:sz w:val="26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41"/>
      <w:jc w:val="both"/>
    </w:pPr>
    <w:rPr>
      <w:rFonts w:ascii="Calibri" w:hAnsi="Calibri" w:eastAsia="Calibri" w:cs="Times New Roman"/>
      <w:spacing w:val="4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5:20:00Z</dcterms:created>
  <dc:creator>Sakovich_NF</dc:creator>
  <dc:description/>
  <cp:keywords/>
  <dc:language>en-US</dc:language>
  <cp:lastModifiedBy>bem</cp:lastModifiedBy>
  <cp:lastPrinted>2015-03-12T10:24:00Z</cp:lastPrinted>
  <dcterms:modified xsi:type="dcterms:W3CDTF">2015-03-16T08:38:00Z</dcterms:modified>
  <cp:revision>3</cp:revision>
  <dc:subject/>
  <dc:title/>
</cp:coreProperties>
</file>