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Как расторгнуть брак через ЗАГС, если нет общих несовершеннолетних детей?</w:t>
      </w:r>
    </w:p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 01.01.2013г. установлена возможность регистрации расторжения брака органом загса. Согласно ст. 35.1 Кодекса РБ о браке и семье расторжение брака производится по взаимному согласию супругов, не имеющих общих несовершеннолетних детей и спора об имуществе на основании заявления обоих супругов, поданного в письменной форме. Регистрация расторжения брака производится не ранее одного и не позднее двух месяцев со дня подачи заявления. Дата и время регистрации расторжения брака назначаются органом загса по согласованию с супругам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В случае, если супруг, который при заключении брака изменил фамилию, желает, чтобы ему была присвоена добрачная фамилия после расторжения брака, он указывает об этом в заявлении о регистрации расторжения брака. 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оответствии с Указом Президента РБ от 26.04.2010г. №200 «Об административных процедурах, осуществляемых государственными органами и иными организациями по заявлениям граждан» граждане, при подаче заявления о расторжении брака, должны предоставить паспорта или иные документы, удостоверяющие личность, свидетельство о заключении брака и документ, подтверждающий внесение платы. За регистрацию расторжения брака уплачивается государственная пошлина в размере 4-х  базовых величин.</w:t>
      </w:r>
    </w:p>
    <w:p>
      <w:pPr>
        <w:pStyle w:val="Normal"/>
        <w:ind w:firstLine="708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 xml:space="preserve">Справки по телефону  (02245) </w:t>
      </w:r>
      <w:r>
        <w:rPr>
          <w:sz w:val="30"/>
          <w:szCs w:val="30"/>
        </w:rPr>
        <w:t>71-124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>71-844</w:t>
      </w:r>
      <w:r>
        <w:rPr>
          <w:sz w:val="30"/>
          <w:szCs w:val="30"/>
          <w:lang w:val="ru-RU"/>
        </w:rPr>
        <w:t>.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04:00Z</dcterms:created>
  <dc:creator>Kyrochkina_IM</dc:creator>
  <dc:description/>
  <cp:keywords/>
  <dc:language>en-US</dc:language>
  <cp:lastModifiedBy>annd</cp:lastModifiedBy>
  <dcterms:modified xsi:type="dcterms:W3CDTF">2016-08-17T11:29:00Z</dcterms:modified>
  <cp:revision>4</cp:revision>
  <dc:subject/>
  <dc:title/>
</cp:coreProperties>
</file>