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Инспекция Министерства по налогам и сборам Республики Беларусь по Костюковичскому району сообщ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 18 мая 2016 г. вступила в силу Инструкция о порядке зачисления, распределения и механизме возврата доходов республиканского и местных бюджетов, бюджетов государственных внебюджетных фондов в 2016 году, утвержденная постановлением Министерства финансов Республики Беларусь от 15 апреля 2016 г. № 24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соответствии с частью второй пункта 24 указанной Инструкции государственная пошлина за выдачу разрешения на допуск транспортного средства к участию в дорожном движении уплачивается в республиканский бюджет на счета главных управлений, открытые для зачисления платежей, контроль за уплатой которых осуществляется налоговыми органами по месту выдачи разрешения на допуск транспортного средства к участию в дорожном движении или по месту жительства (регистрации) физического лица, по месту постановки организации на учет,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 указанием в платежном документе регистрационного знака транспортного средства и учитывается в доходах республиканского дорожного фонд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(коды платежей </w:t>
      </w:r>
      <w:hyperlink r:id="rId2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3005</w:t>
        </w:r>
      </w:hyperlink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sz w:val="30"/>
            <w:szCs w:val="30"/>
          </w:rPr>
          <w:t>3006</w:t>
        </w:r>
      </w:hyperlink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анная норма была включена в Инструкцию в связи с необходимостью идентификации транспортного средства, в отношении которого уплачивается государственная пошлина за выдачу разрешения на допуск транспортного средства к участию в дорожном движении, если, например, плательщиком утерян оригинал квитанции, а также с целью исключения  случаев неоднократного обращения плательщиков за возвратом государственной пошлины либо повторного использования найденной квитан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Инспекция МНС РБ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Костюковичскому району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6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8500" w:leader="none"/>
      </w:tabs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1">
    <w:name w:val="point1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5EEE59FC3A9A1B239FEFDAD66AF0B4DB8F922E60C2FCA8B9B4F7D430ECFC477B2B5FE1E3799985841C3B4C69A5pCN" TargetMode="External"/><Relationship Id="rId3" Type="http://schemas.openxmlformats.org/officeDocument/2006/relationships/hyperlink" Target="consultantplus://offline/ref=235EEE59FC3A9A1B239FEFDAD66AF0B4DB8F922E60C2FCA8B9B4F7D430ECFC477B2B5FE1E3799985841C3B4C69A5p8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8:00Z</dcterms:created>
  <dc:creator>rename</dc:creator>
  <dc:description/>
  <cp:keywords/>
  <dc:language>en-US</dc:language>
  <cp:lastModifiedBy>1</cp:lastModifiedBy>
  <cp:lastPrinted>2016-06-03T17:07:00Z</cp:lastPrinted>
  <dcterms:modified xsi:type="dcterms:W3CDTF">2016-06-10T06:38:00Z</dcterms:modified>
  <cp:revision>2</cp:revision>
  <dc:subject/>
  <dc:title>МIНIСТЭРСТВА</dc:title>
</cp:coreProperties>
</file>