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Как стать курсантом милицейских вузов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подготовку квалифицированных специалистов для органов внутренних дел в очной форме обучения осуществляют два ведомственных высших учебных заведения Министерства внутренних дел: Академия и Могилевский институт МВД Республики Беларусь. Срок обучения в этих учебных заведениях составляет 4 года, в течение которых курсанты осваивают не только установленный для юридических ВУЗов курс правовых дисциплин, но и ряд прикладных дисциплин, изучение которых позволит будущим правоохранителям успешно выполнять задачи по борьбе с преступностью.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интересах территориальных подразделений органов внутренних дел Академия МВД Республики Беларусь готовит специалистов по специальностям «правоведение» и «экономическое право». По специальности «правоведение» существует градация по специализациям: «оперативно-розыскная деятельность» и «административно-правовая деятельность». Могилевский институт МВД Республики Беларусь своим абитуриентам предлагает обучение по специальностям «правовое обеспечение оперативно-розыскной деятельности» и «правовое обеспечение общественной безопасности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По специализации «оперативно-розыскная деятельность» (Академия) и специальности «правовое обеспечение оперативно-розыскной деятельности» (Институт) обучаются специалисты для оперативных подразделений уголовного розыска и наркоконтроля, а специализация «административно-правовая деятельность» (Академия) и специальность «правовое обеспечение общественной безопасности» (Институт) необходима для будущих сотрудников ГАИ и участковых инспекторов. По специальности «экономическое право» (Академия) обучаются курсанты, которые в последующем станут оперативниками подразделений по борьбе с экономическими преступлениями и коррупцией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елающим получить милицейскую профессию необходимо обратиться в орган внутренних дел до 15 апреля, но это не значит, что надо тянуть с подачей заявления до последнего момента. Необходимо обращаться </w:t>
      </w:r>
      <w:r>
        <w:rPr>
          <w:b/>
          <w:sz w:val="30"/>
          <w:szCs w:val="30"/>
        </w:rPr>
        <w:t>уже сейчас</w:t>
      </w:r>
      <w:r>
        <w:rPr>
          <w:sz w:val="30"/>
          <w:szCs w:val="30"/>
        </w:rPr>
        <w:t>, тогда у абитуриента существует возможность в размеренном режиме пройти всю процедуру оформления, а тем из ребят, которые принимают решение в последний момент, кроме подготовки к выпускным экзаменам и централизованному тестированию, необходимо еще и собирать документы для поступления и проходить военно-врачебную комиссию, а это требует значительных временных затр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помнить, что одним из основных условий, когда граждане не могут быть приняты на учебу, это совершения деяний, содержащих признаки преступления, и освобождения от уголовной ответственности по нереабилитирующим основаниям, а также привлечение их к административной ответственности за правонарушения, предусмотренные статьями: 9.1-9.3, 10.5, 10.7, 10.9, 11.2, 11.4, 11.33, 12.7, 12.16, 12.17, 12.27, 12.30, 12.43, 12.49, 14.13,  15.35-15.37, 15.45, 16.1, 16.2, 17.1-17.8, 17.10, 17.11, 17.13, 17.14, 18.16, 19.7, 22.6, 23.3-23.5, 23.14, 23.34, 23.44, 23.45, 23.48, 23.51, 23.52, 23.62, 23.71, 24.1, 24.4, 24.6, 25.1 Кодекса Республики Беларусь об административных правонарушениях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урсанты со дня зачисления получают объем прав и обязанностей сотрудников органов внутренних дел. С первого дня обучения они переводится на полное государственное обеспечение, которое включает в себя бесплатное обучение, проживание, обмундирование, питание и ежемесячную стипенд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Отбор абитуриентов осуществляется в соответствии с нормативными актами Министерства внутренних дел. Проводится предварительное изучение, специальная проверка и медицинское освидетельствование кандидатов. Имеются возрастные рамки: в год поступления кандидату должно быть не менее 17 лет и не более 25 лет. На дневную форму обучения могут поступать граждане, имеющие общее среднее, профессионально-техническое или средне-специальное образование. Срок обучения на дневной форме обучения 4 года.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 окончания учебного заведения курсанту присваивается звание «лейтенант милиции», а также в обязательном порядке предоставляется рабочее место. Государством гарантированы: назначение на офицерскую должность и перспективы служебного роста, стабильная заработная плата, медицинское обеспечение в медучреждениях МВД сотрудников и членов их семей, бесплатное обеспечение форменным обмундированием; удлиненный отпуск, возможность льготного кредитования строительства жилья, а также все гарантии, применяемые к государственным служащи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ий уровень получаемого образования после окончания службы в органах внутренних дел позволяет трудоустроиться в органы прокуратуры, суда и другие государственные и негосударственные учреждения, где требуются специалисты с высшим юридическим образованием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ем желающим поступать, необходимо обращаться в группу кадров отдела внутренних дел Костюковичского райисполкома по адресу: г. Костюковичи, ул. Комсомольская, дом 1А, кабинеты 239, 242 или звонить по телефону (02245) 54-795. Сотрудники готовы предоставить необходимые сведения и ответить на все интересующие вопросы, касающиеся поступления в ведомственные учебные заведения.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7"/>
      <w:ind w:firstLine="55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9:00Z</dcterms:created>
  <dc:creator>Admin</dc:creator>
  <dc:description/>
  <cp:keywords/>
  <dc:language>en-US</dc:language>
  <cp:lastModifiedBy>Admin</cp:lastModifiedBy>
  <dcterms:modified xsi:type="dcterms:W3CDTF">2017-12-18T04:37:00Z</dcterms:modified>
  <cp:revision>3</cp:revision>
  <dc:subject/>
  <dc:title/>
</cp:coreProperties>
</file>