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derpoint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ОЗМОЖНОСТИ УЛУЧШЕНИЯ ЖИЛИЩНЫХ УСЛОВИЙ </w:t>
      </w:r>
    </w:p>
    <w:p>
      <w:pPr>
        <w:pStyle w:val="Underpoint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ЛЯ МНОГОДЕТНЫХ СЕМЕЙ</w:t>
      </w:r>
    </w:p>
    <w:p>
      <w:pPr>
        <w:pStyle w:val="Underpoin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Указом Президента Республики Беларусь от 6 января 2012 г. № 13 «О некоторых вопросах предоставления гражданам государственной поддержки при строительстве (реконструкции) или приобретении жилых помещений» (далее – Указ № 13) многодетные семьи имеют право на получение </w:t>
      </w:r>
      <w:r>
        <w:rPr>
          <w:b/>
          <w:sz w:val="30"/>
          <w:szCs w:val="30"/>
        </w:rPr>
        <w:t>одноразовых безвозмездных субсидий или льготных кредитов на строительство (реконструкцию) или приобретение жилых помещений</w:t>
      </w:r>
      <w:r>
        <w:rPr>
          <w:sz w:val="30"/>
          <w:szCs w:val="30"/>
        </w:rPr>
        <w:t xml:space="preserve"> в открытом акционерном обществе «АСБ Беларусбанк»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Семьи включаются в списки на кредитование при наличии денежных средств, выделяемых Министерством архитектуры и строительства Республики Беларусь ежегодно на данные цели.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бязательно строгое соблюдение очередности постановки на учет по отдельному списку многодетных семей, нуждающихся в улучшении жилищных условий. Семьи, воспитывающие четверых и более несовершеннолетних детей, включаются в такие списки в первую очередь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рок предоставления многодетным семьям льготных кредитов составляет 40 лет. Проценты за пользование этими кредитами в течение срока их погашения устанавливаются в размере 1 процента годовых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Многодетным семьям банком предоставляется финансовая помощь в погашении кредита: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- в размере 75 процентов от суммы задолженности при наличии 3 несовершеннолетних детей;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- в размере 100 процентов – при наличии 4 и более несовершеннолетних детей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/>
      </w:pPr>
      <w:r>
        <w:rPr>
          <w:sz w:val="30"/>
          <w:szCs w:val="30"/>
        </w:rPr>
        <w:t xml:space="preserve">Согласно пункту 8 Указа Президента Республики Беларусь от 17.06.2011 № 253 «Об отдельных вопросах купли-продажи домов (квартир) сельскохозяйственных организаций» многодетные семьи при наличии оснований могут улучшить свои жилищные условия путем </w:t>
      </w:r>
      <w:r>
        <w:rPr>
          <w:b/>
          <w:sz w:val="30"/>
          <w:szCs w:val="30"/>
        </w:rPr>
        <w:t>приобретения занимаемого жилого помещения, построенного организацией агропромышленного комплекса</w:t>
      </w:r>
      <w:r>
        <w:rPr>
          <w:sz w:val="30"/>
          <w:szCs w:val="30"/>
        </w:rPr>
        <w:t xml:space="preserve"> с привлечением льготных кредитов ОАО «Белагропромбанк», при условии перевода долга по льготному кредиту на гражданина. При переводе долга для многодетных семей действуют вышеуказанные нормы законодательства в части предоставления финансовой помощи государства в погашении задолженности по кредиту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b/>
          <w:sz w:val="30"/>
          <w:szCs w:val="30"/>
        </w:rPr>
        <w:t>Строительство (реконструкция) или приобретение многодетной семьей жилого помещения с использованием одноразовой безвозмездной субсидии</w:t>
      </w:r>
      <w:r>
        <w:rPr>
          <w:sz w:val="30"/>
          <w:szCs w:val="30"/>
        </w:rPr>
        <w:t xml:space="preserve"> в пределах средств, выделенных на эти цели в порядке очередности постановки на учет нуждающихся в улучшении жилищных условий осуществляется в соответствии с постановлением Совета Министров Республики Беларусь от 30 апреля 2002 г. № 555. Размер субсидии определяется как сумма ее базовой доли, определяемой в процентах от принимаемой в расчет для определения размера субсидии стоимости строительства (реконструкции) нормируемых размеров общей площади жилого помещения, и жилищных квот получающего субсидию гражданина и членов его семьи, имеющих в соответствии с законодательством право на индексацию жилищных квот, но не может превышать величины оценочной стоимости приобретаемого жилого помещения, определяемой в соответствии с законодательством об оценочной деятельности либо стоимости квадратного метра строящегося (реконструируемого) жилого помещения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/>
      </w:pPr>
      <w:r>
        <w:rPr>
          <w:sz w:val="30"/>
          <w:szCs w:val="30"/>
        </w:rPr>
        <w:t xml:space="preserve">В дополнение к действующей системе льготного кредитования жилищного строительства Указом Президента Республики Беларусь от 04.07.2017 № 240 «О государственной поддержке граждан при строительстве (реконструкции) жилых помещений» введен новый вид государственной поддержки граждан, нуждающихся в улучшении жилищных условий – </w:t>
      </w:r>
      <w:r>
        <w:rPr>
          <w:b/>
          <w:sz w:val="30"/>
          <w:szCs w:val="30"/>
        </w:rPr>
        <w:t>государственные адресные субсидии на уплату части процентов или уплату части процентов и погашение основного долга по нельготным кредитам</w:t>
      </w:r>
      <w:r>
        <w:rPr>
          <w:sz w:val="30"/>
          <w:szCs w:val="30"/>
        </w:rPr>
        <w:t xml:space="preserve">, </w:t>
      </w:r>
      <w:r>
        <w:rPr>
          <w:b/>
          <w:sz w:val="30"/>
          <w:szCs w:val="30"/>
        </w:rPr>
        <w:t>полученным гражданами в банках на строительство (реконструкцию) жилого помещения.</w:t>
      </w:r>
    </w:p>
    <w:p>
      <w:pPr>
        <w:pStyle w:val="Newncpi"/>
        <w:rPr/>
      </w:pPr>
      <w:r>
        <w:rPr>
          <w:sz w:val="30"/>
          <w:szCs w:val="30"/>
        </w:rPr>
        <w:t>Многодетным семьям субсидии будут предоставляться на погашение части основного долга и части процентов по таким кредитам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убсидия на уплату части процентов предоставляется в следующих размерах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- многодетным семьям, имеющим троих несовершеннолетних детей, в т.ч. имеющим не менее троих детей в возрасте до 23 лет – в размере ставки рефинансирования Национального банка, увеличенной на 2 процентных пункта, но не более процентной ставки по кредиту, установленной кредитным договором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- многодетным семьям, имеющим четверых и более несовершеннолетних детей – в размере ставки рефинансирования Национального банка, увеличенной на 3 процентных пункта, но не более процентной ставки по кредиту, установленной кредитным договором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убсидия на погашение основного долга предоставляется многодетным семьям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- при наличии троих несовершеннолетних детей – в размере 95 процентов от суммы основного долга по кредиту, </w:t>
      </w:r>
    </w:p>
    <w:p>
      <w:pPr>
        <w:pStyle w:val="Newncpi"/>
        <w:rPr/>
      </w:pPr>
      <w:r>
        <w:rPr>
          <w:sz w:val="30"/>
          <w:szCs w:val="30"/>
        </w:rPr>
        <w:t>- при наличии четверых и более несовершеннолетних детей – в размере 100 процентов от суммы основного долга по кредиту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b/>
          <w:sz w:val="30"/>
          <w:szCs w:val="30"/>
        </w:rPr>
        <w:t>Жилое помещение социального пользования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государственного жилищного фонда</w:t>
      </w:r>
      <w:r>
        <w:rPr>
          <w:sz w:val="30"/>
          <w:szCs w:val="30"/>
        </w:rPr>
        <w:t xml:space="preserve"> предоставляется малообеспеченным многодетным семьям во владение и пользование в порядке очередности постановки на учет нуждающихся в улучшении жилищных условий по отдельному списку граждан, имеющих право на получение жилых помещений социального пользования, в пределах от 15 до 20 кв. метров общей площади жилого помещения на одного человека за вычетом площади жилых помещений, находящихся в собственности гражданина и членов его семьи в данном населенном пункте на срок – бессрочно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од малообеспеченной многодетной семьей понимается семья, воспитывающая не менее троих несовершеннолетних детей, у которой среднемесячный совокупный доход на каждого члена семьи не превышает утвержденного бюджета прожиточного минимума в среднем на душу населения, исчисленного за 12 месяцев, предшествующих месяцу подачи заявления, и которые располагают заявленным имуществом, общая стоимость которого не превышает размера стоимости квартиры типовых потребительских качеств исходя из максимальной нормы предоставления общей площади жилого помещения социального пользования на одного члена семьи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/>
      </w:pPr>
      <w:r>
        <w:rPr>
          <w:b/>
          <w:sz w:val="30"/>
          <w:szCs w:val="30"/>
        </w:rPr>
        <w:t>Жилое помещение коммерческого использования государственного жилищного фонда</w:t>
      </w:r>
      <w:r>
        <w:rPr>
          <w:sz w:val="30"/>
          <w:szCs w:val="30"/>
        </w:rPr>
        <w:t xml:space="preserve"> многодетным семьям предоставляется во владение и пользование в порядке, предусмотренном постановлением Совета Министров Республики Беларусь от 31.12.2014 № 1296, без учета льгот на общих основаниях.</w:t>
      </w:r>
    </w:p>
    <w:p>
      <w:pPr>
        <w:pStyle w:val="Newncpi"/>
        <w:rPr/>
      </w:pPr>
      <w:r>
        <w:rPr>
          <w:sz w:val="30"/>
          <w:szCs w:val="30"/>
        </w:rPr>
        <w:t>Информация о наличии вышеуказанных жилых помещений в течение 15 календарных дней размещается в общедоступных местах и районных средствах массовой информации (районной газете и интернет-ресурсе газеты «Голас Касцюкоўшыны», информационных щитах, на официальном сайте Костюковичского райисполкома). Для получения можно обратиться в службу «Одно окно» райисполкома (каб.43) или сельские исполнительные комитеты по месту нахождения жилого помещения с письменным заявлением и паспортом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Жилые помещения коммерческого использования предоставляются гражданам за плату в размере 0,2 базовой величины с применением коэффициентов, утвержденных решением Могилевского облисполкома от 27 марта 2014 г. № 9-29, за 1 квадратный метр (на 01.12.2017 – 1 рубль 38 копеек в г.Костюковичи, 46 копеек в сельских населенных пунктах) во временное владение и пользование на условиях договора найма на срок до 5 лет.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 случае поступления нескольких заявлений о предоставлении жилого помещения коммерческого использования, данное жилое помещение будет предоставлено гражданину, состоящему на учете нуждающихся в улучшении жилищных условий по более ранней дате постановки.</w:t>
      </w:r>
    </w:p>
    <w:sectPr>
      <w:type w:val="nextPage"/>
      <w:pgSz w:w="11906" w:h="16838"/>
      <w:pgMar w:left="1134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37:00Z</dcterms:created>
  <dc:creator>Потаенко Татьяна Константиновна</dc:creator>
  <dc:description/>
  <cp:keywords/>
  <dc:language>en-US</dc:language>
  <cp:lastModifiedBy>Якушева Надежда Васильевна</cp:lastModifiedBy>
  <cp:lastPrinted>2015-07-01T08:38:00Z</cp:lastPrinted>
  <dcterms:modified xsi:type="dcterms:W3CDTF">2017-11-24T12:01:00Z</dcterms:modified>
  <cp:revision>7</cp:revision>
  <dc:subject/>
  <dc:title/>
</cp:coreProperties>
</file>