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708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социально-экономического развития  Могилёвской области за 2015 год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итогам 2015  года Могилевская област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няла второе место среди областей республики по индексу валового регионального проду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96,2%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казывает наименьшее отрицательное влия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формирование валового внутреннего продукта – минус 0,27%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ВП составил 96,1%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оложительное влияние на формирование ВРП оказала только строительная отрасль, вклад которой составил 0,9 процента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be-BY"/>
        </w:rPr>
        <w:t xml:space="preserve">Отрицательный вклад внесли: промышленность – минус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2,1 процент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be-BY"/>
        </w:rPr>
        <w:t>, сельское хозяйство, охота и лесное хозяйство – минус 1,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0 процент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be-BY"/>
        </w:rPr>
        <w:t>, транспорт и связь – минус 0,7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процент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be-BY"/>
        </w:rPr>
        <w:t>, торговля – минус 0,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5 процент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be-BY"/>
        </w:rPr>
        <w:t>, прочие виды деятельности – минус 0,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4 процент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be-BY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Наибольшее влияние на размер валового регионального продукта оказывает работа промышленного комплекса области. За январь-декабрь объем производства промышленной продукции в текущих ценах составил 62205,0 млрд. рублей.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Индекс промышленного производства сложился на уровне </w:t>
      </w:r>
      <w:r>
        <w:rPr>
          <w:rFonts w:eastAsia="Times New Roman" w:cs="Times New Roman" w:ascii="Times New Roman" w:hAnsi="Times New Roman"/>
          <w:sz w:val="28"/>
          <w:szCs w:val="28"/>
        </w:rPr>
        <w:t>93,8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проц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ри этом необходимо отметить, что в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течение 2015 г</w:t>
      </w:r>
      <w:r>
        <w:rPr>
          <w:rFonts w:eastAsia="Times New Roman" w:cs="Times New Roman" w:ascii="Times New Roman" w:hAnsi="Times New Roman"/>
          <w:sz w:val="28"/>
          <w:szCs w:val="28"/>
        </w:rPr>
        <w:t>ода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обеспечено сокращение отрицательного влияния промышленности на формирование темпа ВРП. Так, если вклад секции за январь составил минус 3,1 процента, за первое полугодие уже минус 2,6 процента, то за январь-декабрь он составил минус 2,1 процента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лисполкомом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уде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собое вним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те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организаци</w:t>
      </w:r>
      <w:r>
        <w:rPr>
          <w:rFonts w:eastAsia="Times New Roman" w:cs="Times New Roman" w:ascii="Times New Roman" w:hAnsi="Times New Roman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, которые оказывают наибольший вклад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формировани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be-BY"/>
        </w:rPr>
        <w:t>индекса промышленного производства области.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val="be-BY"/>
        </w:rPr>
        <w:t xml:space="preserve"> Ежемесячно проводится анализ работы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30 валообразующих организаций (удельный вес в объеме промышленного производства области – 5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центов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о итогам 2015 год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be-BY"/>
        </w:rPr>
        <w:t xml:space="preserve">только 1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 30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be-BY"/>
        </w:rPr>
        <w:t>дости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be-BY"/>
        </w:rPr>
        <w:t xml:space="preserve"> ур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изводств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be-BY"/>
        </w:rPr>
        <w:t xml:space="preserve">2014 года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be-BY"/>
        </w:rPr>
        <w:t xml:space="preserve">Наибольшее снижение допущено следующими организациями: 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ОАО «Белшина (76,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цента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при задании 8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центов</w:t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ОАО «Могилевлифтмаш» (93,9 при 100), ОАО «Моготекс» (85,2 при 95), ОАО «Белорусский цементный завод» (91,9 при 100), ОАО «Бобруйский завод тракторных деталей и агрегатов» (84,7 при 100), ОАО «Ольса» (82,6 при 92), ПУП «Могилеввторчермет» (76,8 при 88), 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ОАО «Климовичский ликеро-водочный завод» (95,3 при 103), 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>РУПП «Завод газетной бумаги» (89,9 при 100), ОАО «Лента» (78,8 при 86), ОАО «Бумажная фабрика «Спартак» (91,9 при 102)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ласт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нимает второе место в республике по темпу роста производительности труда по валовой добавленной стоим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январь-ноябрь 2015 г.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97,6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среднереспубликанско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97,4%.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42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 Сокращено отрицательное влияние промышленности на формирование темпа ВРП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 минус 3,1% в январе 2015 года до минус 2,1% по итогам года.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 рост индекса промышленного производства по установленному набору товаров-представителей с 92,1% в январе до 93,8% по итогам 2015 года. Среднереспубликанский показатель 93,4</w:t>
      </w:r>
      <w:r>
        <w:rPr>
          <w:rFonts w:cs="Times New Roman" w:ascii="Times New Roman" w:hAnsi="Times New Roman"/>
          <w:b/>
          <w:sz w:val="28"/>
          <w:szCs w:val="28"/>
        </w:rPr>
        <w:t>%. За декабрь 2015 г. по отношению к ноябрю индекс промышленного производства составил 114,4%.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о Костюковичскому району </w:t>
      </w:r>
      <w:r>
        <w:rPr>
          <w:rFonts w:cs="Times New Roman" w:ascii="Times New Roman" w:hAnsi="Times New Roman"/>
          <w:color w:val="FF0000"/>
          <w:sz w:val="28"/>
          <w:szCs w:val="28"/>
        </w:rPr>
        <w:t>индекса промышленного производства по установленному набору товаров-представителей  за 2015 год составили 94,4 процента.</w:t>
      </w:r>
    </w:p>
    <w:p>
      <w:pPr>
        <w:pStyle w:val="Normal"/>
        <w:spacing w:lineRule="auto" w:line="240" w:before="0" w:after="0"/>
        <w:ind w:righ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сокращение запасов готовой продукции на 66,2 млрд. рублей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их наличием на начало года </w:t>
      </w:r>
      <w:r>
        <w:rPr>
          <w:rFonts w:cs="Times New Roman" w:ascii="Times New Roman" w:hAnsi="Times New Roman"/>
          <w:i/>
          <w:sz w:val="28"/>
          <w:szCs w:val="28"/>
        </w:rPr>
        <w:t>(за 2015 год запасы составили 3,3 трлн. рублей).</w:t>
      </w:r>
    </w:p>
    <w:p>
      <w:pPr>
        <w:pStyle w:val="Normal"/>
        <w:spacing w:lineRule="auto" w:line="240" w:before="0" w:after="0"/>
        <w:ind w:righ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только </w:t>
      </w:r>
      <w:r>
        <w:rPr>
          <w:rFonts w:cs="Times New Roman" w:ascii="Times New Roman" w:hAnsi="Times New Roman"/>
          <w:b/>
          <w:sz w:val="28"/>
          <w:szCs w:val="28"/>
        </w:rPr>
        <w:t>за четвертый квартал 2015 г. запасы снизились на 134,5 млрд. рублей</w:t>
      </w:r>
      <w:r>
        <w:rPr>
          <w:rFonts w:cs="Times New Roman" w:ascii="Times New Roman" w:hAnsi="Times New Roman"/>
          <w:sz w:val="28"/>
          <w:szCs w:val="28"/>
        </w:rPr>
        <w:t xml:space="preserve">, а с мая (когда в области отмечался «пик» запасов) сниж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897,5 млрд. рублей.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запасов и среднемесячного объема производства по области сократилось с 82,8% на начало 2015 года до 79,1% по итогам работы за год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По Костюковичскому району </w:t>
      </w:r>
      <w:r>
        <w:rPr>
          <w:rFonts w:cs="Times New Roman" w:ascii="Times New Roman" w:hAnsi="Times New Roman"/>
          <w:color w:val="FF0000"/>
          <w:sz w:val="28"/>
          <w:szCs w:val="28"/>
        </w:rPr>
        <w:t>соотношение запасов и среднемесячного объема производства  сократилось с 83,2% на начало 2015 года до 45,2 % по итогам работы за год.</w:t>
      </w:r>
      <w:r>
        <w:rPr>
          <w:sz w:val="30"/>
          <w:szCs w:val="30"/>
        </w:rPr>
        <w:t xml:space="preserve"> </w:t>
      </w:r>
      <w:r>
        <w:rPr>
          <w:color w:val="FF0000"/>
          <w:sz w:val="30"/>
          <w:szCs w:val="30"/>
        </w:rPr>
        <w:t>Запасы готовой продукции на  складах   промышленных предприятий района сложились в пределах доведенных нормативов.</w:t>
      </w:r>
    </w:p>
    <w:p>
      <w:pPr>
        <w:pStyle w:val="Normal"/>
        <w:spacing w:lineRule="auto" w:line="240" w:before="0" w:after="0"/>
        <w:ind w:right="-42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ю выполнена </w:t>
      </w: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</w:rPr>
        <w:t xml:space="preserve">региональная стратегия по снижению запасов готовой продукции по подведомственным организациям - </w:t>
      </w:r>
      <w:r>
        <w:rPr>
          <w:rFonts w:cs="Times New Roman" w:ascii="Times New Roman" w:hAnsi="Times New Roman"/>
          <w:sz w:val="28"/>
          <w:szCs w:val="28"/>
        </w:rPr>
        <w:t>при нормативе на 1 января 2016 года 30% соотношение запасов и среднемесячного объема производства  составило 24,7%.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 11 месяцев 2015 года </w:t>
      </w:r>
      <w:r>
        <w:rPr>
          <w:rFonts w:cs="Times New Roman" w:ascii="Times New Roman" w:hAnsi="Times New Roman"/>
          <w:b/>
          <w:iCs/>
          <w:sz w:val="28"/>
          <w:szCs w:val="28"/>
        </w:rPr>
        <w:t>в промышленном комплексе обла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 сравнению с аналогичным периодом 2014 года отмечен </w:t>
      </w:r>
      <w:r>
        <w:rPr>
          <w:rFonts w:cs="Times New Roman" w:ascii="Times New Roman" w:hAnsi="Times New Roman"/>
          <w:b/>
          <w:iCs/>
          <w:sz w:val="28"/>
          <w:szCs w:val="28"/>
        </w:rPr>
        <w:t>рост прибыли от реализации продукции на 722,8 млрд. рублей (или на 36%)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Порядка 80% организац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мышленного комплекса области являются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рентабельными. 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  <w:t>За 2015 год о</w:t>
      </w: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  <w:t>рганизации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промышленного комплекса района являются </w:t>
      </w: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  <w:t>рентабельными (рентабельность реализованной продукции, товаров, работ, услуг составила 13,7 %; рентабельность продаж -10,7 %).</w:t>
      </w:r>
    </w:p>
    <w:p>
      <w:pPr>
        <w:pStyle w:val="Normal"/>
        <w:spacing w:lineRule="auto" w:line="240" w:before="0" w:after="0"/>
        <w:ind w:right="-426"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ыполнено годовое задание по производству импортозамещающей продук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407,2 млн.долл. при задании 405,3 млн.долл. или </w:t>
      </w:r>
      <w:r>
        <w:rPr>
          <w:rFonts w:cs="Times New Roman" w:ascii="Times New Roman" w:hAnsi="Times New Roman"/>
          <w:b/>
          <w:iCs/>
          <w:sz w:val="28"/>
          <w:szCs w:val="28"/>
        </w:rPr>
        <w:t>100,5%.</w:t>
      </w:r>
    </w:p>
    <w:p>
      <w:pPr>
        <w:pStyle w:val="Normal"/>
        <w:spacing w:lineRule="auto" w:line="240" w:before="0" w:after="0"/>
        <w:ind w:right="-426"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426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В 2015 году 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хозяйствами всех категор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з расчета на душу насел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ласти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произведено зерна - 986 кг (в среднем по республике - 918 кг), картофеля - 707 кг (633 кг), овощей  - 183 кг (179 кг).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</w:rPr>
        <w:t xml:space="preserve"> В 2015 году </w:t>
      </w:r>
      <w:r>
        <w:rPr>
          <w:rFonts w:eastAsia="Times New Roman" w:cs="Times New Roman" w:ascii="Times New Roman" w:hAnsi="Times New Roman"/>
          <w:b/>
          <w:iCs/>
          <w:color w:val="FF0000"/>
          <w:sz w:val="28"/>
          <w:szCs w:val="28"/>
        </w:rPr>
        <w:t xml:space="preserve">хозяйствами всех категорий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из расчета на душу населения Костюковичского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района </w:t>
      </w: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</w:rPr>
        <w:t>произведено зерна - 1623 кг (в среднем по республике - 918 кг), картофеля - 98 кг (633 кг).</w:t>
      </w:r>
    </w:p>
    <w:p>
      <w:pPr>
        <w:pStyle w:val="Normal"/>
        <w:widowControl w:val="false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период 2012-2015 гг. в области реконструировано </w:t>
        <w:br/>
        <w:t>170 объектов молочно-товарных ферм, завершено строительство первой очереди объекта «Строительство свинокомплекса проектной мощностью 24 тыс. голов в год на базе сельскохозяйственного дочернего предприятия «Авангард» транспортного республиканского унитарного предприятия «Могилевское отделение Белорусской железной дороги», введены в эксплуатацию помещения для содержания птицы в СЗАО «Серволюкс Агро», СЗАО «Агролинк», ЗАО «Агрокомбинат «Заря» и ОАО «Александрийское»; построены современные индустриальные комплексы по производству рыб ценных пород – «Лохва», «Высокое», «Вабич»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веденные мероприятия позволили обеспечить по итогам 2015 года рост: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дуктивности сельскохозяйственных животных: средний удой молока на корову – на 2,1%, среднесуточные привесы свиней – на 6,2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ов производства: молока – на 5,3%, скота и птицы (выращивание) – на 4,1%, яиц – на 15,7%, увеличить товарность молока – до 90% (в среднем по республике - 89,8%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тчетном году номинальная начисленная среднемесячная заработная плата в сельском хозяйстве области составила 4544,4 тыс. рублей с ростом на 7,1% к уровню 2014 года и удельным весом фонда оплаты труда с отчислениями в фонд социальной защиты населения в выручке от реализации продукции 27,4% (по сельхозорганизациям республики - 29,8%)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о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ручка от реализации продукции, работ и услу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итогам работы за 2015 год к уровню 2014 года в сельскохозяйственных организациях обла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зросла на 4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составила 10,9 трлн. рублей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нтабельность продаж - 4,1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задании 4,0% (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среднем по республи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11 месяцев 2015 года 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,4%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яду с этим бюджетное финансирование, направленное на поддержку сельскохозяйственных производителей, ежегодно уменьшается. Так, в 2013 году из бюджетов всех уровней на поддержку было направлено 2,1 трлн. рублей, в 2014 году - 1,8 трлн. рублей, в 2015 году - 1,7 трлн. рублей. В расчете на 1 гектар сельскохозяйственных угодий сумма бюджетных вложений снизилась в сравнении с 2013 годом до 1601 тыс. рублей, или на 11,4%, в долларовом эквиваленте - до 100,9 долл. США на гектар, или на 50,4%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5 году организациям области, осуществляющим деятельность по производству продукции сельского хозяйства, из средств местных бюджетов была оказана государственная поддержка в расчете на 1 га сельхозугодий 350,6 тыс. рублей, или в эквиваленте – 21,9 долл. США (в среднем по республике соответственно 454,8 тыс. рублей и 28,7 долл. США). В 2013 году - 78,2 долл. США/га, в 2014 году - 35,7 долл. США/га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оме того, по состоянию на 01.01.2016 в сравнении с началом отчетного год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меньшилось количество убыточных сельскохозяйственных организаций на 13, или на 42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за январь 2015 г. была 31 организация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За 2015 год в  Костюковичском районе завершено строительство свинарника для холостых и супоросных маток в замен ликвидируемого на свиноводческой товарной ферме вблизи деревни Забычанье в филиале №1 «Цемагро» открытого акционерного общества «Белорусский цементный завод», реконструкция молочно-товарной фермы «Мошевое» в сельскохозяйственном производственном кооперативе «Мошевое» с переводом с привязного содержания коров на беспривязное и доением в доильном зале; начато строительство родильного отделения на молочно-товарной ферме «Пань-Буда» в сельскохозяйственном производственном кооперативе «Мошевое» и сарая для содержания коров на молочно-товарной ферме «Журбин» в сельскохозяйственном производственном кооперативе «Селецкое»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Проведенные мероприятия позволили обеспечить по итогам 2015 года рост: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продуктивности сельскохозяйственных животных: средний удой молока на корову – на 3,6%;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объемов производства: молока – на 3,3%, скота и птицы (выращивание) – на 12,1%, увеличить товарность молока – до 90,4% (в среднем по республике - 89,8%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В отчетном году номинальная начисленная среднемесячная заработная плата в сельском хозяйстве района составила 4422,3 тыс. рублей с удельным весом фонда оплаты труда с отчислениями в фонд социальной защиты населения в выручке от реализации продукции 31,1% (по сельхозорганизациям республики - 29,8%)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В целом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выручка от реализации продукции, работ и услуг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по итогам работы за 2015 год к уровню 2014 года в сельскохозяйственных организациях района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возросла на 3,3%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и составила 209,8 млн. рублей,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рентабельность продаж - 4,8%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при задании 3,0% (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в среднем по республик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за 11 месяцев 2015 года -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3,4%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В 2015 году организациям области, осуществляющим деятельность по производству продукции сельского хозяйства, из средств местных бюджетов была оказана государственная поддержка в сумме 27,4 млрд.руб или расчете на 1 га сельхозугодий 608,5 тыс. рублей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2015 год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п строительно-монтажных рабо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включая работы по монтажу оборудования) по области состави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10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опоставимых ценах к уровню 2014 г. 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дельный вес затрат на приобретение машин, оборудования, транспортных средств в области один из наибольших в республи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второе место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63,3%,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по Костюковичскому району -37,7 %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среднереспубликанском 34,4%, что свидетельствует о значительном обновлении основных производственных фондов реального сектора экономики области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2015 год за счет всех источников финансирова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ведено в эксплуатацию 325,5 тыс. кв. метров общей площади жилых домов (107,0% к годовому заданию),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по Костюковичскому району -8,66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тыс. кв. метров общей площади жилых домов (105,6% к годовому заданию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индивидуальном жилищном строительст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веде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27,9 тыс. кв. мет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или 39,3% от общего ввода жилья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25,4% к заданию на год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строительство жилья направлено 673,6 млрд. рублей льготных кредитных ресурсов. 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 строительство объектов инженерно-транспортной инфраструктур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районах жилой застройки за счет всех источников финансиров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правлено </w:t>
      </w:r>
      <w:r>
        <w:rPr>
          <w:rFonts w:eastAsia="Times New Roman" w:cs="Times New Roman" w:ascii="Times New Roman" w:hAnsi="Times New Roman"/>
          <w:sz w:val="28"/>
          <w:szCs w:val="28"/>
        </w:rPr>
        <w:t>263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млрд. рубл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5 году на строительство и реконструкцию объектов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Государственной инвестиционной программ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 2015 год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 Инвестиционной программы Могилев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счет всех источни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офинансирова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1021,2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лрд. 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</w:t>
      </w:r>
      <w:r>
        <w:rPr>
          <w:rFonts w:eastAsia="Times New Roman" w:cs="Times New Roman" w:ascii="Times New Roman" w:hAnsi="Times New Roman"/>
          <w:sz w:val="28"/>
          <w:szCs w:val="28"/>
        </w:rPr>
        <w:t>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обеспеч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н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ввод в эксплуатацию трех объектов Государственной инвестиционно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>,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числе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Жилой дом для семьи, воспитывающей детей-сирот и детей, оставшихся без попечителей родителей, Кличевский район»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Жилой дом для семьи, воспитывающей детей-сирот и детей, оставшихся без попечителей родителей, Кричевский район»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Автомобильная дорога Р-70 Княжицы-Горки-Ленино-граница Российской Федерации (Дружная), км - 63,0-71,21». Заказчик по строительству - РУП «Могилёвавтодор». 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соответствии с Инвестиционной программой Могилевской области в 2015 году введены в эксплуатацию следующие социально значимые объекты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Реконструкция корпусов химиотерапевтического, радиологического отделений и складских помещений в отделение паллиативной помощи «ХОСПИС» на 30 коек УЗ «Могилевский областной онкологический диспансер»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Стоматологическое отделение на 100 посещений в смену центральной районной больницы в г.п. Дрибин»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торой пусковой комплекс объекта «Реконструкция хирургического корпуса с пристройкой приемного отделения городской больницы скорой медицинской помощи по ул. Боткина, 2 в г.Могилеве»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ристройка к средней общеобразовательной школе №1 г.Славгорода с реконструкцией существующей на 300 учащихся» (пусковой комплекс, корпус №1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нструкция здания по ул. Ленина, 40 в г.Быхове с приспособлением под районный историко-краеведческий музей»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Районный Дом культуры в г.Черикове на 300 мест»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Реконструкция городской бани в г.п.Глуске» на 20 помывочных мест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Строительство пристройки к зданию пожарного депо Краснопольского РОЧС на четыре автомашины с устройством мансардного этажа пожарного депо в г.п.Краснополье, ул. Ленинская, 62»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Создание современного предприятия по производству рыб ценных пород в Костюковичском районе Могилевской области»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же проведена реконструкция объектов мелиорации общей мощностью 4349,9 га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оме того, в загрязненных района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ласти в соответствии с Государственной программой преодоления последствий катастрофы на Чернобыльской АЭ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2011-2015 гг. и на период до 2020 г. построено 3,87 км водопроводных сетей, 24,2 км сетей природного газа, 160 жилых домов переведено на использование природного газа, реконструировано 1,736 км местных автодорог и улиц, построен объект водоотведения мощностью 1496 куб. метров в сутки, реконструированы две молочно-товарные фермы мощностью 1270 голов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5 году фактический ввод общей площади жилых домов посл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питального ремо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тепловой модернизации составил 250 тыс. кв. метров, что соответствует годовому заданию. Произведена замена 33 лифтов, задание выполнено на 100%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приятиями жилищно-коммунального хозяйства оказано платных услуг населению на сумму 818,4 млрд. рублей, в том числе жилищно-коммунальных –724,7 млрд. рублей (темп роста в действующих ценах 123,3% и 122,4% соответственно)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 2015 год обеспечено снижение на 10,3% затрат от оказания населению жилищно-коммунальных услуг в сопоставимых условиях к уровню 2014 год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при годовом задании не менее чем на 10%). 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На протяжении последних лет в области отмечается сбалансированность внешней торговли товарами. 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5 год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ложительное сальдо внешней торговли товар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авил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38,5 млн. долл. США</w:t>
      </w:r>
      <w:r>
        <w:rPr>
          <w:rFonts w:eastAsia="Times New Roman" w:cs="Times New Roman" w:ascii="Times New Roman" w:hAnsi="Times New Roman"/>
          <w:sz w:val="28"/>
          <w:szCs w:val="28"/>
        </w:rPr>
        <w:t>, что на 41,7 млн. долл. выше уровня 2014 года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 Костюковичскому району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в 2015 году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положительное сальдо внешней торговли товарам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составило 23,2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млн. долл. СШ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этом необходимо отметить, что в 2015 году по обла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далось преломить негативную тенденцию по формированию отрицательного сальдо внешней торговли товарами по юридическим лицам без ведомственной подчин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сальдо по данному кругу организаций сложилось положительное в сумме 37,3 млн. долл. США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за 2014 год – минус 274 млн. долл.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езультат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ложительное сальдо торговли товарами по подведомственным организациям и юридическим лицам без ведомственной подчиненности </w:t>
      </w:r>
      <w:r>
        <w:rPr>
          <w:rFonts w:eastAsia="Times New Roman" w:cs="Times New Roman" w:ascii="Times New Roman" w:hAnsi="Times New Roman"/>
          <w:sz w:val="28"/>
          <w:szCs w:val="28"/>
        </w:rPr>
        <w:t>по сравнению с 2014 годо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увеличилось почти в 10 раз или на 198,7 млн. долл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с 22,4 млн. долл. до 221,1 млн. долл.)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бласти активно проводится работа по наращиванию объемов экспорта товаров на новые перспективные рынки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а 2015 г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ние по наращиванию объемов экспорта товаров на новые перспективные рын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выполнено на 400 процентов – фактически экспорт составил 2,4 млн. долл. США пр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ленном постановлением Совета Министров Республики Беларусь о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4 декабр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014 </w:t>
      </w:r>
      <w:r>
        <w:rPr>
          <w:rFonts w:eastAsia="Times New Roman" w:cs="Times New Roman" w:ascii="Times New Roman" w:hAnsi="Times New Roman"/>
          <w:sz w:val="28"/>
          <w:szCs w:val="28"/>
        </w:rPr>
        <w:t>г. №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239 зад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0,6 млн. долл. США.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20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ации области осуществля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экспортные поставки в 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тран ми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По сравнению с соответствующим периодом прошлого года товары дополнительно экспортировали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 17 стр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(Алжир, Гайана, Зимбабве, Ирак, Йемен, Кипр, Кот-д'Ивуар, Северная Корея, Катар, Люксембург, Мальта, Саудовская Аравия, Тунис, Уганда, Фиджи, Шри-Ланка, Япо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величены объемы экспорта товаров в Австрию (163%), Бельгию (140,9%), Италию (в 3,5 р.), Испанию (в 8,5 р.), Пакистан (в 10 р.) и др. 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В 2015 году в экономику области привлечено </w:t>
      </w:r>
      <w:r>
        <w:rPr>
          <w:rFonts w:eastAsia="Times New Roman" w:cs="Times New Roman" w:ascii="Times New Roman" w:hAnsi="Times New Roman"/>
          <w:sz w:val="28"/>
          <w:szCs w:val="28"/>
        </w:rPr>
        <w:t>171,3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лн. долл. США прямых иностранных инвестиций (при задании на год 180 млн. долл. СШ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Обеспечено выполнение задания по поступлению прямых иностранных инвестиций на чистой основ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(без учета задолженности прямому инвестору за товары, работы, услуги)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02,2 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млн. долл. США при годовом задании 95 млн. долл. США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Почти весь объем прямых иностранных инвестиций на чистой основе приходится на юридические лица без ведомственной подчиненности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о Костюковичскому району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в 2015 году </w:t>
      </w:r>
      <w:r>
        <w:rPr>
          <w:rFonts w:cs="Times New Roman" w:ascii="Times New Roman" w:hAnsi="Times New Roman"/>
          <w:color w:val="FF0000"/>
          <w:sz w:val="28"/>
          <w:szCs w:val="28"/>
        </w:rPr>
        <w:t>объемам прямых иностранных инвестиций составил - 0,6  тыс. долларов США от  ООО «АйИСи СоларЭнерджи» - 0,3 тыс.долларов США, ООО «АйИСи БиогазЭнерджи» - 0,3 тыс.долларов США  по формированию уставного фонда.</w:t>
      </w:r>
    </w:p>
    <w:p>
      <w:pPr>
        <w:pStyle w:val="Normal"/>
        <w:spacing w:lineRule="auto" w:line="240" w:before="0" w:after="0"/>
        <w:ind w:right="-426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период действ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екрета Президента </w:t>
        <w:br/>
        <w:t>Республики Беларусь от 6 августа 2009 г. № 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 создании дополнительных условий для инвестиционной деятельности в </w:t>
        <w:br/>
        <w:t xml:space="preserve">Республике Беларусь» по состоя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1 января 2016 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гилевским облисполкомом либо с его участием от лица Республики Беларус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ключено 236 инвестиционных договоров с инвесторами на общую сумму 16,6 трлн. рублей, на реализацию которых освоено 13,1 трлн. рублей.  </w:t>
      </w:r>
    </w:p>
    <w:p>
      <w:pPr>
        <w:pStyle w:val="Normal"/>
        <w:spacing w:lineRule="auto" w:line="240" w:before="0" w:after="0"/>
        <w:ind w:right="-426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мониторинга завершена реализация 88 инвестиционных проектов, по которым освоено 4,2 трлн. рублей, что на 37 процентов превысило первоначально заявленный объем инвестиций. 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1 января 2016 г. в области насчитывалось 8976 коммерческих организаций (в том числе 367 крестьянских (фермерских) хозяйств) и 23665 индивидуальных предпринимателей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5 год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убъектами предпринимательства сформировано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9,1%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уплений в бюдже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5 году в области зарегистрировано 698 коммерческих организаций, в том числе планирующих осуществлят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оизводство промышленной продук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105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ее количество коммерческих организаций создано в городах Могилеве (366) и Бобруйске (125), Могилевском (54), Осиповичском (28), Бобруйском (21), Кричевском (14) райо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области насчитывается 9 центров поддержки предпринимательства и 3 инкубатора малого предпринимательства. В 2015 г. в центры поддержки предпринимательства обратилось за информационной, консультационной и методической поддержкой в решении различных вопросов, возникающих в процессе организации и осуществления предпринимательской деятельности, 16,4 тыс. человек. Организовано проведение 198 семинаров (курсов), в которых приняло участие 4,7 тыс. челов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 Костюковичскому району за 2015 год зарегистрировано 42 индивидуальных предпринимателя  и 5  коммерческих организаций:  частное торгово-производственное унитарное предприятие «Древопил»; общество с ограниченной ответственностью «АРБОЭКСПОРТ»; коммунальное производственное унитарное предприятие "Форелевое хозяйство «Высокое», частное унитарное предприятие по оказанию услуг «Автоболид», общество с  ограниченной ответственностью «ПРИМЕРАГРОСНАБ». За 2015 год  зарегистрировано также два филиала: филиал №2 «ЦемАвто» республиканского производственно-торгового унитарного предприятия «Управляющая компания холдинга «Беларусская цементная компания» и филиал №7 «Оршастройматериалы» открытого акционерного общества «Белорусский цементный зав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январе-декабре 2015 года исключены из Единого государственного регистра юридических лиц и индивидуальных предпринимателей 46 индивидуальных предпринимателей и 1 орган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>На 1 января 2016 года в процессе ликвидации находится 56 индивидуальных предпринимателей, 10  организаций и 1 организация  в состоянии банкрот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о состоянию на 1 января  2016 года  в районе насчитывалось 70  малых предприятий и микроорганизаций (с учетом находящихся в процессе ликвидации), в том числе 9 крестьянских (фермерских) хозяйств, 400 индивидуальных предпринимателей (в том числе 56 индивидуальных предпринимателей находятся в процессе ликвидаци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бла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метилась тенденция сокращения полученных убыт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с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5,7 трлн. 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январе 2015 года д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,4 трлн. руб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1 января 2016 года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По Костюковичскому району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наметилась тенденция сокращения полученных убытко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- с 877,4 млрд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. рубл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в январе 2015 года до 292,4 млрд.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рубле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на 1 января 2016 года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убытками сработали 118 организаций или 13,8 процента от общего количества организаций области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это лучший результат среди областей после Гомель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11,6 процента)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республике с убытками сработали 1625 организаций или 20,6%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По Костюковичскому району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>с убытками сработала 1 организация (ОАО «Белорусский цементный завод»-359,2 млрд.рублей) или 3,6%.</w:t>
      </w:r>
    </w:p>
    <w:p>
      <w:pPr>
        <w:pStyle w:val="Normal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мма убытков убыточных организаций области составила 3,4 трлн. рублей и увеличилась к уровню 2014 года в 1,7 раза, по республике – 42,8 трлн. руб. с ростом в 2,2 раза,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по Костюковичскому району -292,4 млрд.рублей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январь-декабрь 2015 год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оминальная начисленная среднемесячная заработная пла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области составила 5803,3 тыс. рублей, в декабре - 6163,3 тыс. рублей. Темп роста к соответствующим периодам 2014 года составил 108,3% и 105,3% соответственно. 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За январь-декабрь 2015 года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номинальная начисленная среднемесячная заработная плата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по Костюковичскому району составила 5736,4 тыс. рублей, в декабре - 6108,7 тыс. рублей. Темп роста к соответствующим периодам 2014 года составил 108,0% и 106,1% соответственно.  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015 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ду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ситуация на рынке труда области сохранилась в пределах прогнозируем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ровень регистрируемой безработиц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целом по обла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хранялся в социально допустимых предел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на 01.01.2016 составил 1,1% к численности экономически активного населения (при прогнозе на конец 2015 года не более 1,5%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В 2015 году оказано содействие в трудоустройстве </w:t>
        <w:br/>
        <w:t>22,5 тыс. гражданам (задание на год - 22,0 тыс. чел.), в том числе на постоянную работу трудоустроено 16,5 тыс. безработных (задание на год - 16,0 тыс. чел.), организовано обучение 1075 граждан (задание на год - 1050 человек). Для организации предпринимательской деятельности 301 безработному выделены субсидии (задание на год - 300 человек)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Во исполнение постановления Совета Министров Республики Беларусь от 22.07.2015 № 621 «Об утверждении задания по созданию дополнительных рабочих мест и трудоустроцству нуждающихся в работе граждан во втором полугодии 2015 году» за июль-декабрь создано 3597 дополнительных рабочих мест (задание на второе полугодие 2015 года - 2880 мест)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В целях содействия занятости высвобождаемых работников проводятся выездные приемы на предприятиях с консультированием этих работников по вопросам трудового законодательства, законодательства о занятости населения, социальной защиты. На стендах организаций, осуществляющих оптимизацию численности работников, а также работающих в режиме вынужденной неполной занятости размещается информация об услугах службы занятости, организована постоянно действующая «горячая линия». </w:t>
      </w:r>
    </w:p>
    <w:p>
      <w:pPr>
        <w:pStyle w:val="Normal"/>
        <w:widowControl w:val="false"/>
        <w:autoSpaceDE w:val="false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/>
        </w:rPr>
        <w:t xml:space="preserve"> 2015 г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оду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/>
        </w:rPr>
        <w:t xml:space="preserve">ситуация на рынке труда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Костюковичского района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/>
        </w:rPr>
        <w:t xml:space="preserve"> сохранилась в пределах прогнозируемо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Уровень регистрируемой безработицы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в целом по району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сохранялся в социально допустимых пределах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и на 01.01.2016 составил 0,9% к численности экономически активного населения (при прогнозе на конец 2015 года не более 1,2%)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be-BY"/>
        </w:rPr>
        <w:t xml:space="preserve">В 2015 году оказано содействие в трудоустройстве </w:t>
        <w:br/>
        <w:t>828 гражданам (задание на год - 780), в том числе на постоянную работу трудоустроено 650 безработных (задание на год – 610 чел.), организовано обучение 21 гражданина (задание на год - 20 человек). Для организации предпринимательской деятельности 6 безработным выделены субсидии (задание на год - 6 человек).</w:t>
      </w:r>
    </w:p>
    <w:p>
      <w:pPr>
        <w:pStyle w:val="Normal"/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be-BY"/>
        </w:rPr>
        <w:t xml:space="preserve">Во исполнение постановления Совета Министров Республики Беларусь от 22.07.2015 № 621 «Об утверждении задания по созданию дополнительных рабочих мест и трудоустроцству нуждающихся в работе граждан во втором полугодии 2015 году» за июль-декабрь создано 44 дополнительных рабочих места (задание на второе полугодие 2015 года - 25 мест)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be-BY"/>
        </w:rPr>
        <w:t xml:space="preserve">В целях содействия занятости высвобождаемых работников проводятся выездные приемы на предприятиях с консультированием этих работников по вопросам трудового законодательства, законодательства о занятости населения, социальной защиты. На стендах организаций, осуществляющих оптимизацию численности работников, а также работающих в режиме вынужденной неполной занятости размещается информация об услугах службы занятости, организована постоянно действующая «горячая линия».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-4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январь-декабрь 2015 г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ндекс потребительских ц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 – ИПЦ) в области составил в цело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11,8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в республике – 112%), в том числе по продовольственным товарам – 110,9%, непродовольственным товарам – 109,4%, услугам – 119,1%.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-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начала 2015 год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ИПЦ по продовольственным и непродовольственным товарам в </w:t>
      </w:r>
      <w:r>
        <w:rPr>
          <w:rFonts w:eastAsia="Times New Roman" w:cs="Times New Roman" w:ascii="Times New Roman" w:hAnsi="Times New Roman"/>
          <w:sz w:val="28"/>
          <w:szCs w:val="28"/>
        </w:rPr>
        <w:t>Могилевской области сложилс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иже среднереспубликанского уровня на 0,1 и 2,1 п.п. соответственн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44" w:after="28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144" w:after="28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144" w:after="28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>Справочно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Два значимых и взаимосвязанных мероприятия прошли 25 февраля 2016г. в Бобруйске – областной хозяйственный актив и заседание облисполкома. Тематикой первого из них были актуальные вопросы социально-экономического развития области в свете выполнения поручений Президента Республики Беларусь, данных на совещании 16 февраля 2016г. На втором была рассмотрена эффективность работы кадров Бобруйского горисполкома по социально-экономическому развитию города Бобруйска в 2014–2015 годах и задачах на 2016 год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 их работе приняли участие заместитель премьер-министра Республики Беларусь Михаил Русый, помощник Президента Республики Беларусь Кирилл Рудый, помощник Президента Республики Беларусь – главный инспектор по Могилевской области Геннадий Лавренков, руководители органов местной власти области и города Бобруйска, а также промышленных и сельскохозяйственных предприятий и организаций региона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ыступивший с докладом на активе председатель облисполкома Владимир Доманевский отметил отнюдь не провальность прошлогодних результатов Могилевщины в развитии экономики и социальной сферы. Областью была выполнена половина установленных прогнозных показателей. Это стало вторым результатом среди регионов республики.</w:t>
        <w:br/>
        <w:t xml:space="preserve">Но показатели социально-экономического развития региона могли быть и более весомыми. Резервы роста в полной мере не используются большинством районов области и ее предприятий и организаций. Как в промышленности, строительстве, так и в сельском хозяйстве. </w:t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Одна из основных тому причин – неподготовленность части руководящих кадров области к работе в нынешних условиях, их безынициативность. Подтверждает такой вывод и снижение производства в 2015 году 18 из 30 валообразующих предприятий области, и отсутствие должных результатов в сельскохозяйственной отрасли у ряда ее районов. Между тем есть у кого и поучиться. Несмотря на сложные условия, устойчивыми остаются темпы развития у Горецкого района. Могилевский же район на протяжении ряда лет демонстрирует эффективность сферы молочнотоварного животноводства.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Особое внимание на активе и было уделено решению в ближайший период задач перевода экономики региона в более эффективный режим деятельности. Для этого, как подчеркнул председатель облисполкома Владимир Доманевский, необходимо осуществление нескольких первостепенных задач. В их числе рост экспортного потенциала Могилевщины с одновременной диверсификацией ею экспортных поставок, рациональное импортозамещение, привлечение инвестиций, создание новых рабочих мест и снижение себестоимости товаров и услуг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Что касается последней из них, то предполагается, что уже в ближайшее время себестоимость продукции должна быть уменьшена не менее чем на 25%.</w:t>
        <w:br/>
        <w:t xml:space="preserve">Назревшая необходимость перезагрузки ритма и направленности работы по дальнейшему социально-экономическому развитию страны была отмечена в выступлении на активе заместителя премьер-министра Республики Беларусь Михаила Русого. На его взгляд, во главе угла должна быть трехсторонняя диктатура – технологическая, исполнительская и дисциплинарная.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Практически по всем вышеназванным задачам повышения эффективности деятельности нет успешности в последние два года во втором по социально-экономическому потенциалу городе области – Бобруйске. Здесь значительно снижены объемы производства. Не видны подвижки в разгрузке запасов готовой продукции на промышленных складах. Нет активности и результативности в привлечении инвестиций, в том числе прямых иностранных, а также в развитии сферы услуг. Зато растет задолженность предприятий и организаций. Среди которой и просроченная дебиторская.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 итоге, начиная с 2014 года, полученная городом прибыль не перекрывает убыток. В прошлом году их отрицательное соотношение составило 335 млрд. рублей.</w:t>
        <w:br/>
        <w:t xml:space="preserve">Городу, по мнению заместителя председателя облисполкома Виктора Некрашевича, необходимо сегодня решить задачу сбалансированного развития. При первостепенной нацеленности на результат в промышленности требуются должные подвижки и в отраслях торговли, услуг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ыступивший на заседании облисполкома председатель Бобруйского горисполкома Андрей Коваленко заверил присутствующих в понимании руководством города поставленных задач и видении путей их решения. Планируется, что в 2016 году Бобруйском будет обеспечен положительный результат в сфере промышленности в сравнении с прошлогодним показател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en-US"/>
        </w:rPr>
        <w:t xml:space="preserve">Пресс-конференция председателя Могилёвского облисполко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en-US"/>
        </w:rPr>
        <w:t>Владимир Доманевский: «Сегодняшние экономические условия требуют нового подхода»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color w:val="333333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en-US"/>
        </w:rPr>
        <w:t>Председатель Могилевского облисполкома Владимир Доманевский провел пресс-конференцию с журналистами региональных, областных и республиканских средств массовой информации.</w:t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en-US"/>
        </w:rPr>
        <w:t>Руководитель области в течение двух часов дал обстоятельные ответы напорядка два десятка вопросов. Владимир Викторович рассказал о реализации планов и программ в прошлом году, а также изложил свое видение на вопросы, касающиеся новых возможностей для реального сектора экономики, кадровую политику и ситуации на рынке труда, развития торговли и сохранения историко-культурного наследия, обращения граждан и работы сельского хозяйства, тарифы ЖКХ и развитие юго-восточных регионов Могилевщины, внедрение научных разработок и сохранение здоровья у населения, многое другое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частности губернатор отмечал, что нынешние кризисные явления – это не что иное, как изменяющиеся экономические условия. В первую очередь за счет внешних факторов. И они требуют нового подхода, изменения мышления руководителей. Нам нужно рассчитывать только на себя. Если коллективы настроены на результат, каждый понимает, что нужно делать, будет и положительный итог. Тем, кто не умеют или не желают работать в новых условиях найдут замену изболее инициативных и предприимчивых. В минувшем году заменены восемь руководителей на крупных предприятиях области.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егодня могилевским предприятиям необходимо активней занимать позиции как на внутреннем, так и на внешнем рынках. Также важно работать над снижением затрат, себестоимости продукции. К сожалению, у наших предприятий нет большого резерва в экономии энергоресурсов. Значит, экономить нужно надругом, например, на комплектующих, сырье, других составляющих производства. Необходимо производить также ту продукцию, которая наиболее востребована. Очень важно выполнение программы по импортозамещению. Многие могилевские предприятия в этом отношении потрудились неплохо. Необходимо отметить и наращивание нашего присутствия на внешнем рынке, география поставок неуклонно расширяется. Только за прошедший год к потребителям могилевских товаров добавилось 17 стран, импортные поставки оцениваются порядка 2,4 млн. $. Предприятия Могилевщины знают практически на всех континентах земного шара. В долларовом эквиваленте область в прошлом году сработала с положительным сальдо во внешней торговле. Эту позитивную тенденцию по расширению внешних поставокнаш регион будет развивать и в нынешним году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ласть реально оценивает ситуацию в экономике. Да, некоторые предприятия в силу ряда причин испытывают трудности в реализации продукции, которые в свою очередь сказываются на недостаток оборотных средств. В любом случае главная задача – сохранить трудовые коллективы. Распустить и распродать – самое легкое, труднее сохранить наработанное. Для проблемных предприятий предпринимаются различные формы оздоровления. Например, точечная государственная поддержка, дополнительные преференции, и т.д. В области проводится постоянный мониторинг о состоянии дел на таких предприятиях. Все это в комплексе дает свои результаты. Например, могилевский завод «Строммашина» получила солидный заказ от ОАО «Беларускалий», что будет способствовать его более устойчивому положению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инувший год был сложным для сельского хозяйства. Отрицательную роль на показателях производства продукции сыграли неблагоприятные погодные условия. В результате растениеводство не достигло нужных результатов, были определенные проблемы с кормами. В области планируется строительство новых молочно-товарных комплексов. Однако, по мнению губернатора, главные составляющие здесь – это три «УК»: кадры, коровы, корма. Поэтому в центре внимания находятся вопросы повышения продуктивности животных, обучение кадров, обеспечение ими хозяйства в полной мере, жесткий контроль за заготовкой кормов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ладимир Викторович, говоря о развитии торговли, подчеркнул, что здесь нужно активней привлекать потребителя, предоставляя выгодные условия для покупок, за счет снижения цен, а также обращать внимание на качество обслуживания. В прошлом году торговля области по объему товарооборота переместилась с седьмого на третье место в республике, что не может не радовать. За это время на Могилевщинеоткрылось 80 новых объектов общественного питания и 300 торговых точек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Юго-восточные регионы области имеют большой потенциал, и его реализации способствует Указ Президента Республики Беларусь №235. Пока делать какие-либо выводы рано. Но одно можно с уверенностью сказать, что Указ идет на пользу, успешно реализовывается, его основные положение дают возможность проявить здоровую инициативу, развернуться предприимчивым. В частности, преференции, дающиеся этим важным документам, предоставили новые возможности для организации малого и среднего бизнеса. Уже в минувшем году было создано в этих регионах около 30 предприятий. Пусть они небольшие по численности работников, но это новая продукция, новые рабочие места. Тем более это только начало. В юго-восточных регионах в нынешнем году планируется увеличить строительство жилья за счет льготных кредитов. Для того, чтобы Указ заработал активнее, в каждом районе определены инвестиционные площадки. Лидером в этом отношении является Кричев с порядка 26 инвестпроектами. Одним из реализованных подобных инвестпроектов здесь – производство цементно-стружечных плит для строительства. В этих регионах также будет продолжена работа по организации и совершенству социальной инфраструктуры.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туация на рынке труда также находится в поле зрения власти. В нынешнем году планируется только на вновь созданных производствах создать не менее 2 600 – 2 700 рабочих мест. И это вполне посильная задача. Так. Только в нынешнем январе уже создано около 180 рабочих мест. В конце прошлого года безработица в области не превышала 1,1% от всего трудоспособного населения. Свыше 1,8 тысяче человек была оказана помощь в трудоустройстве. Около 800 человек получили работу на вновь созданных предприятиях. Лидером в трудоустройстве является торговля 36% обрели рабочие места именно в этой сфере экономики.</w:t>
      </w:r>
    </w:p>
    <w:p>
      <w:pPr>
        <w:pStyle w:val="Normal"/>
        <w:spacing w:lineRule="auto" w:line="240" w:before="0" w:after="0"/>
        <w:ind w:righ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дна из задач, стоящей перед властями – прививать населению здоровый образ жизни. Для этого в области созданы все условия: в городах и поселках постоянно вводятся в строй новые спортивные объекты, реконструируются старые. В Краснополье открылся бассейн, в Костюковичах  скоро откроется физкультурно-оздоровительный комплекс. В нынешнем году планируется сдача в эксплуатацию ледовой арены в Шклове. Строятся и проводится реконструкция лечебных учрежденийв областном центре и на районах, финансируется приобретение современного оборудования и аппаратуры для диагностики и лечения. Так, в нынешнем году просматривается реальная перспектива для строительства хирургического комплекса в областном онкологическом диспансере…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тоги социально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Борисова_ЕМ</dc:creator>
  <dc:description/>
  <dc:language>en-US</dc:language>
  <cp:lastModifiedBy>Борисова_ЕМ</cp:lastModifiedBy>
  <dcterms:modified xsi:type="dcterms:W3CDTF">2016-03-15T07:05:00Z</dcterms:modified>
  <cp:revision>1</cp:revision>
  <dc:subject/>
  <dc:title/>
</cp:coreProperties>
</file>