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</w:t>
      </w:r>
      <w:r>
        <w:rPr>
          <w:rFonts w:cs="Times New Roman" w:ascii="Times New Roman" w:hAnsi="Times New Roman"/>
          <w:b/>
          <w:sz w:val="30"/>
          <w:szCs w:val="30"/>
        </w:rPr>
        <w:t>ВИЧ и нарко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состоянию на 1 апреля 2016 года в Республике Беларусь зарегистрировано </w:t>
      </w:r>
      <w:r>
        <w:rPr>
          <w:rFonts w:cs="Times New Roman" w:ascii="Times New Roman" w:hAnsi="Times New Roman"/>
          <w:b/>
          <w:sz w:val="30"/>
          <w:szCs w:val="30"/>
        </w:rPr>
        <w:t>20472</w:t>
      </w:r>
      <w:r>
        <w:rPr>
          <w:rFonts w:cs="Times New Roman" w:ascii="Times New Roman" w:hAnsi="Times New Roman"/>
          <w:sz w:val="30"/>
          <w:szCs w:val="30"/>
        </w:rPr>
        <w:t xml:space="preserve"> случая  ВИЧ-инфекции, за 3 месяца 2016г.- </w:t>
      </w:r>
      <w:r>
        <w:rPr>
          <w:rFonts w:cs="Times New Roman" w:ascii="Times New Roman" w:hAnsi="Times New Roman"/>
          <w:b/>
          <w:sz w:val="30"/>
          <w:szCs w:val="30"/>
        </w:rPr>
        <w:t xml:space="preserve">645 </w:t>
      </w:r>
      <w:r>
        <w:rPr>
          <w:rFonts w:cs="Times New Roman" w:ascii="Times New Roman" w:hAnsi="Times New Roman"/>
          <w:sz w:val="30"/>
          <w:szCs w:val="30"/>
        </w:rPr>
        <w:t xml:space="preserve">случаев, 3 месяца 2015г. – </w:t>
      </w:r>
      <w:r>
        <w:rPr>
          <w:rFonts w:cs="Times New Roman" w:ascii="Times New Roman" w:hAnsi="Times New Roman"/>
          <w:b/>
          <w:sz w:val="30"/>
          <w:szCs w:val="30"/>
        </w:rPr>
        <w:t>582</w:t>
      </w:r>
      <w:r>
        <w:rPr>
          <w:rFonts w:cs="Times New Roman" w:ascii="Times New Roman" w:hAnsi="Times New Roman"/>
          <w:sz w:val="30"/>
          <w:szCs w:val="30"/>
        </w:rPr>
        <w:t xml:space="preserve"> случая, 3 месяца 2014г. – </w:t>
      </w:r>
      <w:r>
        <w:rPr>
          <w:rFonts w:cs="Times New Roman" w:ascii="Times New Roman" w:hAnsi="Times New Roman"/>
          <w:b/>
          <w:sz w:val="30"/>
          <w:szCs w:val="30"/>
        </w:rPr>
        <w:t>458</w:t>
      </w:r>
      <w:r>
        <w:rPr>
          <w:rFonts w:cs="Times New Roman" w:ascii="Times New Roman" w:hAnsi="Times New Roman"/>
          <w:sz w:val="30"/>
          <w:szCs w:val="30"/>
        </w:rPr>
        <w:t xml:space="preserve"> случаев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Могилевской области на 1 апреля 2016 года зарегистрировано </w:t>
      </w:r>
      <w:r>
        <w:rPr>
          <w:rFonts w:cs="Times New Roman" w:ascii="Times New Roman" w:hAnsi="Times New Roman"/>
          <w:b/>
          <w:sz w:val="30"/>
          <w:szCs w:val="30"/>
        </w:rPr>
        <w:t xml:space="preserve">1264 </w:t>
      </w:r>
      <w:r>
        <w:rPr>
          <w:rFonts w:cs="Times New Roman" w:ascii="Times New Roman" w:hAnsi="Times New Roman"/>
          <w:sz w:val="30"/>
          <w:szCs w:val="30"/>
        </w:rPr>
        <w:t xml:space="preserve">случая ВИЧ-инфекции. За 3 мес. 2016г.  – </w:t>
      </w:r>
      <w:r>
        <w:rPr>
          <w:rFonts w:cs="Times New Roman" w:ascii="Times New Roman" w:hAnsi="Times New Roman"/>
          <w:b/>
          <w:sz w:val="30"/>
          <w:szCs w:val="30"/>
        </w:rPr>
        <w:t xml:space="preserve">36 </w:t>
      </w:r>
      <w:r>
        <w:rPr>
          <w:rFonts w:cs="Times New Roman" w:ascii="Times New Roman" w:hAnsi="Times New Roman"/>
          <w:sz w:val="30"/>
          <w:szCs w:val="30"/>
        </w:rPr>
        <w:t xml:space="preserve">случаев ВИЧ-инфекции, за 3 месяца 2015г. – </w:t>
      </w:r>
      <w:r>
        <w:rPr>
          <w:rFonts w:cs="Times New Roman" w:ascii="Times New Roman" w:hAnsi="Times New Roman"/>
          <w:b/>
          <w:sz w:val="30"/>
          <w:szCs w:val="30"/>
        </w:rPr>
        <w:t>43</w:t>
      </w:r>
      <w:r>
        <w:rPr>
          <w:rFonts w:cs="Times New Roman" w:ascii="Times New Roman" w:hAnsi="Times New Roman"/>
          <w:sz w:val="30"/>
          <w:szCs w:val="30"/>
        </w:rPr>
        <w:t xml:space="preserve"> случая, за 3 месяца 2014г. – </w:t>
      </w:r>
      <w:r>
        <w:rPr>
          <w:rFonts w:cs="Times New Roman" w:ascii="Times New Roman" w:hAnsi="Times New Roman"/>
          <w:b/>
          <w:sz w:val="30"/>
          <w:szCs w:val="30"/>
        </w:rPr>
        <w:t>29</w:t>
      </w:r>
      <w:r>
        <w:rPr>
          <w:rFonts w:cs="Times New Roman" w:ascii="Times New Roman" w:hAnsi="Times New Roman"/>
          <w:sz w:val="30"/>
          <w:szCs w:val="30"/>
        </w:rPr>
        <w:t xml:space="preserve"> случаев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реобладающим путем</w:t>
      </w:r>
      <w:r>
        <w:rPr>
          <w:rFonts w:cs="Times New Roman" w:ascii="Times New Roman" w:hAnsi="Times New Roman"/>
          <w:sz w:val="30"/>
          <w:szCs w:val="30"/>
        </w:rPr>
        <w:t xml:space="preserve"> передачи ВИЧ-инфекции в 2016г. явился </w:t>
      </w:r>
      <w:r>
        <w:rPr>
          <w:rFonts w:cs="Times New Roman" w:ascii="Times New Roman" w:hAnsi="Times New Roman"/>
          <w:b/>
          <w:sz w:val="30"/>
          <w:szCs w:val="30"/>
        </w:rPr>
        <w:t>половой путь при гетеросексуальных контактах</w:t>
      </w:r>
      <w:r>
        <w:rPr>
          <w:rFonts w:cs="Times New Roman" w:ascii="Times New Roman" w:hAnsi="Times New Roman"/>
          <w:sz w:val="30"/>
          <w:szCs w:val="30"/>
        </w:rPr>
        <w:t xml:space="preserve"> (в 88,9% случаев), в 8,3% случаев заражение произошло в результате наркопотреб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пределение ВИЧ-инфицированных по возрастному составу: 20-24 года – 2 чел. (5,6%);  25-29 лет – 4 чел. (11,2%); 30-34г.  – 12 чел. (33,2%), старше 35 лет – 18 чел.(50%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спределение по контингентам: </w:t>
      </w:r>
      <w:r>
        <w:rPr>
          <w:rFonts w:cs="Times New Roman" w:ascii="Times New Roman" w:hAnsi="Times New Roman"/>
          <w:b/>
          <w:sz w:val="30"/>
          <w:szCs w:val="30"/>
        </w:rPr>
        <w:t>47,2%</w:t>
      </w:r>
      <w:r>
        <w:rPr>
          <w:rFonts w:cs="Times New Roman" w:ascii="Times New Roman" w:hAnsi="Times New Roman"/>
          <w:sz w:val="30"/>
          <w:szCs w:val="30"/>
        </w:rPr>
        <w:t xml:space="preserve"> (17 случаев)  - </w:t>
      </w:r>
      <w:r>
        <w:rPr>
          <w:rFonts w:cs="Times New Roman" w:ascii="Times New Roman" w:hAnsi="Times New Roman"/>
          <w:b/>
          <w:sz w:val="30"/>
          <w:szCs w:val="30"/>
        </w:rPr>
        <w:t>рабочи</w:t>
      </w:r>
      <w:r>
        <w:rPr>
          <w:rFonts w:cs="Times New Roman" w:ascii="Times New Roman" w:hAnsi="Times New Roman"/>
          <w:sz w:val="30"/>
          <w:szCs w:val="30"/>
        </w:rPr>
        <w:t xml:space="preserve">е;  </w:t>
      </w:r>
      <w:r>
        <w:rPr>
          <w:rFonts w:cs="Times New Roman" w:ascii="Times New Roman" w:hAnsi="Times New Roman"/>
          <w:b/>
          <w:sz w:val="30"/>
          <w:szCs w:val="30"/>
        </w:rPr>
        <w:t>41,6%</w:t>
      </w:r>
      <w:r>
        <w:rPr>
          <w:rFonts w:cs="Times New Roman" w:ascii="Times New Roman" w:hAnsi="Times New Roman"/>
          <w:sz w:val="30"/>
          <w:szCs w:val="30"/>
        </w:rPr>
        <w:t xml:space="preserve"> (15 случаев) – </w:t>
      </w:r>
      <w:r>
        <w:rPr>
          <w:rFonts w:cs="Times New Roman" w:ascii="Times New Roman" w:hAnsi="Times New Roman"/>
          <w:b/>
          <w:sz w:val="30"/>
          <w:szCs w:val="30"/>
        </w:rPr>
        <w:t>безработные</w:t>
      </w:r>
      <w:r>
        <w:rPr>
          <w:rFonts w:cs="Times New Roman" w:ascii="Times New Roman" w:hAnsi="Times New Roman"/>
          <w:sz w:val="30"/>
          <w:szCs w:val="30"/>
        </w:rPr>
        <w:t>;  2,8% (1 случай) – служащие; 5,6% (2 случая) – из мест лишения своб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В 2015году в Костюковичском районе зарегистрированы 5 случаев ВИЧ-инфекции. За весь период наблюдения – 12 случае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реди ВИЧ-инфицированных в 2015году сельские жители – 2чел. (40%), городские –3 чел. (60%); женщины 2 (40%) – причина инфицирования гетеросексуальный контакт с ВИЧ-инфицированными лицам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Из 3 ВИЧ-инфицированных мужчин, 2 (66,6%) длительное время проживали  за пределами РБ (РФ, Украина), 1 – проживает в г. Минске (в настоящее время находится в местах лишения свободы). В 2-х случаях (66,6%) заражение произошло при употреблении наркотических средств за пределами района, в 1 случае – при гетеросексуальном контакте, за пределами РБ (выявлен ВИЧ -ассоциированный туберкулез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весь период наблюдения у 6 человек (50%)  - заражение произошло за пределами РБ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Возрастной состав ВИЧ-инфицированных в 2015г: 20 лет – 1чел. (20%), 30 - 40 лет – 2чел. (40%), 40-50 лет – 2чел. (40%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пределение по контингентам ВИЧ-инфицированных в 2015г: рабочие – 3 чел. (60%), лица из мест лишения свободы – 1 (20%), не работает – 1 (20%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sz w:val="30"/>
          <w:szCs w:val="30"/>
        </w:rPr>
        <w:t>Таким образом, преобладающим путем передачи ВИЧ-инфекции в нашем районе в 2015г. явился половой путь при гетеросексуальных контактах (в 60% случаев), парентеральный путь  при употреблении наркотиков   -  в 40% случая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возрастному составу среди ВИЧ-инфицированных в 2015г. преобладают лица  старше 30 лет (80%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реди ВИЧ-инфицированных в 2015г. преобладали городские жители (60%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2015г. в 80% случаев заражение произошло за пределами района и Р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спорядочные половые отношения могут привести к заражению венерическими заболеваниями, ВИЧ-инфекцией, к нежелательной беременности и проблемам связанными с созданием семьи. Подумайте стоит ли рисковать. Воздержание до вступления в брак избавит от страха перед заболеванием и от последствий болезней, передаваемых половым пут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арентеральный путь (попадание вируса в кровь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аркоманы подвержены риску заражения и способствуют распространению ВИЧ–инфекции, вирусного гепатита, венерических болезней и других опасных инфекционных заболеваний. В большинстве случаев в группах наркопотребителей наркотик вводится одним шприцем внутривенно, с последующей передачей его друг другу, иногда используется инфицированный наркотик. Как только среди наркоманов появляется хотя бы один зараженный ВИЧ, через некоторое время члены группы (около 70% в течении 2-3 лет) становятся ВИЧ-инфицированны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аркомания – болезнь, характеризующаяся непреодолимым влечением к наркотикам, вызывающим в малых дозах эйфорию (возбуждение), в больших – оглушение, наркотический сон. Последствиями являются бесконтрольность поведения (это может привести к вступлению в беспорядочные половые связи), возможность заражения ВИЧ-инфекции, и, как следствие, смерть. Поэтому лучше не поддаваться давлению со стороны сверстников, не стремиться пробовать, а тем более употреблять наркотики. Даже однократный прием наркотиков может привести к заражению ВИЧ. Прокалывать уши следует только в косметологических кабинетах, делать татуировки в специализированных кабинетах, а также необходимо иметь собственные предметы личной гигиены: бритвы, маникюрные принадлежности. Возможность заражения в медицинских учреждениях минималь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итуация с наркопотреблением  в Могиле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Потребление наркотиков в Могилевской области одно из наименьших в Республике Беларусь. Но, определенный рост все же наблюда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аспространенность наркопотребителей в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ркопотребители в области регистрируются в г.г.Могилеве и Бобруйске, а также 13 районах области (Белыничи, Быхов, Глуск, Горки, Кировск, Климовичи, Кричев, Круглое, Мстиславль, Осиповичи, Чаусы, Чериков, Шклов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начительная часть зарегистрированных наркопотребителей (более 94%) находится в Могилеве (221), Бобруйске (470), Осиповичах (71), Горках (31), Быхове (10). Таким образом, мы можем констатировать, что наркопотребление – это удел больших городов. Сельская местность у нас пока не затронута проблемами, связанными с потреблением наркоти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нализ контингентов наркопотребителей за 2015 год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го зарегистрировано на 01.01.2016 года 847 наркопотреб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 ни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ужчин – 438 (86,5%)                    Женщин – 114 (13,5%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отребляют опиаты – 551 (55,8%),   каннабис – 126 (12,8%),  стимуляторы – 17 (1,7%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По возрасту: несовершеннолетних – 40 (4,7%);   до 30 лет – 332 (39,2%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работает – 338 человек (39,9%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По уровню образования: высшее – 26 человек (3,1%);   средне-специальное – 366 чел. (43,2%);   среднее – 289 чел (34,1%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Семейное положение: холост – 250 чел. (50%); женат – 136 чел (27%); разведен – 118 чел. (23%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удимость имеют 443 человек (52,3%). </w:t>
      </w:r>
    </w:p>
    <w:p>
      <w:pPr>
        <w:pStyle w:val="Heading1"/>
        <w:spacing w:before="28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НИМАНИЕ:</w:t>
      </w:r>
    </w:p>
    <w:p>
      <w:pPr>
        <w:pStyle w:val="Heading1"/>
        <w:spacing w:before="0" w:after="0"/>
        <w:jc w:val="both"/>
        <w:rPr/>
      </w:pPr>
      <w:r>
        <w:rPr>
          <w:sz w:val="30"/>
          <w:szCs w:val="30"/>
        </w:rPr>
        <w:t>- Не пробуйте наркотики. Даже однократный прием наркотика может привести к зависимости и заражению ВИЧ-инфекцией.</w:t>
      </w:r>
    </w:p>
    <w:p>
      <w:pPr>
        <w:pStyle w:val="Heading1"/>
        <w:spacing w:before="0" w:after="0"/>
        <w:jc w:val="both"/>
        <w:rPr/>
      </w:pPr>
      <w:r>
        <w:rPr>
          <w:sz w:val="30"/>
          <w:szCs w:val="30"/>
        </w:rPr>
        <w:t>- Человек, зараженный ВИЧ - инфекцией, долгое время может выглядеть и чувствовать себя здоровым. Не зная о своем заболевании, он может передавать болезнь другим.</w:t>
      </w:r>
    </w:p>
    <w:p>
      <w:pPr>
        <w:pStyle w:val="Heading1"/>
        <w:spacing w:before="0" w:after="0"/>
        <w:jc w:val="both"/>
        <w:rPr/>
      </w:pPr>
      <w:r>
        <w:rPr>
          <w:sz w:val="30"/>
          <w:szCs w:val="30"/>
        </w:rPr>
        <w:t>- Наркотики и беспорядочные половые связи увеличивают риск заражения. Будьте осторожны. Наркотики угрожают здоровью и повышают риск заражения ВИЧ- инфекцией. В Беларуси более 80% всех инфицированных – потребители инъекционных наркотиков. Задумайтесь - стоит ли начинать.</w:t>
      </w:r>
    </w:p>
    <w:p>
      <w:pPr>
        <w:pStyle w:val="Heading1"/>
        <w:spacing w:before="0" w:after="0"/>
        <w:jc w:val="both"/>
        <w:rPr/>
      </w:pPr>
      <w:r>
        <w:rPr>
          <w:sz w:val="30"/>
          <w:szCs w:val="30"/>
        </w:rPr>
        <w:t>- Вирус иммунодефицита человека угрожает нам всем, так как не признает никаких границ: пола, национальности, возраста, вероисповедания, социального положения.</w:t>
      </w:r>
    </w:p>
    <w:p>
      <w:pPr>
        <w:pStyle w:val="Heading1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- ВИЧ-инфекция неизлечима. Вирусом иммунодефицита человека каждый день заражаются 7000 молодых людей в возрасте от 10 до 24 лет. Каждую минуту – 6 молодых людей до 25 лет. Подавляющее большинство инфицированных – потребители инъекционных наркотиков.</w:t>
      </w:r>
    </w:p>
    <w:p>
      <w:pPr>
        <w:pStyle w:val="Heading1"/>
        <w:spacing w:before="0" w:after="0"/>
        <w:jc w:val="both"/>
        <w:rPr/>
      </w:pPr>
      <w:r>
        <w:rPr>
          <w:sz w:val="30"/>
          <w:szCs w:val="30"/>
        </w:rPr>
        <w:t>- СПИД неизлечим. Чтобы избежать заражения, не вступайте в случайные половые связи, не пробуйте наркотики, используйте индивидуальные предметы личной гигиены.</w:t>
      </w:r>
    </w:p>
    <w:p>
      <w:pPr>
        <w:pStyle w:val="Heading1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Задумайтесь – нужны ли Вам сомнительные удовольствия.</w:t>
      </w:r>
    </w:p>
    <w:p>
      <w:pPr>
        <w:pStyle w:val="Heading1"/>
        <w:spacing w:before="0" w:after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spacing w:before="0" w:after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spacing w:before="0" w:after="280"/>
        <w:rPr>
          <w:sz w:val="30"/>
          <w:szCs w:val="30"/>
          <w:lang w:val="en-US"/>
        </w:rPr>
      </w:pPr>
      <w:r>
        <w:rPr>
          <w:sz w:val="30"/>
          <w:szCs w:val="30"/>
        </w:rPr>
        <w:t>Главный врач                                                                   А.А.Ветров</w:t>
      </w:r>
    </w:p>
    <w:p>
      <w:pPr>
        <w:pStyle w:val="Heading1"/>
        <w:spacing w:before="0" w:after="280"/>
        <w:rPr>
          <w:sz w:val="30"/>
          <w:szCs w:val="30"/>
        </w:rPr>
      </w:pPr>
      <w:r>
        <w:rPr>
          <w:sz w:val="30"/>
          <w:szCs w:val="30"/>
        </w:rPr>
        <w:t>СПРАВОЧ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Риск заражения ВИЧ-инфекцией связан с неоднократным употреблением одноразовых инструментов, предназначенных для внутривенного введения наркотических веществ. Таким путём ВИЧ-инфекцией заражается примерно 30% наркоманов. Самая уязвимая группа риска- это уже ВИЧ-инфицированные люди. Употребляющие наркотики внутривенно должны пользоваться своим личным материалом. Рекомендуется не делиться ни с кем иглой, шприцем, препаратом, фильтром. Шприц имеет одноразовое использ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При внутривенном использовании наркотиков заражение ВИЧ-инфекцией происход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через общий шприц и игл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через общую емкость при заборе наркот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через общую емкость при промывании иглы и шприц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через совместное пользование, в том числе повторное, фильтров для процеживания раство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при использовании грязных шприцев при изготовлении, расфасовке и дележке наркотиков на доз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при кустарном приготовлении наркотических препаратов, когда для их "Очистки" добавляется кровь изготовителя, нередко уже зараженн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На шприце экономить преступно. Если у вас хватает средств на такое дорогостоящее "удовольствие",запаситесь одноразовыми шприцами, иглами и прочими сопутствующими товарами впр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Чтобы снизить риск заражения ВИЧ-инфекцией необходим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отказаться от практики совместного использования наркот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отказаться от совместного использования общих шприцов и иг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использовать только индивидуальный шприц и игл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каждый раз использовать новый шприц и новую иглу одноразового приме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не пользоваться чужими инструментами (вирусы могут быть в шприце, баночке, ложечке, вате, фильтре, любой посуде и воде - во всём , куда могла попасть чужая кровь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не применять раствор из общей емкости, из которой набирают препарат своими шприцами не применять раствор из общей ёмкости, из которой набирают препарат своими шприцами несколько челове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каждый раз необходимо использовать только чистый фильт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не пользоваться новым раствором, заправленным в шприцы, не исключено, что это всё уже заражено и ВИЧ, и вирусами гепати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перед инъекцией необходимо прокипятить все приспособления для приготовления раств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KZMBaltica;Arial Unicode MS" w:cs="Times New Roman"/>
          <w:iCs/>
          <w:color w:val="000000"/>
          <w:sz w:val="30"/>
          <w:szCs w:val="30"/>
          <w:lang w:eastAsia="en-US"/>
        </w:rPr>
      </w:pPr>
      <w:r>
        <w:rPr>
          <w:rFonts w:eastAsia="KZMBaltica;Arial Unicode MS" w:cs="Times New Roman" w:ascii="Times New Roman" w:hAnsi="Times New Roman"/>
          <w:iCs/>
          <w:color w:val="000000"/>
          <w:sz w:val="30"/>
          <w:szCs w:val="30"/>
          <w:lang w:eastAsia="en-US"/>
        </w:rPr>
        <w:t>Одна из проблем наркомании — передача гемоконтактных инфекций. Всем известно, что наркопотребление и ВИЧ-инфекция идут рука об руку. К сожалению, новые психоактивные вещества, которые стали популярны среди молодежи, способствуют передаче ВИЧ. Мы отмечаем некоторый рост инфек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KZMBaltica;Arial Unicode MS" w:cs="Times New Roman"/>
          <w:iCs/>
          <w:color w:val="000000"/>
          <w:sz w:val="30"/>
          <w:szCs w:val="30"/>
          <w:lang w:eastAsia="en-US"/>
        </w:rPr>
      </w:pPr>
      <w:r>
        <w:rPr>
          <w:rFonts w:eastAsia="KZMBaltica;Arial Unicode MS" w:cs="Times New Roman" w:ascii="Times New Roman" w:hAnsi="Times New Roman"/>
          <w:iCs/>
          <w:color w:val="000000"/>
          <w:sz w:val="30"/>
          <w:szCs w:val="30"/>
          <w:lang w:eastAsia="en-US"/>
        </w:rPr>
        <w:t>А вот смертность среди наркозависимых граждан в республике снижае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KZMBaltica;Arial Unicode MS" w:cs="Times New Roman"/>
          <w:iCs/>
          <w:color w:val="000000"/>
          <w:sz w:val="30"/>
          <w:szCs w:val="30"/>
          <w:lang w:eastAsia="en-US"/>
        </w:rPr>
      </w:pPr>
      <w:r>
        <w:rPr>
          <w:rFonts w:eastAsia="KZMBaltica;Arial Unicode MS" w:cs="Times New Roman" w:ascii="Times New Roman" w:hAnsi="Times New Roman"/>
          <w:iCs/>
          <w:color w:val="000000"/>
          <w:sz w:val="30"/>
          <w:szCs w:val="30"/>
          <w:lang w:eastAsia="en-US"/>
        </w:rPr>
        <w:t>Больные наркоманией подвержены высокому риску заражения ВИЧ-инфекцией, вирусным гепатитом. В целом же за последнее десятилетие число больных наркоманией увеличилось в 1,6 раза. Если в 2005 году на учете в органах здравоохранения состояло 6145 человек, то на начало 2015-го — 9917, или 104,6 на 100 тысяч населения. Кроме того, медики оказывают помощь и наблюдают за 5610 лицами, которые употребляли наркотики эпизодически. Это группа, с которой надо проводить активную профилактику.</w:t>
      </w:r>
    </w:p>
    <w:p>
      <w:pPr>
        <w:pStyle w:val="Heading1"/>
        <w:spacing w:before="0" w:after="0"/>
        <w:rPr>
          <w:rFonts w:ascii="Times New Roman" w:hAnsi="Times New Roman" w:eastAsia="KZMBaltica;Arial Unicode MS" w:cs="Times New Roman"/>
          <w:iCs/>
          <w:color w:val="000000"/>
          <w:sz w:val="30"/>
          <w:szCs w:val="30"/>
          <w:lang w:val="en-US" w:eastAsia="en-US"/>
        </w:rPr>
      </w:pPr>
      <w:r>
        <w:rPr>
          <w:rFonts w:eastAsia="KZMBaltica;Arial Unicode MS" w:cs="Times New Roman"/>
          <w:iCs/>
          <w:color w:val="000000"/>
          <w:sz w:val="30"/>
          <w:szCs w:val="30"/>
          <w:lang w:val="en-US" w:eastAsia="en-US"/>
        </w:rPr>
      </w:r>
    </w:p>
    <w:p>
      <w:pPr>
        <w:pStyle w:val="Heading1"/>
        <w:spacing w:before="0" w:after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1"/>
        <w:spacing w:before="0" w:after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1"/>
        <w:spacing w:before="0" w:after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1"/>
        <w:spacing w:before="0" w:after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1"/>
        <w:spacing w:before="0" w:after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1"/>
        <w:spacing w:before="0" w:after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1"/>
        <w:spacing w:before="0" w:after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1"/>
        <w:spacing w:before="0" w:after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1"/>
        <w:spacing w:before="0" w:after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1"/>
        <w:spacing w:before="0" w:after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1"/>
        <w:spacing w:before="0" w:after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1"/>
        <w:spacing w:before="0" w:after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1"/>
        <w:spacing w:before="0" w:after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color w:val="101B2E"/>
      <w:kern w:val="2"/>
      <w:sz w:val="50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101B2E"/>
      <w:kern w:val="2"/>
      <w:sz w:val="50"/>
      <w:szCs w:val="5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25:00Z</dcterms:created>
  <dc:creator>Admin</dc:creator>
  <dc:description/>
  <cp:keywords/>
  <dc:language>en-US</dc:language>
  <cp:lastModifiedBy>annd</cp:lastModifiedBy>
  <cp:lastPrinted>2016-05-12T15:12:00Z</cp:lastPrinted>
  <dcterms:modified xsi:type="dcterms:W3CDTF">2016-05-13T13:25:00Z</dcterms:modified>
  <cp:revision>2</cp:revision>
  <dc:subject/>
  <dc:title/>
</cp:coreProperties>
</file>