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упальный сезон – особая ответственност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 2015 году смерть в результате асфиксии (попадание воды в дыхательные пути) наступила у 413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граждан республики, из них 161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тонул при купании. В Могилевской области эти показатели соответственно составили: всего – 47 человек, из них при купании – 1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пасателями и активистами ОСВОД области спасено 90, из них 37 несовершеннолетних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 2015 году на территории Костюковичского района зарегистрировано 3 случая гибели людей на воде. Все три случая не профилактируемые. Основная причина гибели людей-это  приступ внезапно возникшего заболевания и падение в воду. Несчастных случаев с людьми на водоемах района при купании и в зонах массового отдыха не зарегистрировано. В начале мая 2016 года произошел несчастный случай на воде с жителем деревни Демидовичи, 1934 года рождения. Труп был обнаружен в р. Суров. Причина смерти устанавливается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ждый год с наступлением купального сезона, вместе с резким повышением температуры воздуха, на территории области возрастает число несчастных случаев на воде. В этот период на различных водоемах область теряет до 80% от числа погибших за год и до 95%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кращение гибели людей от внешних факторов, в том числе от утоплений, - важнейшее направление работы горрайисполкомов, облисполкома, Совета Министров в улучшении демографической ситуации в стра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последние пять лет наметилась устойчивая тенденция к снижению числа трагедий на воде в нашей области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985"/>
        <w:gridCol w:w="1984"/>
        <w:gridCol w:w="212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/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/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/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/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/дет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5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0/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0/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территории Могилевской области определено 57 мест отдыха у воды с организацией купания и 24 без организации купания. Планируется увеличить число пляжей за счет мест традиционного купания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 территории Костюковичского района определены три места отдыха у воды:зона отдыха «Жадунька» в районе моста Костюковичи-Краснополье, зона отдыха «Слобода» в районе спиртзавода и зона отдыха «Боровец»  в районе микрорайона «Молодежный». Купание в водоеме «Боровец» запрещено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ждый из купальных сезонов имеет свои особенности: начало и конец, температурный режим, количество пасмурных и ясных д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собенно важно в начале лета, когда вода в водоёмах еще не прогрелась, соблюдать температурный режим своего тела. </w:t>
      </w:r>
      <w:r>
        <w:rPr>
          <w:rFonts w:eastAsia="Times New Roman" w:cs="Times New Roman" w:ascii="Times New Roman" w:hAnsi="Times New Roman"/>
          <w:sz w:val="28"/>
          <w:szCs w:val="28"/>
        </w:rPr>
        <w:t>Вхождение и прыжки в воду в разгоряченном и возбужденном состоянии, когда, вследствие резкого перепада температуры, происходит спазмы сосудов, в том числе головного мозга и сердца, приводят к несчастным случаям. Особенно это опасно людям, разгоряченным спиртным. В воду нужно заходить постепенно, привыкая к её температуре. Но и длительное, вплоть до судорожного состояния, пребывание в воде опасно для здоровья, особенно детского (известно, как трудно вытащить ребенка и воды в жаркий день). При длительном нахождении в прохладной воде возможны судороги мышц и как следствие этому – несчастный случай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Следовательно, 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28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Правило 1-о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  <w:tab/>
        <w:t>Купание следует начинать в солнечную погоду при температуре воды 18-2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>С, воздуха 20-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. Нельзя входить в воду, нырять в возбужденном, разгоряченном состоянии, после физической нагрузки, общем недомогании, ознобе, переохлаждении, которые представляют серьезную опасность купающимся. </w:t>
      </w:r>
    </w:p>
    <w:p>
      <w:pPr>
        <w:pStyle w:val="Normal"/>
        <w:spacing w:lineRule="exact" w:line="28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Правило 2-о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 умея плавать – нельзя заходить в воду выше пояса. При наличии течения вообще не умеющим плавать нельзя входить в воду, тем более учиться плавать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рушение этого правила, в сочетании с попаданием на яму, обрыв – всегда приводит к трагедии. Это касается и рыбаков, заходящих в воду для более дальнего заброса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Справочно: В мае 2014 года мужчина обучал 6-летнюю девочку плаванию на реке Днепр при скорости течения 1 метр в секунду. Двигаясь вдоль берега, попал в яму и выпустил ребенка. Поднявшись на поверхность, не смог ее догнать. Ребенок утонул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exact" w:line="28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Правило 3-е: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 купайтесь натощак и раньше 1,5 - 2 часа после еды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дых у воды, как правило, связан с приемом пищи. В связи с этим изменяется порядок кровообращения. Задача организма в этот момент -  обеспечить переваривание пищи. В результате, в мышцы рук и ног поступает меньше крови, а с ней - кислорода. Они становятся вялыми, не способными к физическим нагрузкам. Находиться в воде в это время – опасно!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Правило 4-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lineRule="exact" w:line="28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 заплывах умейте правильно рассчитывать свои силы. Во время купания не доводите себя до озноба. Помните, что длительное пребывание в вод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жет привести к судорожному сокращению мышц и другим негативным влияниям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енно это актуально в начале купального сезона. Любой человек, даже физически подготовленный, не занимаясь плаванием в течение 8 месяцев, не гарантирован от трагедии на открытом водоеме. Нужно постепенно набирать физическую форму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Правило 5-ое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: 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да не любит паники! Чтобы с Вами не произошло на воде – не пугайтесь. Выбирайте для купания безопасные, а лучше специально                                        отведенные для этого места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оретически, человек, умеющий плавать, а, следовательно – держаться на воде, утонуть не может!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ОМНИТЕ! Попав на сильное течение, не плывите против него, не тратьте силы, а используйте течение, чтобы приблизиться к берегу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Оказавшись в водовороте, наберите больше воздуха в легкие, погрузитесь в воду и, сделав рывок в сторону по течению, всплывайте на поверхность. 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ри судорогах -  измените, способ плавания с целью уменьшения нагрузки на сведенные мышцы, ускоряя их расслабление, и плавно плывите к берегу. В случае судороги мышц голеностопа - подтяните ногу, а затем пальцы стопы потяните на себя. Возможно, это придется сделать несколько раз. Но Вы должны помнить о том, что Вы умеете держаться на воде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Если Вы заплыли далеко или почувствовали усталость – отдохните на воде. Сменив стиль плавания и, отдохнув, возвращайтесь к берегу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Если Вы попали на участок с водорослями и запутались – не делайте резких движений, а лежа на спине плавными, тихими  движениями,  с помощью рук освободитесь от них, и плывите обратно тем же путем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ы должны помнить о том, что Вы умеете держаться на воде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прошедшем году из 47 человек погибших от удушения водой, при купании погибли 15 человек, 32 при падении в воду. 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е места трагедий в области – не охраняемые участки рек, водохранилищ, озер. Гибнут люди и в каналах, канавах, ручьях, сажалках, лужах, где глубина порой составляет до 30 см, - это результат падения в воду помимо воли потерпевшего. Как правило, в местах, где некому придти на помощь. 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аще всего это случается с работниками лесхозов, рыбаками, грибниками, людьми, страдающими сердечно-сосудистыми заболеваниями и лицами злоупотребляющими алкоголем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Справочно. В 2015 году при переходах через водные преграды погибли 3 человека. Уже имеются случаи в 2016 году при переходе по самодельной переправе через реку Лахва в Могилёвском районе погибла женщина 64-х лет, в Костюковичском районе мужчина 82-х лет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28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ибель человека – трагедия. Гибель ребенка – трагедия вдвойне. В последние годы гибель детей от удушения водой сократилась. Но она имеет место. Виной тому чаще всего является недосмотр взрослых: появление детей у водоемов без взрослых; небрежное отношение к правилам поведения на воде; отсутствие на детях индивидуальных средств спасения (жилетов, нарукавников, манишек)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ребенка гибель на воде – миг. Поэтому, если рядом на вашей даче, дворе есть любая емкость с водой - не оставляйте детей без внимания!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Справочно. В 2015 году в городе Бобруйске мать оставила 9-ти месячного сына в наполняющейся ванне. А сама вышла покурить на балкон. Ребенок погиб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Алкоголь и отдых на водоеме – вещи не совместимые! В 2015 году на водоемах области при купании погибли 15 человек, из них </w:t>
        <w:br/>
        <w:t>10 (66,6%) были в нетрезвом состоянии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ри отдыхе на водоемах ЗАПРЕЩАЕ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заплывать за знаки ограждения и предупреждающие зна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купаться и нырять в запрещенных и неизвестных мест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рыгать в воду с дамб, пристаней, катеров, лодок, плотов, подплывать близко к идущим суда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опускать шалости, связанные с нырянием и захватом конечностей купающихся, взбираться на буи и другие технические сооруж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одавать ложные сигналы бедств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еремещаться в лодке с места на место при катан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использовать для плавания доски, бревна, надувные матрасы, камеры автомашин и другие вспомогательные сред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загрязнять и засорять водоем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купаться в состоянии алкогольного опьянения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ода не прощает беспечности, тем более пренебрежения опасностью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Могилевская областная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рганизация РГОО ОСВОД,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районная организация ОСВ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exact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01:00Z</dcterms:created>
  <dc:creator>Борисова_ЕМ</dc:creator>
  <dc:description/>
  <dc:language>en-US</dc:language>
  <cp:lastModifiedBy>Борисова_ЕМ</cp:lastModifiedBy>
  <dcterms:modified xsi:type="dcterms:W3CDTF">2016-05-13T06:01:00Z</dcterms:modified>
  <cp:revision>1</cp:revision>
  <dc:subject/>
  <dc:title/>
</cp:coreProperties>
</file>