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spacing w:lineRule="exact" w:line="280" w:before="0" w:after="0"/>
        <w:ind w:left="0" w:right="-284"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рофилактика преступности</w:t>
      </w:r>
    </w:p>
    <w:p>
      <w:pPr>
        <w:pStyle w:val="Normal"/>
        <w:tabs>
          <w:tab w:val="clear" w:pos="708"/>
          <w:tab w:val="left" w:pos="5040" w:leader="none"/>
          <w:tab w:val="left" w:pos="5984" w:leader="none"/>
        </w:tabs>
        <w:spacing w:lineRule="exact" w:line="280"/>
        <w:ind w:right="4598"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делом внутренних дел Костюковичского райисполкома во взаимодействии с местными исполнительными и распорядительными органами, общественными формированиями проводится комплекс организационно-практических мероприятий, направленных на предупреждение правонарушений, совершаемых в сфере семейно-бытовых отношений.</w:t>
      </w:r>
    </w:p>
    <w:p>
      <w:pPr>
        <w:pStyle w:val="Normal"/>
        <w:ind w:firstLine="708"/>
        <w:jc w:val="both"/>
        <w:rPr>
          <w:color w:val="000000"/>
          <w:sz w:val="30"/>
          <w:szCs w:val="30"/>
          <w:u w:val="single"/>
        </w:rPr>
      </w:pPr>
      <w:r>
        <w:rPr>
          <w:sz w:val="30"/>
          <w:szCs w:val="30"/>
        </w:rPr>
        <w:t xml:space="preserve">В целях предупреждения особо-тяжких и тяжких преступлений, совершаемых на почве семейно-бытовых конфликтов по результатам работы за истекший период 2016 </w:t>
      </w:r>
      <w:r>
        <w:rPr>
          <w:color w:val="000000"/>
          <w:sz w:val="30"/>
          <w:szCs w:val="30"/>
        </w:rPr>
        <w:t>года зарегистрировано 6 преступлений в сфере семейно-бытовых отношений, превентивной направленности, за аналогичный период 2015 года 5 преступлений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ст. 153 (умышленное причинение лег. тел. повр.) 2016 год-1, 2015 год-2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-ст. 154 (истязание) 2016 год-3, 2015 год-1          </w:t>
      </w:r>
    </w:p>
    <w:p>
      <w:pPr>
        <w:pStyle w:val="TextBodyIndent"/>
        <w:ind w:left="0" w:hanging="0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</w:rPr>
        <w:t>-ст. 186 (угроза убийством, причинением тяжких телесных повреждений или уничтожением имущества) 201</w:t>
      </w:r>
      <w:r>
        <w:rPr>
          <w:color w:val="000000"/>
          <w:sz w:val="30"/>
          <w:szCs w:val="30"/>
          <w:lang w:val="ru-RU"/>
        </w:rPr>
        <w:t>6</w:t>
      </w:r>
      <w:r>
        <w:rPr>
          <w:color w:val="000000"/>
          <w:sz w:val="30"/>
          <w:szCs w:val="30"/>
        </w:rPr>
        <w:t xml:space="preserve"> год-</w:t>
      </w:r>
      <w:r>
        <w:rPr>
          <w:color w:val="000000"/>
          <w:sz w:val="30"/>
          <w:szCs w:val="30"/>
          <w:lang w:val="ru-RU"/>
        </w:rPr>
        <w:t>2</w:t>
      </w:r>
      <w:r>
        <w:rPr>
          <w:color w:val="000000"/>
          <w:sz w:val="30"/>
          <w:szCs w:val="30"/>
        </w:rPr>
        <w:t>, 201</w:t>
      </w:r>
      <w:r>
        <w:rPr>
          <w:color w:val="000000"/>
          <w:sz w:val="30"/>
          <w:szCs w:val="30"/>
          <w:lang w:val="ru-RU"/>
        </w:rPr>
        <w:t>5</w:t>
      </w:r>
      <w:r>
        <w:rPr>
          <w:color w:val="000000"/>
          <w:sz w:val="30"/>
          <w:szCs w:val="30"/>
        </w:rPr>
        <w:t xml:space="preserve"> год-</w:t>
      </w:r>
      <w:r>
        <w:rPr>
          <w:color w:val="000000"/>
          <w:sz w:val="30"/>
          <w:szCs w:val="30"/>
          <w:lang w:val="ru-RU"/>
        </w:rPr>
        <w:t>2</w:t>
      </w:r>
      <w:r>
        <w:rPr>
          <w:color w:val="000000"/>
          <w:sz w:val="30"/>
          <w:szCs w:val="30"/>
        </w:rPr>
        <w:t>.</w:t>
      </w:r>
    </w:p>
    <w:p>
      <w:pPr>
        <w:pStyle w:val="TextBodyIndent"/>
        <w:ind w:left="0" w:firstLine="708"/>
        <w:jc w:val="both"/>
        <w:rPr/>
      </w:pPr>
      <w:r>
        <w:rPr>
          <w:sz w:val="30"/>
          <w:szCs w:val="30"/>
        </w:rPr>
        <w:t>Как видно, что все возбужденные статьи 153, 154 и 186 относятся к категории превентивных, и путем возбуждения данных статей мы влияем на недопущения более тяжких уголовно-наказуемых деяний</w:t>
      </w:r>
      <w:r>
        <w:rPr>
          <w:sz w:val="30"/>
          <w:szCs w:val="30"/>
          <w:lang w:val="ru-RU"/>
        </w:rPr>
        <w:t>.</w:t>
      </w:r>
    </w:p>
    <w:p>
      <w:pPr>
        <w:pStyle w:val="21"/>
        <w:widowControl w:val="false"/>
        <w:ind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целях стабилизации пьяной преступности в данном направлении была проделана следующая работа: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тивная практика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За 4 месяца 2016 года</w:t>
      </w:r>
      <w:r>
        <w:rPr>
          <w:sz w:val="30"/>
          <w:szCs w:val="30"/>
        </w:rPr>
        <w:t xml:space="preserve"> было привлечено к административной ответственности за появление и распитие спиртных напитков в общественном месте – 385 граждан, за реализацию самогона и спиртосодержащей жидкости по ст.12.43 и 12.27 – 22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ходе выполнения требований Распоряжения МВД Республики Беларусь №101 от 18.12.2013 года, из числа сотрудников РОВД и Костюковичского районного отделения Департамента Охрана при МВД Республики Беларусь, РОЧС Костюковичского района не реже одного раза в неделю создаются группы, которые работают по выявлению лиц занимающихся незаконной реализацией и изготовлением спиртосодержащей жидк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результате данной работы из незаконного оборота изъято 718,0 литра (самогона и самогонной браги), фальсифицированной алкогольной продукции изъято в 2016 году – 259,0 литра. Общее изъятие самогонной браги и фальсифицированной алкогольной продукции в 2016 году – 977 литр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результатам работы за истекший период времени 2016 года участковыми инспекторами милиции осуждено на принудительное лечение в условиях ЛТП 12 граждан злоупотребляющих спиртными напитками.   </w:t>
      </w:r>
    </w:p>
    <w:p>
      <w:pPr>
        <w:pStyle w:val="Normal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 вступления в силу Закона Республики Беларусь «Об основах деятельности по профилактике правонарушений» от              04.01.2014 года в районе объявлено 438 официальных предупреждений, 27 лиц поставлено на профилактический учет.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В Костюковичском районе в сфере семейно-бытовых отношений за истекший период времени по ст. 9.1 ч.2 КоАП привлечено 35 граждан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нимаемыми мерами по стабилизации оперативной обстановки позволили не допустить на территории Костюковичского района совершения тяжких и особо тяжких краж, тяжких телесных повреждений повлекших смерть человека, убийств, разбоев и вымогательств. 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Отдел охраны правопорядка и профилактики </w:t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ОВД Костюковичского райисполкома.</w:t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en-US" w:bidi="ar-SA"/>
    </w:rPr>
  </w:style>
  <w:style w:type="character" w:styleId="Style16">
    <w:name w:val="Основной текст с отступом Знак"/>
    <w:qFormat/>
    <w:rPr>
      <w:sz w:val="28"/>
      <w:lang w:val="en-US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Style17">
    <w:name w:val="Текст-документа"/>
    <w:basedOn w:val="Normal"/>
    <w:qFormat/>
    <w:pPr>
      <w:ind w:firstLine="720"/>
      <w:jc w:val="both"/>
    </w:pPr>
    <w:rPr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21:00Z</dcterms:created>
  <dc:creator>user</dc:creator>
  <dc:description/>
  <cp:keywords/>
  <dc:language>en-US</dc:language>
  <cp:lastModifiedBy>Admin</cp:lastModifiedBy>
  <cp:lastPrinted>2016-05-13T12:27:00Z</cp:lastPrinted>
  <dcterms:modified xsi:type="dcterms:W3CDTF">2016-05-13T13:08:00Z</dcterms:modified>
  <cp:revision>10</cp:revision>
  <dc:subject/>
  <dc:title>Начальникам ГУ-РОВД Области</dc:title>
</cp:coreProperties>
</file>