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Times New Roman" w:hAnsi="Times New Roman" w:cs="Times New Roman"/>
          <w:b/>
          <w:b/>
          <w:sz w:val="30"/>
          <w:szCs w:val="30"/>
          <w:lang w:val="en-US"/>
        </w:rPr>
      </w:pPr>
      <w:r>
        <w:rPr>
          <w:rFonts w:cs="Times New Roman" w:ascii="Times New Roman" w:hAnsi="Times New Roman"/>
          <w:b/>
          <w:sz w:val="30"/>
          <w:szCs w:val="30"/>
        </w:rPr>
        <w:t>Профилактика хищений, в том числе дорожных велосипедов, и ответственность граждан за повреждение или уничтожение чужого имущества, нарушение общественного порядка</w:t>
      </w:r>
    </w:p>
    <w:p>
      <w:pPr>
        <w:pStyle w:val="Norma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 каждым годом увеличивается количество велосипедов. К сожалению вместе с этим увеличивается и количество их краж. Велосипед – весьма ценное и, при этом, зачастую небрежно хранимое имущество. Этой небрежностью и халатностью все чаще пользуются злоумышленники. В Костюковичском районе с начала года совершено 5 краж, 2 из которых в г. Костюковичи. Как правило воруют те велосипеды, которые хозяева оставляют на улице в общественных местах без присмотра, не воспользовавшись элементарными правилами безопасн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з сомнения, каждый из владельцев велосипедов знает, как уберечь своего двухколесного друга, но почему-то выполнять эти прописные истины не хочет. То ли полагаясь на человеческую нравственность, то ли от лени некоторые велосипедисты бросают (в прямом смысле этого слова) свой двухколесный транспорт в подъездах, на лестничных площадках, возле дома, магазина и т.д. даже не пристегивая их имеющимся замком. Многие из владельцев велосипедов забывают, что оставляя свой транспорт в подъезде на лестничных площадках, они не только подвергают опасности свое имущество, но и нарушают правила пользования жилыми помещениями, загромождая проход другим жильцам или, в случае чрезвычайной ситуации, препятствую работе спасателей. В связи с этим сотрудники Костюковичского РОВД в период проведения комплексных мероприятий по профилактике краж велосипедов будут более пристальное внимание уделять местам расположения велосипедов. При необходимости привлекать к административной ответственности за нарушение действующих правил благоустройства и содержания населенных пунктов по ст. 21.14 КоАП РР (штраф от 5 до 25 базовых величин) или ходатайствовать перед УКПП «Костюковичский жилкоммунхоз» с целью привлечения нерадивых владельцев велосипедов к ответственности по ст. 21.16 КоАП РБ (штраф до 30 базовых величин). Кроме этого, в ходе проведения комплексных мероприятий сотрудники милиции будут останавливать велосипедистов для того, чтобы узнать ФИО владельца, год приобретения велосипеда, его стоимость и другие данные. В дальнейшем на основании собранной информации будет пополнена созданная база данных велосипедов, что позволит более оперативно приступать к поиску похищенных велосипедо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ab/>
      </w:r>
      <w:r>
        <w:rPr>
          <w:rFonts w:cs="Times New Roman" w:ascii="Times New Roman" w:hAnsi="Times New Roman"/>
          <w:b/>
          <w:sz w:val="30"/>
          <w:szCs w:val="30"/>
        </w:rPr>
        <w:t>Ответственность за повреждение или уничтожение имущества</w:t>
      </w:r>
    </w:p>
    <w:p>
      <w:pPr>
        <w:pStyle w:val="Normal"/>
        <w:spacing w:lineRule="auto" w:line="240" w:before="0" w:after="0"/>
        <w:ind w:firstLine="708"/>
        <w:jc w:val="both"/>
        <w:rPr>
          <w:rFonts w:ascii="Times New Roman" w:hAnsi="Times New Roman" w:cs="Times New Roman"/>
          <w:sz w:val="28"/>
          <w:szCs w:val="30"/>
        </w:rPr>
      </w:pPr>
      <w:r>
        <w:rPr>
          <w:rFonts w:cs="Times New Roman" w:ascii="Times New Roman" w:hAnsi="Times New Roman"/>
          <w:sz w:val="30"/>
          <w:szCs w:val="30"/>
        </w:rPr>
        <w:t xml:space="preserve">За повреждение или уничтожение чужого имущества, как и за любое противоправное деяние, предусмотрена  ответственность. В Кодексе об административных правонарушениях есть специальная статья 10.9 «Умышленное уничтожение либо повреждение имущества»,  влечет наложение штрафа в размере до пятидесяти базовых величин. За совершение данного противоправного деяния предусмотрена и уголовная ответственность по статье 218 Уголовного Кодекса Республики Беларусь, которая также звучит как «Умышленное уничтожение либо повреждение имущества». Санкция данной статьи предусматривает общественные работы, штраф или исправительные работы на срок до двух лет, или арест, или ограничение свободы на срок до двух лет.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 Частный случай квалификации деяний, связанных с уничтожением (повреждением) имущества: при повреждении, осквернении циничными надписями или изображениями общественного транспорта, его остановок, а равно имущества, находящегося в иных общественных местах, предназначенных для проведения культурных мероприятий, массового отдыха и нахождения граждан, осквернении циничными надписями или изображениями зданий или иных сооружений рассматривать вопрос о наличии (отсутствии) в таких действиях состава преступления, предусмотренного статьей 341 Уголовного Кодекса Республики Беларусь (Осквернение сооружений и порча имущества), при наличии данных, указывающих на то, что деяние совершено непублично, причинен незначительный ущерб, а также отсутствии иных признаков более тяжких преступлений, например, предусмотренных статьями 218 Уголовного кодекса Республики Беларусь. Следует учитывать, что в некоторых случаях в зависимости от последствий (например, широкий общественный резонанс, оскорбление религиозных чувств верующих и т.д.) деяния, совершенные непублично, могут квалифицироваться как хулиганств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К действиям, в которых усматриваются признаки уголовно наказуемого хулиганства, можно также отнести повреждение (разбитие) стекол в окнах зданий социальных объектов (школы, дошкольные учреждения, иные административные здания), стекол и иных элементов кабины салона транспортных средств при нахождении в них людей, в том числе посредством пневматического, иного метательного оружия, камней либо других предметов, способных причинить вред.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риод начальника Костюковичского РОВД                        Гончаров А.В.</w:t>
      </w:r>
    </w:p>
    <w:p>
      <w:pPr>
        <w:pStyle w:val="Normal"/>
        <w:spacing w:before="0" w:after="200"/>
        <w:jc w:val="center"/>
        <w:rPr>
          <w:rFonts w:ascii="Times New Roman" w:hAnsi="Times New Roman" w:cs="Times New Roman"/>
          <w:b/>
          <w:b/>
          <w:sz w:val="30"/>
          <w:szCs w:val="30"/>
        </w:rPr>
      </w:pPr>
      <w:r>
        <w:rPr>
          <w:rFonts w:cs="Times New Roman" w:ascii="Times New Roman" w:hAnsi="Times New Roman"/>
          <w:b/>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08:00Z</dcterms:created>
  <dc:creator>Борисова_ЕМ</dc:creator>
  <dc:description/>
  <dc:language>en-US</dc:language>
  <cp:lastModifiedBy>Борисова_ЕМ</cp:lastModifiedBy>
  <dcterms:modified xsi:type="dcterms:W3CDTF">2017-05-16T05:08:00Z</dcterms:modified>
  <cp:revision>2</cp:revision>
  <dc:subject/>
  <dc:title/>
</cp:coreProperties>
</file>