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aps/>
          <w:color w:val="524641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524641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aps/>
          <w:color w:val="524641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524641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aps/>
          <w:color w:val="524641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524641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aps/>
          <w:kern w:val="2"/>
          <w:sz w:val="28"/>
          <w:szCs w:val="28"/>
          <w:lang w:eastAsia="ru-RU"/>
        </w:rPr>
        <w:t xml:space="preserve">ОТделу идеологии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aps/>
          <w:kern w:val="2"/>
          <w:sz w:val="28"/>
          <w:szCs w:val="28"/>
          <w:lang w:eastAsia="ru-RU"/>
        </w:rPr>
        <w:t xml:space="preserve">Костюковичского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aps/>
          <w:kern w:val="2"/>
          <w:sz w:val="28"/>
          <w:szCs w:val="28"/>
          <w:lang w:eastAsia="ru-RU"/>
        </w:rPr>
        <w:t>райисполком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aps/>
          <w:color w:val="524641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524641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дел экономики просит разместить на официальном сайте райисполкома во вкладке «Экономика и финансы» - «Торговое и бытовое обслуживание»   информацию  следующего  содержа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О ГОСУДАРСТВЕННОМ СТАНДАРТЕ СТБ 1266-2016 «УСЛУГИ БЫТОВЫЕ. УСЛУГИ ПАРИКМАХЕРСКИХ. ОБЩИЕ ТЕХНИЧЕСКИЕ ТРЕБОВАНИЯ»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т и с 1 апреля 2016 г. введен в действие государственный стандарт СТБ 1266-2016 «Услуги бытовые. Услуги парикмахерских. Общие технические требования»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ндарт устанавливает общие технические требования к качеству и безопасности услуг парикмахерских, классификацию услуг парикмахерских, а также требования к персоналу и к объектам исполнителей услуг парикмахерских в соответствии с их категорией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овой редакции стандарта значительно изменен терминологический раздел, а также перечень услуг парикмахерских, классифицированных по технологическому принципу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лены требования безопасности к парфюмерно-косметической и другой продукции, используемой в технологическом процессе оказания услуг парикмахерских, в соответствии с Техническими регламентами таможенного союза: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TP ТС 009/2011 «О безопасности парфюмерно-косметической продукции»,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TP ТС 004/2011 «О безопасности низковольтного оборудования», TP ТС 020/2011 «Электромагнитная совместимость технических средств», TP ТС 025/2012 «О безопасности мебельной продукции»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месту оказания услуги парикмахерских разделяются на услуги, оказываемые в объектах исполнителя (стационарные услуги) и по месту нахождения потребителя (выездная форма обслуживания)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этом возможность оказания услуг парикмахерских по месту нахождения потребителя предоставляется только персоналу салонов класса «Люкс», салонов, парикмахерских и кабинетов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ая норма установлена также Санитарными нормами, правилами и гигиеническими нормативами «Гигиенические требования к устройству, оборудованию и содержанию парикмахерских», утвержденными постановлением Министерства здравоохранения Республики Беларусь от 13 февраля 2009 г. № 17.</w:t>
      </w:r>
    </w:p>
    <w:p>
      <w:pPr>
        <w:pStyle w:val="Normal"/>
        <w:shd w:fill="FFFFFF" w:val="clear"/>
        <w:spacing w:lineRule="auto" w:line="240" w:before="0" w:after="0"/>
        <w:ind w:firstLine="27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нены общие технические требования к оказанию услуг парикмахерских, в том числе требования к персоналу и объектам исполнителя услуг парикмахерских в соответствии с их категори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экономики                               С.А. Смол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08 Гришанова 233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.05.2016 Информация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360" w:before="0" w:after="150"/>
        <w:textAlignment w:val="baseline"/>
        <w:rPr>
          <w:rFonts w:ascii="Arial" w:hAnsi="Arial" w:cs="Arial"/>
          <w:b w:val="false"/>
          <w:b w:val="false"/>
          <w:bCs w:val="false"/>
          <w:color w:val="444444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444444"/>
          <w:sz w:val="33"/>
          <w:szCs w:val="33"/>
        </w:rPr>
      </w:r>
    </w:p>
    <w:p>
      <w:pPr>
        <w:pStyle w:val="Heading1"/>
        <w:shd w:fill="FFFFFF" w:val="clear"/>
        <w:spacing w:lineRule="atLeast" w:line="360" w:before="0" w:after="150"/>
        <w:textAlignment w:val="baseline"/>
        <w:rPr>
          <w:rFonts w:ascii="Arial" w:hAnsi="Arial" w:cs="Arial"/>
          <w:b w:val="false"/>
          <w:b w:val="false"/>
          <w:bCs w:val="false"/>
          <w:color w:val="444444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444444"/>
          <w:sz w:val="33"/>
          <w:szCs w:val="33"/>
        </w:rPr>
      </w:r>
    </w:p>
    <w:p>
      <w:pPr>
        <w:pStyle w:val="Heading1"/>
        <w:shd w:fill="FFFFFF" w:val="clear"/>
        <w:spacing w:lineRule="atLeast" w:line="360" w:before="0" w:after="150"/>
        <w:textAlignment w:val="baseline"/>
        <w:rPr>
          <w:rFonts w:ascii="Arial" w:hAnsi="Arial" w:cs="Arial"/>
          <w:b w:val="false"/>
          <w:b w:val="false"/>
          <w:bCs w:val="false"/>
          <w:color w:val="444444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444444"/>
          <w:sz w:val="33"/>
          <w:szCs w:val="33"/>
        </w:rPr>
      </w:r>
    </w:p>
    <w:p>
      <w:pPr>
        <w:pStyle w:val="Heading1"/>
        <w:shd w:fill="FFFFFF" w:val="clear"/>
        <w:spacing w:lineRule="atLeast" w:line="360" w:before="0" w:after="150"/>
        <w:textAlignment w:val="baseline"/>
        <w:rPr>
          <w:rFonts w:ascii="Arial" w:hAnsi="Arial" w:cs="Arial"/>
          <w:b w:val="false"/>
          <w:b w:val="false"/>
          <w:bCs w:val="false"/>
          <w:color w:val="444444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444444"/>
          <w:sz w:val="33"/>
          <w:szCs w:val="33"/>
        </w:rPr>
      </w:r>
    </w:p>
    <w:p>
      <w:pPr>
        <w:pStyle w:val="Heading1"/>
        <w:shd w:fill="FFFFFF" w:val="clear"/>
        <w:spacing w:lineRule="atLeast" w:line="360" w:before="0" w:after="150"/>
        <w:textAlignment w:val="baseline"/>
        <w:rPr>
          <w:b w:val="false"/>
          <w:b w:val="false"/>
          <w:bCs w:val="false"/>
          <w:color w:val="000000"/>
          <w:sz w:val="33"/>
          <w:szCs w:val="33"/>
        </w:rPr>
      </w:pPr>
      <w:r>
        <w:rPr>
          <w:b w:val="false"/>
          <w:bCs w:val="false"/>
          <w:color w:val="000000"/>
          <w:sz w:val="33"/>
          <w:szCs w:val="33"/>
        </w:rPr>
        <w:t>О некоторых вопросах реализации и использования рыболовных сетей и сетематериалов</w:t>
      </w:r>
    </w:p>
    <w:p>
      <w:pPr>
        <w:pStyle w:val="Heading2"/>
        <w:shd w:fill="FFFFFF" w:val="clear"/>
        <w:spacing w:lineRule="atLeast" w:line="312" w:before="0" w:after="210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-11"/>
          <w:sz w:val="51"/>
          <w:szCs w:val="5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51"/>
          <w:szCs w:val="51"/>
        </w:rPr>
        <w:t>Постановление Совета Министров Республики Беларусь от 10.07.2002 N 928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усиления государственного контроля в области охраны и использования животного мира и предупреждения незаконной добычи рыбы и других водных животных Совет Министров Республики Беларусь ПОСТАНОВЛЯЕТ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становить, что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реализацию рыболовных сетей и сетематериалов &lt;*&gt; осуществляют юридические лица и индивидуальные предприниматели, включенные в перечень, утверждаемый облисполкомами и Минским горисполкомом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*&gt; Сетематериалы - сетное полотно, изготовленное из натуральных и (или) синтетических нитей различной толщины, которое может быть применено для постройки промысловых и любительских орудий лова рыбы и добычи других водных животных (сетей, неводов, тралов, ловушек и других приспособлений)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реализация рыболовных сетей и сетематериалов осуществляется юридическими лицами и индивидуальными предпринимателями юридическим лицам при предъявлении ими договоров аренды рыболовных угодий для ведения рыболовного хозяйства, а также другим юридическим лицам и индивидуальным предпринимателям при предъявлении ими документа, подтверждающего включение их в перечень, указанный в подпункте 1.1 настоящего пункта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юридические лица и индивидуальные предприниматели, включенные в перечень, указанный в подпункте 1.1 настоящего пункта, обязаны вести журналы учета реализованных рыболовных сетей и сетематериалов в порядке, установленном Министерством торговли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исключен. - Постановление Совмина от 18.04.2006 N 519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инистерству торговли, Министерству природных ресурсов и охраны окружающей среды, облисполкомам и Минскому горисполкому в установленном порядке принять меры, направленные на реализацию настоящего постановления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стоящее постановление вступает в силу с 1 августа 2002 г., за исключением пункта 2, который вступает в силу со дня подписания постановления.</w:t>
      </w:r>
    </w:p>
    <w:p>
      <w:pPr>
        <w:pStyle w:val="Normal"/>
        <w:shd w:fill="FFFFFF" w:val="clear"/>
        <w:ind w:firstLine="195"/>
        <w:textAlignment w:val="baseline"/>
        <w:rPr/>
      </w:pPr>
      <w:r>
        <w:rPr/>
        <w:t>Первый заместитель Премьер-министра</w:t>
      </w:r>
    </w:p>
    <w:tbl>
      <w:tblPr>
        <w:tblW w:w="82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93"/>
        <w:gridCol w:w="3612"/>
      </w:tblGrid>
      <w:tr>
        <w:trPr/>
        <w:tc>
          <w:tcPr>
            <w:tcW w:w="4593" w:type="dxa"/>
            <w:tcBorders>
              <w:bottom w:val="single" w:sz="6" w:space="0" w:color="F1F1F1"/>
            </w:tcBorders>
            <w:vAlign w:val="center"/>
          </w:tcPr>
          <w:p>
            <w:pPr>
              <w:pStyle w:val="Normal"/>
              <w:spacing w:before="0" w:after="200"/>
              <w:ind w:firstLine="195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еспублики Беларусь</w:t>
            </w:r>
          </w:p>
        </w:tc>
        <w:tc>
          <w:tcPr>
            <w:tcW w:w="3612" w:type="dxa"/>
            <w:tcBorders>
              <w:bottom w:val="single" w:sz="6" w:space="0" w:color="F1F1F1"/>
            </w:tcBorders>
            <w:vAlign w:val="center"/>
          </w:tcPr>
          <w:p>
            <w:pPr>
              <w:pStyle w:val="Normal"/>
              <w:spacing w:before="0" w:after="200"/>
              <w:jc w:val="right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.СИДОР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ubmitted">
    <w:name w:val="submitted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Username">
    <w:name w:val="username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byline">
    <w:name w:val="post-by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19:00Z</dcterms:created>
  <dc:creator>Grishanova_II</dc:creator>
  <dc:description/>
  <cp:keywords/>
  <dc:language>en-US</dc:language>
  <cp:lastModifiedBy>dell</cp:lastModifiedBy>
  <cp:lastPrinted>2016-05-19T14:34:00Z</cp:lastPrinted>
  <dcterms:modified xsi:type="dcterms:W3CDTF">2017-06-08T05:19:00Z</dcterms:modified>
  <cp:revision>2</cp:revision>
  <dc:subject/>
  <dc:title/>
</cp:coreProperties>
</file>