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состоянии </w:t>
      </w:r>
      <w:r>
        <w:rPr>
          <w:sz w:val="28"/>
          <w:szCs w:val="28"/>
          <w:lang w:bidi="he-IL"/>
        </w:rPr>
        <w:t>производственного травматизма, соблюдения законодательства о труде и охране труда в организациях Костюковичского района за январь-сентябрь 2016 года.</w:t>
      </w:r>
    </w:p>
    <w:p>
      <w:pPr>
        <w:pStyle w:val="Normal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Анализ состояния производственного травматизма, проведенный Кричевским межрайонным отделом Могилевского областного управления Департамента государственной инспекции труда (далее – Кричевский межрайотдел) показал, что в организациях </w:t>
      </w:r>
      <w:r>
        <w:rPr>
          <w:sz w:val="28"/>
          <w:szCs w:val="28"/>
          <w:lang w:bidi="he-IL"/>
        </w:rPr>
        <w:t xml:space="preserve">Костюковичского </w:t>
      </w:r>
      <w:r>
        <w:rPr>
          <w:sz w:val="28"/>
          <w:szCs w:val="28"/>
        </w:rPr>
        <w:t>района  за 9 месяцев 2016 года зарегистрировано 4 несчастных случая на производстве (за аналогичный период 2015 зарегистрировано 2 несчастный случай на производстве), из которых: 2 несчастных случая со смертельным исходом (2015-0), 1 относится к категории тяжелых (2015-1). За истекший период  2016 года групповых несчастных случаев не зарегистриров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эффициент тяжести (количество один  нетрудоспособности на 1 н/с) составил 30,8;  коэффициент частоты (количество н/с на 1000 работающих) составил  0,47.</w:t>
      </w:r>
    </w:p>
    <w:p>
      <w:pPr>
        <w:pStyle w:val="Heading"/>
        <w:ind w:firstLine="567"/>
        <w:jc w:val="both"/>
        <w:rPr/>
      </w:pPr>
      <w:r>
        <w:rPr>
          <w:b w:val="false"/>
          <w:sz w:val="28"/>
          <w:szCs w:val="28"/>
        </w:rPr>
        <w:t>В организациях осуществляющих производственную деятельность на территории Костюковичского района январь-сентябрь 2016 года государственными инспекторами труда Кричевского межрайотдела проведено 21 проверка по соблюдению нанимателями законодательства о труде и об охране труда. По результатам проверок выдано 17 требований (предписаний) и предписано к устранению 394 нарушения законодательства о труде и об охране труд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неисполнение должностных обязанностей по  соблюдению трудового законодательства, созданию здоровых и безопасных условий труда, привлечены  к  административной ответственности в виде штрафа 3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лжностное лицо и 14 нанимателей. Запрещена  на эксплуатация 36 единиц производственного оборудования не отвечающих требованиям безопасной эксплуатации и представляющая угрозу жизни и здоровью работающих. </w:t>
      </w:r>
    </w:p>
    <w:p>
      <w:pPr>
        <w:pStyle w:val="Heading"/>
        <w:ind w:firstLine="567"/>
        <w:jc w:val="both"/>
        <w:rPr/>
      </w:pPr>
      <w:r>
        <w:rPr>
          <w:b w:val="false"/>
          <w:sz w:val="28"/>
          <w:szCs w:val="28"/>
        </w:rPr>
        <w:t>С целью оказания практической помощи в вопросах применения законодательства о труде, законодательства об оплате труда с работниками кадровых и бухгалтерских служб труда организаций Костюковичского района в августе месяце 2016 года Кричевским межрайотделом совместно с управлением по труду, занятости и социальной защите Костюковичского райисполкома были проведены «День кадровика» и «День бухгалтера». Присутствующие работники организаций Костюковичского  района получили необходимые разъяснения по интересующим их вопрос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be-BY"/>
        </w:rPr>
        <w:t>январь-сентябрь 2016 года</w:t>
      </w:r>
      <w:r>
        <w:rPr>
          <w:sz w:val="28"/>
          <w:szCs w:val="28"/>
        </w:rPr>
        <w:t xml:space="preserve"> в Кричевский межрайотдел от гражадан Костюковичского района поступило 12 обращений граждан (в 2015 –  8), из которых устных обращений – 1 (в 2015 – 2), письменных - 11 (в 2015 – 6). Из общего числа поступивших обращений по сравнению с аналогичным периодом 2015 года произошло увеличение общего количества обращений граждан на 4 обращения, из них количество письменных обращений увеличилось на 5, устных обращений уменьшилось на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проведения проверок (плановых и внеплановых), а также рассмотрения обращений граждан наиболее часто встречаемыми нарушениями законодательства о труде являются: порядок приема на работу (часть 4 статьи 25 Трудового кодекса Республики Беларусь (далее – ТК)); оплата труда, в том числе несвоевременная выплата заработной платы (часть 1 статьи 73 ТК), сумм, причитающихся при увольнении с работы (часть 1 статьи 77 ТК) и среднего заработка за время трудового отпуска работника (статья 176 ТК); порядок привлечения к дисциплинарной ответственности (статья 199 ТК); предоставление трудовых отпусков (статья 169 ТК, часть 1 статьи 168, часть 2 статьи 153, часть 1 статьи 170 ТК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начальника Кричевского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районного отдела Могилевского 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ластного управления Департамента 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государственной инспекции труда                                          А.А. Клименк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ый государственный инспектор 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труда Кричевского межрайонного отдела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илевского областного управления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партамента государственной инспекции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труда                                                                                           Е.А. Искаре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54:00Z</dcterms:created>
  <dc:creator>КМРИТ</dc:creator>
  <dc:description/>
  <cp:keywords/>
  <dc:language>en-US</dc:language>
  <cp:lastModifiedBy>Имя</cp:lastModifiedBy>
  <cp:lastPrinted>2016-11-04T08:45:00Z</cp:lastPrinted>
  <dcterms:modified xsi:type="dcterms:W3CDTF">2016-11-04T06:54:00Z</dcterms:modified>
  <cp:revision>2</cp:revision>
  <dc:subject/>
  <dc:title>Информация о состоянии производственного травматизма, соблюдения законодательства о труде и охране труда в организациях Костюковичского района в 2010 году</dc:title>
</cp:coreProperties>
</file>