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внесении изменений в Налоговый Кодекс Республики Беларусь и установлении размера базовой велич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ируем, что с 1 января 2017 года вступает в силу закон Республики Беларусь от 18 октября 2016 года «О внесении изменений и дополнений в Налоговый кодекс Республики Беларусь», которым изменяется ряд объектов и ставок государственной пошли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увеличен до 10 базовых величин размер госпошлины за выдачу паспорта гражданина Республики Беларусь для постоянного проживания за пределами Республики Беларус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дпункт 7.11. пункта 7 статьи 257 Налогового кодекса Республики Беларусь (далее - Кодекс) изложен в следующей редакции: «Статья 257. Льготы по государственной пошлин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 Освобождаются от государственной пошлины в органах, выдающих документы, необходимые для выезда из Республики Беларусь и (или) въезда в Республику Беларус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.11. иностранные граждане и лица без гражданства, не достигшие 14-летнего возраста, временно или постоянно проживающие в Республике Беларусь, - за выдачу </w:t>
      </w:r>
      <w:r>
        <w:rPr>
          <w:rFonts w:cs="Times New Roman" w:ascii="Times New Roman" w:hAnsi="Times New Roman"/>
          <w:b/>
          <w:sz w:val="30"/>
          <w:szCs w:val="30"/>
        </w:rPr>
        <w:t xml:space="preserve">двукратной визы </w:t>
      </w:r>
      <w:r>
        <w:rPr>
          <w:rFonts w:cs="Times New Roman" w:ascii="Times New Roman" w:hAnsi="Times New Roman"/>
          <w:sz w:val="30"/>
          <w:szCs w:val="30"/>
        </w:rPr>
        <w:t>для выезда из Республики Беларусь и въезда в Республику Беларусь, многократной визы для  выезда из Республики Беларусь и въезда в Республику Беларусь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внесены изменения в приложение 21 к Кодекс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дополнено пунктом 5-1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«5-1. Выдача иностранному гражданину или лицу без гражданства, временно или постоянно проживающему в Республике Беларусь, двукратной визы для выезда из Республики Беларусь и въезда в Республику Беларусь»;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3 баз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еличины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8"/>
        <w:rPr/>
      </w:pPr>
      <w:r>
        <w:rPr/>
        <w:t>пункты 8,9 и 11 изложены в сле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«8. Выдача гражданину Республики Беларусь,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ностранному гражданину или лицу без гражданства, постоянно проживающему в Республики Беларусь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документа о приглашении иностранного гражданина или лица без гражданства в Республику Беларусь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базовые величины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9. Выдача гражданину Республики Беларусь,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ностранному гражданину или лицу без гражданства, постоянно проживающему в Республики Беларусь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документа о многократном приглашении иностранного гражданина или лица без гражданства в Республику Беларус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базовых величин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 Выдача иностранному гражданину или лицу без гражданства, временно проживающему в Республике Беларусь, документа о приглашении в Республику Беларусь».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базовые величины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овременно информируем о том, что постановлением Совета Министров Республики Беларусь от 28 ноября 2016г. №974 с </w:t>
      </w:r>
      <w:r>
        <w:rPr>
          <w:rFonts w:cs="Times New Roman" w:ascii="Times New Roman" w:hAnsi="Times New Roman"/>
          <w:b/>
          <w:sz w:val="30"/>
          <w:szCs w:val="30"/>
        </w:rPr>
        <w:t>1 января 2017 года базовая величина устанавливается в размере 23 рубля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47:00Z</dcterms:created>
  <dc:creator>user</dc:creator>
  <dc:description/>
  <cp:keywords/>
  <dc:language>en-US</dc:language>
  <cp:lastModifiedBy>1</cp:lastModifiedBy>
  <dcterms:modified xsi:type="dcterms:W3CDTF">2016-12-15T13:47:00Z</dcterms:modified>
  <cp:revision>2</cp:revision>
  <dc:subject/>
  <dc:title/>
</cp:coreProperties>
</file>