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Изменения в законодательстве о гражда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01 июля 2017 года вступил в силу Указ Президента Республики Беларусь №112 об изменении </w:t>
      </w:r>
      <w:r>
        <w:rPr>
          <w:sz w:val="28"/>
        </w:rPr>
        <w:t xml:space="preserve"> Указа Президента Республики Беларусь от 17 ноября 1994 года № 209 «Об утверждении Положения о порядке рассмотрения вопросов, связанных с гражданством Республики Беларусь и образовании при Президенте Республики Беларусь комиссии по вопросам гражданства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ы внутренних дел вправе подавать заявление о приеме в гражданство Республики Беларусь иностранные граждане и лица без гражданства, проживающие в Республике Беларусь после получения разрешения на постоянное проживание в Республике Беларусь в течение семи лет непрерывно. Срок проживания считается непрерывным, если лицо выезжало за пределы Республики Беларусь не более чем на три месяца в течение каждого года на протяжении последних семи лет до обращения с заявлением о приеме в граждан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срока проживания на территории Республики Беларусь заявление о приеме в гражданство вправе пода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орусы, а также лица, идентифицирующие себя как белорусы, и их потомки (кровные родственники по прямой линии: дети, внуки, правнуки), родившиеся за пределами современной территории Республики Беларус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, имеющие выдающиеся заслуги перед Республикой Беларусь, высокие достижения в области науки, техники, культуры и спорта  либо обладающие профессией или квалификацией, представляющей государственный интерес для Республики Беларус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ранее состоящие в гражданстве Республики Белару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о приеме в гражданство Республики Беларусь адресуется Президенту Республики Беларусь и подается через органы внутренних дел.  В заявлении должно быть отражено обязательство лица соблюдать и уважать Конституцию Республики Беларусь и иные акты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 приеме в гражданство Республики Беларусь прилагаются следующие документы и материа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ыре цветные фотографии заявителя, соответствующие его возрасту, размером 30х40 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и страниц документа для выезда за границу заявителя, содержащих сведения о фамилии, собственном имени, отчестве (если такое имеется), дате и месте рождения, гражданст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пии страниц вида на жительство в Республике Беларусь заявителя, содержащих сведения о фамилии, собственном имени, отчестве (если такое имеется), гражданств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заявителя либо иного документа, подтверждающего факт ро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(свидетельств) о заключении (расторжении) брака (браков) заявителем либо иных документов, подтверждающих факты заключения (расторжения) им брака (бра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удостоверения беженца – для лиц, которым предоставлен статус беженца в Республике Беларус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личие законного источника получения доходов, обеспечивающих заявителю и находящимся на его иждивении нетрудоспособным членам семьи прожиточный минимум, установленный в Республике Беларусь на день подачи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 компетентного органа иностранного государства, подтверждающий отсутствие или прекращение у заявителя гражданства иностранного государства (документ, подтверждающий отсутствие гражданства (выход из гражданства) иностранного государства, либо утрату гражданства иностранного государства в случае приобретения гражданства Республики Беларусь,  либо прием заявления о выходе из гражданства иностранного государства), либо документ компетентного органа государственного государства, содержащий информацию об отсутствии процедуры прекращения гражданства иностранного государства, содержащий информацию об отсутствии процедуры прекращения гражданства иностранного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внесение государственной пошлины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робную информацию по вопросам гражданства Республики Беларусь можно получить на сайте Министерства внутренних дел Республики Беларусь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v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 или в отделении по гражданству и миграции Костюковичского РОВ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d.gov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25:00Z</dcterms:created>
  <dc:creator>УВД</dc:creator>
  <dc:description/>
  <cp:keywords/>
  <dc:language>en-US</dc:language>
  <cp:lastModifiedBy>user</cp:lastModifiedBy>
  <dcterms:modified xsi:type="dcterms:W3CDTF">2017-08-05T08:25:00Z</dcterms:modified>
  <cp:revision>2</cp:revision>
  <dc:subject/>
  <dc:title/>
</cp:coreProperties>
</file>