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удоустройство граждан Республики Беларусь в КНР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участились случаи задержания полицией Китая гражданок Республики Беларусь, которые осуществляли трудовую деятельность на территории КНР незаконно, то есть без получения соответствующего разрешения. Задержанные девушки работали в ночных клубах танцовщицами без наличия рабочих виз и разрешения на работу. По истечению срока задержания под стражей задержанные депортированы с запретом въезда в КНР в страну сроком на пять л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информации подавляющее большинство задержанных девушек попали в Китай, получив приглашения на работу из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В контакте, а также  различные китайские социальные се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зываемые работодатели обманным путем приглашают девушек в Китай якобы для работы в качестве манекенщиц, моделей, выступлений в творческих коллективах. При этом, они вводят их в заблуждение, что для такого вида деятельности вполне подойдет туристическая или деловая ви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ибытию в Китай такой китайский работодатель, пользуясь зависимым положением девушек, а также незнанием ими китайского языка, выставляет им неприемлемые требования, иногда склоняя их к занятию проститу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  предлагаем Вам ознакомиться с информацией о порядке трудоустройства в Китае гражданами, которые намереваются выехать туда в целях осуществления трудовой деятельн6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ий работодатель имеет право принять на работу иностранца только при острой необходимости, когда на местном рынке труда имеется недостаток в конкретных специалистах и при условии, что данные профессии (должности) не нарушают соответствующих государственных огранич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рудоустройства в Китае иностранные граждане обязаны оформить визу категори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, дающую право на трудовую деятельность. Работодатель имеющий разрешение на трудоустройство иностранного гражданина, должен направить  принимаемому на работу иностранному гражданину лицензию и письмо-приглашение через уполномоченную организацию (официального визового агента). Направление лицензии напрямую иностранному гражданину не допускается. Иностранный гражданин, имеющий на руках лицензию на трудоустройство и письмо-приглашение от китайской компании, дожжен обратиться с паспортом в дипломатическое представительство КНР зав рубежом с заявлением о получении профессиональной (рабочей) визы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(Ил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в случае приглашения государственными органами редких высококвалифицированных специалист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ностранные граждане, имеющие туристические визы, а также граждане, направляющиеся в КНР на учебу или практику, по культурному обмену или с деловыми целями, родственники, являющиеся иждивенцами  имеющих право на трудоустройство в КНР иностранных граждан, не могут быть приняты на работу в КН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ибытия иностранца в Китай работодатель в течение 15 дней со дня въезда обязан обратиться в орган выдачи лицензий для оформления ему свидетельства на трудовую деятельность и Формы регистрации трудоустройства иностранного гражданина. Свидетельство оформляется на основании лицензии и заключенного трудового договора между нанимателем и работником(срок договора не может превышать 5 лет, но может перезаключаться) и действует только в пределах территории, установленной органом выдачи и лицензии. В течение 30 дней со дня въезда на территорию КНР иностранный гражданин, оформивший свидетельство на трудовую деятельность, обязан обратиться с данным документом в местный орган общественной безопасности для оформления разрешения на проживание. Срок действия разрешения на проживание в КНР, как правило, определяется по сроку действия свидетельства, и составляет не менее 90 дней, но не более 5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йство иностранных граждан в КНР признается незаконными при отсутствии разрешения на проживание в связи с работой или при отсутствии у него разрешения на трудоустройство вне зависимости от того, был ли иностранным гражданином заключен трудовой догов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амовольного трудоустройства иностранного гражданина на территории КНР или самовольного найма иностранного гражданина к нему применяются следующие административные санкции: штраф в размере от 5000 до 20000 юаней, а при наличии отягчающих обстоятельств – арест на срок от 5 до 15 дней), а также штраф от 5000 до 20000 юан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полнительной информацией звонить по телефону 8(02245)71908 или обращаться к сотрудникам отделения по гражданству и миграции Костюковичского РОВД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18:00Z</dcterms:created>
  <dc:creator>user</dc:creator>
  <dc:description/>
  <cp:keywords/>
  <dc:language>en-US</dc:language>
  <cp:lastModifiedBy>1</cp:lastModifiedBy>
  <dcterms:modified xsi:type="dcterms:W3CDTF">2016-07-27T11:18:00Z</dcterms:modified>
  <cp:revision>2</cp:revision>
  <dc:subject/>
  <dc:title/>
</cp:coreProperties>
</file>