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rPr>
          <w:b/>
          <w:b/>
        </w:rPr>
      </w:pPr>
      <w:r>
        <w:rPr>
          <w:b/>
        </w:rPr>
        <w:t>Сроки выплаты детских пособий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Вопросы назначения и выплаты государственных пособий семьям, воспитывающим детей (далее – государственные пособия), урегулированы Законом Республики Беларусь «О государственных пособиях семьям, воспитывающим детей» от 29.12.2012 № 7-З (далее – Закон), </w:t>
      </w:r>
      <w:r>
        <w:rPr>
          <w:color w:val="000000"/>
        </w:rPr>
        <w:t>Указом Президента Республики Беларусь от 09.12.2014 № 572 (далее – Указ).</w:t>
      </w:r>
    </w:p>
    <w:p>
      <w:pPr>
        <w:pStyle w:val="Cap1"/>
        <w:ind w:firstLine="709"/>
        <w:jc w:val="both"/>
        <w:rPr/>
      </w:pPr>
      <w:r>
        <w:rPr>
          <w:sz w:val="30"/>
          <w:szCs w:val="30"/>
        </w:rPr>
        <w:t xml:space="preserve">В соответствии со статьей 21 Закона, пунктом 6 Положения о порядке назначения и выплаты ежемесячного пособия семьям на детей в возрасте от 3 до 18 лет в период воспитания ребенка в возрасте до 3 лет, утвержденного </w:t>
      </w:r>
      <w:r>
        <w:rPr>
          <w:color w:val="000000"/>
          <w:sz w:val="30"/>
          <w:szCs w:val="30"/>
        </w:rPr>
        <w:t xml:space="preserve">Указом, </w:t>
      </w:r>
      <w:r>
        <w:rPr>
          <w:sz w:val="30"/>
          <w:szCs w:val="30"/>
        </w:rPr>
        <w:t>государственные пособия назначаются со дня возникновения права на них, если обращение за назначением государственных пособий последовало не позднее 6 месяцев со дня возникновения такого прав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 обращении за государственными пособиями по истечении 6 месяцев со дня возникновения права на них государственные пособия назначаются со дня обращения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нем возникновения права на государственное пособие является:</w:t>
      </w:r>
    </w:p>
    <w:p>
      <w:pPr>
        <w:pStyle w:val="Newncpi"/>
        <w:ind w:firstLine="709"/>
        <w:rPr>
          <w:sz w:val="30"/>
          <w:szCs w:val="30"/>
        </w:rPr>
      </w:pPr>
      <w:bookmarkStart w:id="0" w:name="a99"/>
      <w:bookmarkEnd w:id="0"/>
      <w:r>
        <w:rPr>
          <w:sz w:val="30"/>
          <w:szCs w:val="30"/>
        </w:rPr>
        <w:t>на пособие в связи с рождением ребенка - день рождения ребенка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на пособие женщинам, ставшим на учет в государственных организациях здравоохранения до 12-недельного срока беременности, - день рождения ребенка;</w:t>
      </w:r>
    </w:p>
    <w:p>
      <w:pPr>
        <w:pStyle w:val="Newncpi"/>
        <w:ind w:firstLine="709"/>
        <w:rPr/>
      </w:pPr>
      <w:bookmarkStart w:id="1" w:name="a67"/>
      <w:bookmarkEnd w:id="1"/>
      <w:r>
        <w:rPr>
          <w:sz w:val="30"/>
          <w:szCs w:val="30"/>
        </w:rPr>
        <w:t>на пособие по уходу за ребенком в возрасте до 3 лет – день предоставления отпуска по уходу за ребенком до достижения им возраста 3 лет или день, следующий за днем окончания периода освобождения от работы (службы), учебы, установленного листком нетрудоспособности по беременности и родам; для лиц, не имеющих права на пособие по беременности и родам либо не воспользовавшихся данным правом, – день рождения ребенка. При этом право на государственное пособие возникает: для граждан Республики Беларусь, постоянно проживающих в Республике Беларусь, в случае рождения ребенка за границей – не ранее дня регистрации ребенка по месту жительства одного из родителей (единственного родителя) в Республике Беларусь; для иностранных граждан и лиц без гражданства, получивших разрешение на постоянное проживание в Республике Беларусь, – не ранее дня внесения отметки о регистрации по месту жительства в вид на жительство в Республике Беларусь; для иностранных граждан и лиц без гражданства, которым предоставлен статус беженца в Республике Беларусь, – не ранее дня получения статуса беженца в Республике Беларусь; для иностранных граждан и лиц без гражданства, временно проживающих в Республике Беларусь, – не ранее дня подачи матерью в полной семье (родителем в неполной семье) ребенка заявления о желании участвовать в правоотношениях по государственному социальному страхованию;</w:t>
      </w:r>
    </w:p>
    <w:p>
      <w:pPr>
        <w:pStyle w:val="Newncpi"/>
        <w:ind w:firstLine="709"/>
        <w:rPr/>
      </w:pPr>
      <w:r>
        <w:rPr>
          <w:sz w:val="30"/>
          <w:szCs w:val="30"/>
        </w:rPr>
        <w:t>на пособие семьям на детей в возрасте от 3 до 18 лет в период воспитания ребенка в возрасте до 3 лет (далее – пособие, предусмотренное Указом), – день назначения пособия по уходу за ребенком в возрасте до 3 лет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собие по уходу за ребенком в возрасте до 3 лет и пособие, предусмотренное Указом, выплачивается по день исполнения ребенком    3-х лет. 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и обращении за пособиями в связи с рождением ребенка и женщинам, ставшим на учет в государственных организациях здравоохранения до 12-недельного срока беременности, по истечении 6 месяцев со дня возникновения права на них данные пособия не назначаются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аво на пособие на детей старше 3 лет из отдельных категорий семей имеют мать (мачеха) или отец (отчим), усыновитель (удочеритель), опекун (попечитель) при воспитании ими ребенка, не находящегося на государственном обеспечении, если в семье:</w:t>
      </w:r>
    </w:p>
    <w:p>
      <w:pPr>
        <w:pStyle w:val="Newncpi"/>
        <w:ind w:firstLine="709"/>
        <w:rPr>
          <w:sz w:val="30"/>
          <w:szCs w:val="30"/>
        </w:rPr>
      </w:pPr>
      <w:bookmarkStart w:id="2" w:name="a8"/>
      <w:bookmarkEnd w:id="2"/>
      <w:r>
        <w:rPr>
          <w:sz w:val="30"/>
          <w:szCs w:val="30"/>
        </w:rPr>
        <w:t>воспитывается ребенок-инвалид в возрасте до 18 лет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оспитывается ребенок в возрасте до 18 лет, инфицированный вирусом иммунодефицита человека;</w:t>
      </w:r>
    </w:p>
    <w:p>
      <w:pPr>
        <w:pStyle w:val="Newncpi"/>
        <w:ind w:firstLine="709"/>
        <w:rPr>
          <w:sz w:val="30"/>
          <w:szCs w:val="30"/>
        </w:rPr>
      </w:pPr>
      <w:bookmarkStart w:id="3" w:name="a10"/>
      <w:bookmarkEnd w:id="3"/>
      <w:r>
        <w:rPr>
          <w:sz w:val="30"/>
          <w:szCs w:val="30"/>
        </w:rPr>
        <w:t>отец (отчим) или усыновитель (удочеритель) являются военнослужащими, проходящими срочную военную службу;</w:t>
      </w:r>
    </w:p>
    <w:p>
      <w:pPr>
        <w:pStyle w:val="Newncpi"/>
        <w:ind w:firstLine="709"/>
        <w:rPr>
          <w:sz w:val="30"/>
          <w:szCs w:val="30"/>
        </w:rPr>
      </w:pPr>
      <w:bookmarkStart w:id="4" w:name="a12"/>
      <w:bookmarkEnd w:id="4"/>
      <w:r>
        <w:rPr>
          <w:sz w:val="30"/>
          <w:szCs w:val="30"/>
        </w:rPr>
        <w:t>оба родителя (мать (мачеха), отец (отчим)) в полной семье либо единственный родитель в неполной семье, усыновитель (удочеритель) являются инвалидами I или II группы, а также если один из родителей в полной семье является инвалидом I группы, а второй осуществляет уход за ним и получает пособие, предусмотренное законодательством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ериод и условия назначения пособия на детей старше 3 лет из отдельных категорий семей определяются нормами статьи 15 Закон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особие на детей старше 3 лет из отдельных категорий семей назначается ежегодно со дня возникновения права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нем возникновения права на пособие на детей старше 3 лет из отдельных категорий семей является: день, следующий за днем исполнения ребенку 3 лет; 1 января года обращения за государственным пособием; день установления родителям (родителю в неполной семье) инвалидности либо признания ребенка инвалидом; день установления диагноза ребенку и т.д. (статья 15 Закона).</w:t>
      </w:r>
    </w:p>
    <w:p>
      <w:pPr>
        <w:pStyle w:val="Newncpi"/>
        <w:ind w:firstLine="709"/>
        <w:rPr/>
      </w:pPr>
      <w:r>
        <w:rPr>
          <w:sz w:val="30"/>
          <w:szCs w:val="30"/>
        </w:rPr>
        <w:t>Пособие на детей старше 3 лет из отдельных категорий семей назначается ежегодно со дня возникновения права на него при соблюдении условий, предусмотренных статьей 15 Закона, и выплачивается ежемесячно, например, на ребенка-инвалида в возрасте до 18 лет включительно  по день истечения срока признания ребенка инвалидом, установленного медико-реабилитационной экспертной комиссией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Обязанность по своевременной выплате государственных пособий законодательством возложена на плательщиков страховых взносов (нанимателя). В частности, статьей 5 Закона предусмотрено, что организации, назначающие и выплачивающие государственные пособия, обязаны обеспечивать их своевременную выплату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В соответствии с пунктом 13 Положения о порядке назначения и выплаты государственных пособий семьям, воспитывающим детей, утвержденного постановлением Совета Министров Республики Беларусь от 28.06.2013 № 569, государственные пособия, назначенные по месту работы (службы), учебы, прохождения подготовки в клинической ординатуре, выплачиваются в дни, установленные для выплаты заработной платы (денежного довольствия)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/>
      </w:pPr>
      <w:r>
        <w:rPr/>
        <w:t>Справки по телефону (02245) 55-57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Cap1">
    <w:name w:val="cap1"/>
    <w:basedOn w:val="Normal"/>
    <w:qFormat/>
    <w:pPr>
      <w:jc w:val="left"/>
    </w:pPr>
    <w:rPr>
      <w:rFonts w:eastAsia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8:00Z</dcterms:created>
  <dc:creator>Kyrochkina_IM</dc:creator>
  <dc:description/>
  <cp:keywords/>
  <dc:language>en-US</dc:language>
  <cp:lastModifiedBy>annd</cp:lastModifiedBy>
  <dcterms:modified xsi:type="dcterms:W3CDTF">2016-08-17T11:23:00Z</dcterms:modified>
  <cp:revision>3</cp:revision>
  <dc:subject/>
  <dc:title/>
</cp:coreProperties>
</file>