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</w:rPr>
      </w:pPr>
      <w:r>
        <w:rPr>
          <w:b/>
        </w:rPr>
        <w:t>При каких условиях в республике назначается досрочная пенсия по возрасту по Списку № 1 и Списку № 2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опросы пенсионного обеспечения в Республике Беларусь урегулированы Законом Республики Беларусь «О пенсионном обеспечении» (далее – Закон).</w:t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. 1 Закона право на пенсионное обеспечение в Республике Беларусь имеют </w:t>
      </w:r>
      <w:r>
        <w:rPr>
          <w:b/>
        </w:rPr>
        <w:t xml:space="preserve">постоянно проживающие в республике </w:t>
      </w:r>
      <w:r>
        <w:rPr/>
        <w:t>граждане Республики Беларусь, граждане других государств и лица без гражданства. Документами, подтверждающими факт постоянного проживания на территории республики, для граждан Республики Беларусь является паспорт гражданина Республики Беларусь с отметкой о регистрации в республике, для граждан других государств и лиц без гражданства – вид на жительство с  отметкой о регистрации в республике.</w:t>
      </w:r>
    </w:p>
    <w:p>
      <w:pPr>
        <w:pStyle w:val="Normal"/>
        <w:ind w:firstLine="708"/>
        <w:jc w:val="both"/>
        <w:rPr/>
      </w:pPr>
      <w:r>
        <w:rPr/>
        <w:t>Право на трудовую пенсию по возрасту как на общих, так и на льготных основаниях имеют лица, которые в период работы или занятия иными видами деятельности подлежали государственному  социальному страхованию и за них, а также ими самими в предусмотренных законодательством о государственном социальном страховании случаях уплачивались обязательные страховые взносы в бюджет государственного внебюджетного фонда социальной защиты населения Республики Беларусь не менее 15 лет 6 месяцев.</w:t>
      </w:r>
    </w:p>
    <w:p>
      <w:pPr>
        <w:pStyle w:val="Normal"/>
        <w:ind w:firstLine="708"/>
        <w:jc w:val="both"/>
        <w:rPr/>
      </w:pPr>
      <w:r>
        <w:rPr/>
        <w:t>При этом право на досрочную пенсию по возрасту за работу с особыми условиями труда независимо от места последней работы имеют:</w:t>
      </w:r>
    </w:p>
    <w:p>
      <w:pPr>
        <w:pStyle w:val="Normal"/>
        <w:ind w:firstLine="708"/>
        <w:jc w:val="both"/>
        <w:rPr/>
      </w:pPr>
      <w:r>
        <w:rPr/>
        <w:t>работники, занятые полный рабочий день на подземных работах, на работах с особо вредными и особо тяжелыми условиями труда, предусмотренных Списком № 1 (далее – Список № 1):</w:t>
      </w:r>
    </w:p>
    <w:p>
      <w:pPr>
        <w:pStyle w:val="Normal"/>
        <w:ind w:firstLine="708"/>
        <w:jc w:val="both"/>
        <w:rPr/>
      </w:pPr>
      <w:r>
        <w:rPr/>
        <w:t xml:space="preserve">мужчины – по достижении 50 лет и при стаже работы не менее 20 лет, из них не менее 10 лет (при этом не менее  5 лет в период до 1 января 2009 года) на работах, предусмотренных Списком № 1;   </w:t>
      </w:r>
    </w:p>
    <w:p>
      <w:pPr>
        <w:pStyle w:val="Normal"/>
        <w:ind w:firstLine="708"/>
        <w:jc w:val="both"/>
        <w:rPr/>
      </w:pPr>
      <w:r>
        <w:rPr/>
        <w:t>женщины – по достижении 45 лет и при стаже работы не менее 15 лет, из них не менее 7 лет 6 месяцев (при этом не менее  3 лет 9 месяцев в период до 1 января 2009 года) на работах, предусмотренных Списком №1.</w:t>
      </w:r>
    </w:p>
    <w:p>
      <w:pPr>
        <w:pStyle w:val="Normal"/>
        <w:ind w:firstLine="708"/>
        <w:jc w:val="both"/>
        <w:rPr/>
      </w:pPr>
      <w:r>
        <w:rPr/>
        <w:t>Работникам, имеющим до 1 января 2009 года не менее половины стажа работы, предусмотренного Списком № 1, при наличии стажа работы не менее 25 лет у мужчин и 20 лет у женщин пенсии назначаются с уменьшением общеустановленного пенсионного возраста (мужчины – 60 лет, женщины 55 лет), на 1 год – за каждый полный год такой работы мужчинам и за каждые 9 месяцев такой работы женщинам.</w:t>
      </w:r>
    </w:p>
    <w:p>
      <w:pPr>
        <w:pStyle w:val="Normal"/>
        <w:ind w:firstLine="708"/>
        <w:jc w:val="both"/>
        <w:rPr/>
      </w:pPr>
      <w:r>
        <w:rPr/>
        <w:t xml:space="preserve">Работникам, занятым полный рабочий день на других работах с вредными и тяжелыми условиями труда, предусмотренных Списком № 2 (далее – Список № 2) право на досрочную пенсию по возрасту предоставляется: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ab/>
        <w:t>мужчины – по достижении 55 лет и при стаже работы не менее 25 лет, из них не менее 12 лет 6 месяцев (при этом не менее  6 лет 3 месяцев в период до 1 января 2009 года) на работах, предусмотренных           Списком № 2;</w:t>
      </w:r>
    </w:p>
    <w:p>
      <w:pPr>
        <w:pStyle w:val="Normal"/>
        <w:ind w:firstLine="708"/>
        <w:jc w:val="both"/>
        <w:rPr/>
      </w:pPr>
      <w:r>
        <w:rPr/>
        <w:t>женщины – по достижении 50 лет и при стаже работы не менее 20 лет, из них не менее 10 лет  (при этом не менее 5 лет  в период до 1 января 2009 года) на работах, предусмотренных Списком № 2.</w:t>
      </w:r>
    </w:p>
    <w:p>
      <w:pPr>
        <w:pStyle w:val="Normal"/>
        <w:ind w:firstLine="708"/>
        <w:jc w:val="both"/>
        <w:rPr/>
      </w:pPr>
      <w:r>
        <w:rPr/>
        <w:t>Работникам, имеющим до 1 января 2009 года не менее половины стажа работы, предусмотренного Списком № 2, при наличии стажа работы не менее 25 лет у мужчин и 20 лет у женщин пенсии назначаются с уменьшением общеустановленного пенсионного возраста (мужчины – 60 лет, женщины 55 лет), на 1 год – за каждые 2 года 6 месяцев такой работы мужчинам и за каждые 2 года такой работы женщинам.</w:t>
      </w:r>
    </w:p>
    <w:p>
      <w:pPr>
        <w:pStyle w:val="Normal"/>
        <w:ind w:firstLine="708"/>
        <w:jc w:val="both"/>
        <w:rPr/>
      </w:pPr>
      <w:r>
        <w:rPr/>
        <w:t>Обращаем внимание, что при назначении пенсии по возрасту за работу с особыми условиями труда (по Списку № 1 и Списку № 2) производится взаимный зачет периодов работы, предусмотренных Списками, однако право на пенсию определяется по менее льготным условиям, т.е. при суммировании работ, предусмотренных Списком № 1 и Списком № 2,  – право на досрочную пенсию по возрасту пенсию определяется по Списку № 2 (Статья 16 Закона).</w:t>
      </w:r>
    </w:p>
    <w:p>
      <w:pPr>
        <w:pStyle w:val="Normal"/>
        <w:jc w:val="both"/>
        <w:rPr/>
      </w:pPr>
      <w:r>
        <w:rPr/>
        <w:t xml:space="preserve">Следует отметить, что периоды льготной работы, дающие право на досрочную пенсию по возрасту и имевшие место после 01.01.1992, должны подтверждаться результатами аттестации рабочих мест. </w:t>
      </w:r>
    </w:p>
    <w:p>
      <w:pPr>
        <w:pStyle w:val="Normal"/>
        <w:ind w:firstLine="708"/>
        <w:rPr/>
      </w:pPr>
      <w:r>
        <w:rPr/>
        <w:t xml:space="preserve">Учитывая вышеизложенное, обращаем внимание пользователей сайта, что право на досрочную пенсию по возрасту по Списку № 1 и Списку № 2 возникает у работников при наличии требуемого общего, страхового и льготного стажа, при условии, если не менее половины требуемого льготного стажа выработано до 1 января 2009 года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ab/>
        <w:t>С</w:t>
      </w:r>
      <w:r>
        <w:rPr>
          <w:b/>
        </w:rPr>
        <w:t xml:space="preserve"> 1 января 2016 года</w:t>
      </w:r>
      <w:r>
        <w:rPr/>
        <w:t xml:space="preserve">  трудовая пенсия по возрасту  назначается при наличии </w:t>
      </w:r>
      <w:r>
        <w:rPr>
          <w:b/>
        </w:rPr>
        <w:t>не менее 15 лет 6 месяцев страхового стажа.</w:t>
      </w:r>
      <w:r>
        <w:rPr/>
        <w:t xml:space="preserve"> Начиная с 1 января 2017 года страховой стаж работы ежегодно с 1 января увеличивается на 6 месяцев до достижения 20 лет (Указ Президента Республики Беларусь «О вопросах социального обеспечения» от 31 декабря 2015 года № 534)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jc w:val="both"/>
        <w:rPr/>
      </w:pPr>
      <w:r>
        <w:rPr/>
        <w:t>Справки по телефону (02245) 54034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6:24:00Z</dcterms:created>
  <dc:creator>Kyrochkina_IM</dc:creator>
  <dc:description/>
  <cp:keywords/>
  <dc:language>en-US</dc:language>
  <cp:lastModifiedBy>Kyrochkina_IM</cp:lastModifiedBy>
  <dcterms:modified xsi:type="dcterms:W3CDTF">2016-02-16T06:24:00Z</dcterms:modified>
  <cp:revision>2</cp:revision>
  <dc:subject/>
  <dc:title/>
</cp:coreProperties>
</file>