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то может устанавливать (восстанавливать) на местности границы предоставленных в установленном порядке земельных участков?</w:t>
      </w:r>
    </w:p>
    <w:p>
      <w:pPr>
        <w:pStyle w:val="Normal"/>
        <w:shd w:fill="FFFFFF" w:val="clear"/>
        <w:spacing w:before="120" w:after="216"/>
        <w:jc w:val="both"/>
        <w:rPr/>
      </w:pPr>
      <w:r>
        <w:rPr>
          <w:rFonts w:eastAsia="Times New Roman"/>
          <w:color w:val="000000"/>
          <w:lang w:eastAsia="ru-RU"/>
        </w:rPr>
        <w:t xml:space="preserve">   </w:t>
      </w:r>
      <w:r>
        <w:rPr>
          <w:rFonts w:eastAsia="Times New Roman"/>
          <w:color w:val="000000"/>
          <w:lang w:eastAsia="ru-RU"/>
        </w:rPr>
        <w:t>При наличии соответствующего решения о предоставлении земельных участков для строительства объекта, принятого до 1999 г., работы по установлению границ таких земельных участков для оформления правоудостоверяющих документов на землю могут выполнять в соответствии с требованиями технического кодекса установившейся практики 289-2010 «Установление (восстановление) и закрепление границ земельных участков. Порядок проведения», утвержденного приказом Госкомимущества от 23 декабря 2010 г. № 470 и введенного в действие с 1 января 2011 г., организации по землеустройству, находящиеся в подчинении Госкомимущества, их дочерние предприятия, а также иные юридические лица и индивидуальные предприниматели, учредительные документы которых содержат вид деятельности – геодезическая и картографическая деятельность.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Если решение о предоставлении земельных участков для строительства объекта отсутствует, то в таком случае согласно Положению о порядке изъятия и предоставления земельных участков, утвержденному Указом Президента Республики Беларусь от 27 декабря 2007 г. № 667 «Об изъятии и предоставлении земельных участков» (далее – Положение), организацией по землеустройству, находящейся в подчинении Госкомимущества (далее – организация по землеустройству) разработка проекта отвода земельного участка осуществляется на основании договора подряда, заключаемого данной организацией с юридическим лицом, заинтересованным в предоставлении ему земельного участка, за счет средств этого лица. В договоре подряда в соответствии с частью первой пункта 25 Положения, помимо разработки проекта отвода земельного участка, предусматривается выполнение работ по установлению границы земельного участка на местности и оказание услуг по обращению за государственной регистрацией создания земельного участка и возникновения права на него.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рганизация по землеустройству в соответствии с частью второй пункта 38 Положения вправе заключать с юридическим лицом или индивидуальным предпринимателем, учредительные документы которых содержат вид деятельности – геодезическая и картографическая деятельность, договор субподряда на выполнение работ по установлению границы земельного участка на местности.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Также в соответствии с пунктом 58 Положения юридические лица или индивидуальные предприниматели, учредительные документы которых содержат вид деятельности – геодезическая и картографическая деятельность, наравне с организацией по землеустройству могут выполнять: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 поручениям местных исполнительных комитетов работы по установлению границ земельных участков на местности для граждан: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живающих в сельском населенном пункте, расположенном в пригородной зоне г. Минска и областных центров, в ином населенном пункте, не являющемся сельским населенным пунктом, и имеющих земельные участки в пользовании для строительства и обслуживания одноквартирного, блокированного жилого дома, обслуживания зарегистрированной организацией по государственной регистрации квартиры, ведения личного подсобного хозяйства либо получивших по наследству такой дом или квартиру, расположенные на этих участках; вступивших в члены дачного кооператива, садоводческого товарищества до 1 января 1999 г., имеющих в пользовании земельные участки для дачного строительства или коллективного садоводства, либо получивших по наследству дачу или садовый домик, расположенные на этих участках.</w:t>
      </w:r>
    </w:p>
    <w:p>
      <w:pPr>
        <w:pStyle w:val="Normal"/>
        <w:shd w:fill="FFFFFF" w:val="clear"/>
        <w:spacing w:before="120" w:after="216"/>
        <w:ind w:firstLine="27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Кроме того, указанные юридические лица или индивидуальные предприниматели по заявлениям заинтересованных могут выполнять работы по восстановлению границ земельных участков землепользователей, землевладельцев, собственников и арендаторов при полной или частичной утрате на местности межевых знаков и признаков граничных линий объектов землеустройства.</w:t>
      </w:r>
    </w:p>
    <w:p>
      <w:pPr>
        <w:pStyle w:val="Normal"/>
        <w:jc w:val="both"/>
        <w:rPr/>
      </w:pPr>
      <w:r>
        <w:rPr/>
        <w:t>Справки по телефону (02245) 55-733</w:t>
      </w:r>
    </w:p>
    <w:p>
      <w:pPr>
        <w:pStyle w:val="Normal"/>
        <w:shd w:fill="FFFFFF" w:val="clear"/>
        <w:spacing w:before="120" w:after="216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0:00Z</dcterms:created>
  <dc:creator>Kyrochkina_IM</dc:creator>
  <dc:description/>
  <cp:keywords/>
  <dc:language>en-US</dc:language>
  <cp:lastModifiedBy>annd</cp:lastModifiedBy>
  <dcterms:modified xsi:type="dcterms:W3CDTF">2016-08-17T11:19:00Z</dcterms:modified>
  <cp:revision>3</cp:revision>
  <dc:subject/>
  <dc:title/>
</cp:coreProperties>
</file>