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граждан, посещающих территории зоны первоочередного отселения и зоны последующего отселения Костюковичского района, с которых отселено население и на которых установлен контрольно-пропускной режи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Республики Беларусь «О правовом режиме территорий, подвергшихся радиоактивному загрязнению в результате катастрофы на Чернобыльской АЭС» на территориях зоны эвакуации (отчуждения), зоны первоочередного отселения и зоны последующего отселения, с которых отселено население, установлен контрольно-пропускной реж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и, на которых установлен контрольно-пропускной режим, осуществляется по пропускам, выдаваемым Администрацией зон отчуждения и отселения МЧС Республики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выдачи пропусков регламентируется Положением о порядке обеспечения и отмены контрольно-пропускного режима на территориях зоны эвакуации (отчуждения), зоны первоочередного отселения и зоны последующего отселения, с которых отселено население, утвержденным постановлением Совета Министров </w:t>
        <w:tab/>
        <w:t>Республики Беларусь от 03 декабря 2012 г. № 11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Требования режима радиационной безопасности, обязательные для выполнения гражданами, посещающими территории, на которых установлен контрольно-пропускной реж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На территориях, на которых установлен контрольно-пропускной режим,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бывание без действительного пропу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ъезд лицам, не достигшим 18-летнего возраста, за исключением посещений мест захоронения родственников и только в сопровождении родителей или лиц, их заменя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отклонение от маршрута, указанного в пропу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бор грибов, ягод, орехов, лекарственных растений и др., охота, рыболовств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повреждение или перенос предупреждающих знаков радиационной опасности, а также устройств, обозначающих или ограждающих территорию, на которой установлен контрольно-пропускной реж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выжигание сухой растительности, разведение костров, пользование открытым ог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ледовании на транспортном средстве необходимо двигаться без промежуточных остановок, приняв меры по исключению попадания в его салон п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нспортное средство должно быть укомплектовано исправным огнетушителем, запасом чистой воды в плотно закрытой т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итья и умывания не должна использоваться вода из водоисточников, расположенных на указанны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не должны препятствовать работникам органов внутренних дел, специалистам Администрации зон отчуждения и отселения МЧС Республики Беларусь, работникам Государственной инспекции охраны животного и растительного мира при Президенте Республики Беларусь проведению осмотра автотранспорта, вывозимого (ввозимого) имущества, обязаны предъявлять требуемые документы, останавливать транспортное средство по их первому треб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бнаружении возгораний, пожаров или других чрезвычайных ситуаций необходимо незамедлительно сообщать о них в органы по чрезвычайным ситуациям (101, 112), органы внутренних дел (102), Администрацию зон отчуждения и отселения (</w:t>
      </w:r>
      <w:bookmarkStart w:id="0" w:name="_GoBack"/>
      <w:bookmarkEnd w:id="0"/>
      <w:r>
        <w:rPr>
          <w:sz w:val="28"/>
          <w:szCs w:val="28"/>
        </w:rPr>
        <w:t>8 02245 72526), ГЛХУ «Костюковичский лесхоз» (8 02245 709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тветственно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нарушение требований режима радиационной безопасности на территориях, на которых установлен контрольно-пропускной режим, статьей 16.3 Кодекса Республики Беларусь об административных правонарушениях предусмотрена административная ответственность в виде </w:t>
      </w:r>
      <w:r>
        <w:rPr>
          <w:b/>
          <w:bCs/>
          <w:sz w:val="28"/>
          <w:szCs w:val="28"/>
        </w:rPr>
        <w:t>штрафа в размере от десяти до  тридцати базовых величи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зон отчуждения и отселе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ЧС Республики Беларус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4:00Z</dcterms:created>
  <dc:creator>1</dc:creator>
  <dc:description/>
  <cp:keywords/>
  <dc:language>en-US</dc:language>
  <cp:lastModifiedBy>annd</cp:lastModifiedBy>
  <dcterms:modified xsi:type="dcterms:W3CDTF">2017-06-02T13:10:00Z</dcterms:modified>
  <cp:revision>3</cp:revision>
  <dc:subject/>
  <dc:title/>
</cp:coreProperties>
</file>