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ВОДА-РАДОСТЬ И БЕ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упальный сезон  приближается к концу. Однако любители активного отдыха несмотря на резкие изменения погодных условий продолжают активный отдых у водоемов. Продолжительная жара принесла не только положительные эмоции отдыхающим, но и не обошлось без трагических случаев. Анализ обстоятельств смерти граждан в результате утопления свидетельствует о том, что в ряде случаев условиями, способствующими трагедии, являлись несоблюдение элементарных правил поведения у водоемов и в особенности при купании, употреблении пострадавшими алкоголя, нарушении мер безопасности со стороны взрослых в отношении несовершеннолетних детей. Постоянно информировались жители района о том, чтобы избежать несчастного случая при купании, необходимо соблюдать элементарные правила поведения на воде. Резкий перепад температур между воздухом и водой опасен для купания. Вода, в отличие от воздуха,  имеет свойство постепенного прогревания. Резкий вход в воду при большой разнице температуры тела человека и воды вызывает эффект «холодного душа», когда резко сокращаются мышцы, сосуды, обжимаются внутренние органы, что может привести к остановке серд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     </w:t>
      </w:r>
      <w:r>
        <w:rPr>
          <w:rFonts w:cs="Times New Roman" w:ascii="Times New Roman" w:hAnsi="Times New Roman"/>
          <w:sz w:val="30"/>
          <w:szCs w:val="30"/>
        </w:rPr>
        <w:t xml:space="preserve">В 2014 году   с мая и по настоящее время  от удушения водой в Могилевской области погибло  53 человека, из них 4 несовершеннолетних. При купании утонуло 33 человека. В Костюковиском районе на сегодняшний день зарегистрировано два случая утопления. В д. Негино в водоеме был обнаружен труп женщины, которая находилась в розыске как без вести пропавшая. Второй случай произошел на озере в д. Антоновка, когда местный житель в состоянии алкогольного опьянения пытался переплыть озеро и утонул. Кроме этого в г. Кричев на р. Сож утонул 70 летний житель г. Костюковичи, был прописан на м-не Молодежный. Трагические случаи с детьми произошли в г. Могилеве на р. Днепр. 13-летний ребенок ушел на водоем без разрешения родителей и утонул при купании в заливе на р. Днепр. 25 мая 2014 года в 12 часов 50 минут при купании на р. Днепр возле речного порта, малолетняя Савчиц А.В., 2007 года рождения, вследствие отсутствия должного контроля со стороны родителей, утонул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 целью предупреждения и недопущения  гибели людей на водоемах района</w:t>
      </w:r>
      <w:r>
        <w:rPr/>
        <w:t xml:space="preserve">  </w:t>
      </w:r>
      <w:r>
        <w:rPr>
          <w:rFonts w:cs="Times New Roman" w:ascii="Times New Roman" w:hAnsi="Times New Roman"/>
          <w:sz w:val="30"/>
          <w:szCs w:val="30"/>
        </w:rPr>
        <w:t xml:space="preserve">районным исполнительным комитетом организована работа мобильных групп для 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проведения рейдов в зоны отдыха и стихийные места массового купания. В ходе рейдов выявлены случаи нахождения несовершеннолетних  у воды без сопровождения взрослых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ледует отметить то, что результаты проведенных рейдов дали свой результат. На настоящий момент в Костюковичском районе гибели детей на водоемах не допущено. Дети отдыхают у водоемов в сопровождении родителей либо взрослых. Малолетние дети практически все находятся в воде в спасательных жилетках, нарукавниках или поясах вместе с родителями. Владельцы автотранспортных средств паркуют свои «авто» без нарушений водоохранного законодательства, поэтому таких нарушений в настоящее время выявляется незначительное количе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</w:t>
      </w:r>
      <w:r>
        <w:rPr>
          <w:rFonts w:cs="Times New Roman" w:ascii="Times New Roman" w:hAnsi="Times New Roman"/>
          <w:sz w:val="30"/>
          <w:szCs w:val="30"/>
        </w:rPr>
        <w:t>Уважаемые взрослые, родители, педагоги и воспитател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 xml:space="preserve">Несмотря на то, что купальный сезон приближается к окончанию, необходимо принять все меры к тому, чтобы каждый ребенок был под присмотром. Родители обязаны знать, где находится их ребенок, чем занимается. Каждый родитель обязан соблюдать  неукоснительное правило -  нахождение детей в возрасте до 14 лет у водоемов без сопровождения взрослых, воспитателей, педагогов и тренеров запрещено!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 сожалению, у многих граждан выработался стереотип, что отдых на природе, в том числе и на берегу водоема, не получится без обильного употребления спиртных напитков. Но, алкоголь и купание не совместимы!  Выпивший человек не может адекватно оценивать опасность, является угрозой не только для себя, но и окружающих. Согласно статистике, 70% утонувших, независимо в каком году, находились в нетрезвом состоянии. Двое жителей нашего района, которые погибли на водоемах от удушения водой, находились в состоянии алкогольного опьянения.</w:t>
      </w:r>
    </w:p>
    <w:p>
      <w:pPr>
        <w:pStyle w:val="Normal"/>
        <w:spacing w:lineRule="auto" w:line="240" w:before="0" w:after="0"/>
        <w:ind w:firstLine="720"/>
        <w:jc w:val="both"/>
        <w:rPr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ледует помнить, что </w:t>
      </w:r>
      <w:r>
        <w:rPr>
          <w:rFonts w:cs="Times New Roman" w:ascii="Times New Roman" w:hAnsi="Times New Roman"/>
          <w:sz w:val="30"/>
          <w:szCs w:val="30"/>
          <w:lang w:val="be-BY"/>
        </w:rPr>
        <w:t>лица, находящиеся на территории зон отдыха в состоянии алкогольного или наркотического опьянения, а также распивающие спиртные напитки, привлекаются к административной ответственности, п</w:t>
      </w:r>
      <w:r>
        <w:rPr>
          <w:rFonts w:cs="Times New Roman" w:ascii="Times New Roman" w:hAnsi="Times New Roman"/>
          <w:sz w:val="30"/>
          <w:szCs w:val="30"/>
        </w:rPr>
        <w:t xml:space="preserve">редусмотренной статьей 17.3, купающиеся в запрещенных для купания местах  - статьей 23.63 Кодекса Республики Беларусь об административных правонарушениях.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Будьте бдительны, берегите себя и своих близких. Только соблюдение правил поведения у воды обеспечит хороший отдых, принесет   бодрость и здоровь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7:48:00Z</dcterms:created>
  <dc:creator>Admin</dc:creator>
  <dc:description/>
  <cp:keywords/>
  <dc:language>en-US</dc:language>
  <cp:lastModifiedBy>bem</cp:lastModifiedBy>
  <cp:lastPrinted>2014-08-13T11:53:00Z</cp:lastPrinted>
  <dcterms:modified xsi:type="dcterms:W3CDTF">2014-08-18T08:48:00Z</dcterms:modified>
  <cp:revision>6</cp:revision>
  <dc:subject/>
  <dc:title/>
</cp:coreProperties>
</file>