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Е ЗАБУДЬТЕ ПОМЕНЯТЬ ПАСПОР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аш паспорт, пожалуйста!» - данную фразу можно услышать современному белорусу практически во всех учреждениях, организациях и предприятиях, куда приходится обращаться по тем или иным вопросам. Хотите ли Вы подключить мобильную связь или приобрести в кредит холодильник, отправиться в путешествие к морю или просто получить пенсию в банке – будьте любезны предъявить свой действительный документ, удостоверяющий лич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знать, действителен ли Ваш паспорт? С какого возраста и на какой срок выдается паспорт гражданину Республики Беларусь? Куда обратиться, если срок действия паспорта истек и какие документы предоставить? На все эти вопросы мы дадим исчерпывающие ответы прямо сейчас.</w:t>
      </w:r>
    </w:p>
    <w:p>
      <w:pPr>
        <w:pStyle w:val="Heading2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Указом Президента Республики Беларусь от</w:t>
      </w:r>
      <w:r>
        <w:rPr>
          <w:rStyle w:val="Appleconvertedspace"/>
          <w:color w:val="000000"/>
          <w:sz w:val="24"/>
          <w:szCs w:val="24"/>
        </w:rPr>
        <w:t xml:space="preserve"> 18 мая 2012 года №197 с августа 201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должен иметь каждый гражданин, достигший 14-летнего возраста, а в случае выезда за пределы страны —независимо от возраста, даже если ребенку исполнилось несколько месяцев. Граждане Республики Беларусь, не достигшие 14-летнего возраста, документируются паспортом без оплаты. Бесплатно также документируются паспортом граждан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ходящиеся на полном государственном обеспеч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паспорта граждан Республики Беларусь изготавливаются на следующие сроки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ям до 13 лет – на 5 лет, но не свыше достижения 14-летнего возрас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3 до 64 лет – на 10 ле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64 до 99 лет – до достижения 100-летнего возрас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99 лет – до достижения 125 летнего возра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ем внимание, что выданные до 9.08.2012 года паспорта с иными сроками действия (до достижения 25,45 лет и т.д.) являются действительными и не подлежат обязательному обме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днако, в случаях выезда граждан в страны, входящие в состав ЕС, для получения шенгенской визы необходимо иметь паспорт, с момента выдачи которого не прошло более 10 ле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ого, чтобы узнать срок действия Вашего паспорта достаточно посмотреть на последнюю страницу либо страницу 31 паспорта, на дату указанную в графе «Срок действия» / «Тэрм</w:t>
      </w:r>
      <w:r>
        <w:rPr>
          <w:rFonts w:cs="Times New Roman" w:ascii="Times New Roman" w:hAnsi="Times New Roman"/>
          <w:sz w:val="24"/>
          <w:szCs w:val="24"/>
          <w:lang w:val="be-BY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н дзеяння». Если срок действия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паспорта </w:t>
      </w:r>
      <w:r>
        <w:rPr>
          <w:rFonts w:cs="Times New Roman" w:ascii="Times New Roman" w:hAnsi="Times New Roman"/>
          <w:sz w:val="24"/>
          <w:szCs w:val="24"/>
        </w:rPr>
        <w:t>закончился либо закончится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в течение</w:t>
      </w:r>
      <w:r>
        <w:rPr>
          <w:rFonts w:cs="Times New Roman" w:ascii="Times New Roman" w:hAnsi="Times New Roman"/>
          <w:sz w:val="24"/>
          <w:szCs w:val="24"/>
        </w:rPr>
        <w:t xml:space="preserve"> месяца, паспорт необходимо обменя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о гражданству и миграции УВД Могоблисполкома рекомендует также произвести замену паспорта в случае отсутствия либо повреждения страниц, при наличии размытостей, потёртостей в записях или фото, лишних надписей и т.п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ы обменять паспорт, граждане, проживающие в городах и поселках городского типа должны обратиться в организацию, в ведении которой находится жилищный фонд (ЖЭС, ЖКХ, ЖЭУ и др.), конкретнее, к лицу, уполномоченному на ведение паспортной работы либо в подразделение по гражданству и миграции ОВД, в сельской местности по данным </w:t>
      </w:r>
      <w:r>
        <w:rPr>
          <w:rFonts w:cs="Times New Roman" w:ascii="Times New Roman" w:hAnsi="Times New Roman"/>
          <w:sz w:val="24"/>
          <w:szCs w:val="24"/>
        </w:rPr>
        <w:t>вопросами необходимо обратиться в сельский исполком.</w:t>
      </w:r>
    </w:p>
    <w:p>
      <w:pPr>
        <w:pStyle w:val="Normal"/>
        <w:shd w:fill="FFFFFF" w:val="clear"/>
        <w:spacing w:lineRule="auto" w:line="240" w:before="75" w:after="0"/>
        <w:ind w:right="-6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документов от граждан, не имеющих регистрации по месту жительства, а также оснований для такой регистрации, осуществляется подразделениями по гражданству и миграции по месту последней регистрации по месту жительства гражданина.</w:t>
      </w:r>
    </w:p>
    <w:p>
      <w:pPr>
        <w:pStyle w:val="Normal"/>
        <w:shd w:fill="FFFFFF" w:val="clear"/>
        <w:spacing w:lineRule="auto" w:line="240" w:before="75" w:after="0"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обмена паспорта несовершеннолетнему гражданину Республики Беларусь все документы предоставляются одним из родителей либо законным представителем несовершеннолетне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ля обмена паспорта необходимо предъяви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установленного образц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, подлежащий обмен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цветные фотографии заявителя, соответствующие его возрасту, размером 40х50 мм (одним листом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идетельство о рождении ребенка заявителя</w:t>
      </w:r>
      <w:r>
        <w:rPr>
          <w:rFonts w:cs="Times New Roman" w:ascii="Times New Roman" w:hAnsi="Times New Roman"/>
          <w:sz w:val="24"/>
          <w:szCs w:val="24"/>
        </w:rPr>
        <w:t xml:space="preserve"> - в случае, если заявитель имеет ребенка, не достигшего 18-летнего возрас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идетельство</w:t>
      </w:r>
      <w:r>
        <w:rPr>
          <w:rFonts w:cs="Times New Roman" w:ascii="Times New Roman" w:hAnsi="Times New Roman"/>
          <w:sz w:val="24"/>
          <w:szCs w:val="24"/>
        </w:rPr>
        <w:t xml:space="preserve"> о заключении брака – в случае, если заявитель состоит в браке; </w:t>
      </w:r>
      <w:r>
        <w:rPr>
          <w:rFonts w:cs="Times New Roman" w:ascii="Times New Roman" w:hAnsi="Times New Roman"/>
          <w:color w:val="000000"/>
          <w:sz w:val="24"/>
          <w:szCs w:val="24"/>
        </w:rPr>
        <w:t>свидетельство</w:t>
      </w:r>
      <w:r>
        <w:rPr>
          <w:rFonts w:cs="Times New Roman" w:ascii="Times New Roman" w:hAnsi="Times New Roman"/>
          <w:sz w:val="24"/>
          <w:szCs w:val="24"/>
        </w:rPr>
        <w:t xml:space="preserve"> о расторжении брака либо копия решения суда о расторжении брака – в случае расторжения брака заявителем; </w:t>
      </w:r>
      <w:r>
        <w:rPr>
          <w:rFonts w:cs="Times New Roman" w:ascii="Times New Roman" w:hAnsi="Times New Roman"/>
          <w:color w:val="000000"/>
          <w:sz w:val="24"/>
          <w:szCs w:val="24"/>
        </w:rPr>
        <w:t>свидетельство</w:t>
      </w:r>
      <w:r>
        <w:rPr>
          <w:rFonts w:cs="Times New Roman" w:ascii="Times New Roman" w:hAnsi="Times New Roman"/>
          <w:sz w:val="24"/>
          <w:szCs w:val="24"/>
        </w:rPr>
        <w:t xml:space="preserve"> о смерти либо копия решения суда об объявлении гражданина (гражданки) умершим (ей) — в случае смерти супруга (супруги) заявителя"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удостоверяющий личность родителя (законного представителя) несовершеннолетнег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, подтверждающий внесение платы (либо подтвердить факт оплаты платежа в системе ЕРИП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зготовления паспорта – 1 месяц со дня подачи заявления, величина оплаты государственной пошлины за изготовление – 0,5 базовой величи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дательством предусмотрено изготовление паспорта в ускоренном порядке </w:t>
        <w:tab/>
        <w:t>- в течении 15 дней со дня подачи заявления, при ускоренном изготовлении паспорта взимается дополнительная пошлина в размере 0,5 базовой величи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одразделениями по гражданству и миграции области оказываются платные услуги гражданам по: заполнению бланка заявления на изготовление паспорта, информированию посредством СМС-сообщения о готовности документа к выдач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ить необходимые государственные пошлины и плату за оказание услуг по изготовлению паспорта можно в любом пункте приёма денежных средств, в том числе с использованием возможностей Единого расчетного информационного пространства (ЕРИП). Необходимая информация о суммах платежей, реквизитах счетов для оплаты, а также о ближайших пунктах оплаты платежей размещена во всех подразделений по гражданству и миграции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ую информацию по вопросам получения или обмена паспорта гражданина Республики Беларусь Вы можете получить при личном обращении в УГиМ УВД Могоблисполкома либо по телефонам 295115 (295165,195112) или в любом территориальном подразделении по гражданству и миграци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40" w:after="0"/>
      <w:outlineLvl w:val="1"/>
    </w:pPr>
    <w:rPr>
      <w:rFonts w:ascii="Calibri Light;Century Gothic" w:hAnsi="Calibri Light;Century Gothic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libri Light;Century Gothic" w:hAnsi="Calibri Light;Century Gothic" w:eastAsia="Times New Roman" w:cs="Times New Roman"/>
      <w:color w:val="2E74B5"/>
      <w:sz w:val="26"/>
      <w:szCs w:val="26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2:05:00Z</dcterms:created>
  <dc:creator>user</dc:creator>
  <dc:description/>
  <cp:keywords/>
  <dc:language>en-US</dc:language>
  <cp:lastModifiedBy>Admin</cp:lastModifiedBy>
  <dcterms:modified xsi:type="dcterms:W3CDTF">2015-08-28T12:05:00Z</dcterms:modified>
  <cp:revision>2</cp:revision>
  <dc:subject/>
  <dc:title/>
</cp:coreProperties>
</file>