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речень  на 1.04.2017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доступных объектов общественного питания  по Костюковичскому район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2"/>
        <w:gridCol w:w="1417"/>
        <w:gridCol w:w="43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а общественного питания, принадлеж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адочных ме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орасположени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остюковичское районное потребительское общество</w:t>
            </w:r>
          </w:p>
        </w:tc>
      </w:tr>
      <w:tr>
        <w:trPr>
          <w:trHeight w:val="466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торан «Дубра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Костюковичи, ул. Ленинская, 56</w:t>
            </w:r>
          </w:p>
        </w:tc>
      </w:tr>
      <w:tr>
        <w:trPr>
          <w:trHeight w:val="418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ко-бар</w:t>
            </w:r>
          </w:p>
          <w:p>
            <w:pPr>
              <w:pStyle w:val="Normal"/>
              <w:spacing w:lineRule="auto" w:line="240" w:before="0" w:after="0"/>
              <w:ind w:right="-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Костюковичи, ул. Ленинская, 56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усо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Костюковичи, ул. Ленинская ,63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сочная «Сма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Костюковичи, ст. Коммунары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т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овичский район, аг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ые Самотевичи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фет центральной районной боль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Костюковичи, ул. Юношеская, 11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терий при магазине №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овичский район, агрогородок Бороньки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фетерий при магазине №7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овичский район, агрогородок Белая Дуброва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фетерий при магазине №15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овичский район, агрогородок Селецкое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фетерий при магазине №2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овичский район, агрогородок  Тупичино</w:t>
            </w:r>
          </w:p>
        </w:tc>
      </w:tr>
      <w:tr>
        <w:trPr>
          <w:trHeight w:val="62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фетерий при магазине №25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стюкович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-к Муравилье</w:t>
            </w:r>
          </w:p>
        </w:tc>
      </w:tr>
      <w:tr>
        <w:trPr>
          <w:trHeight w:val="30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фет «Костюковичский физкультурно-оздоровительный центр «Физкультуры и здоровь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Костюкович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Зиньковича, 111 </w:t>
            </w:r>
          </w:p>
        </w:tc>
      </w:tr>
      <w:tr>
        <w:trPr>
          <w:trHeight w:val="360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фет (административное здание райп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Костюкович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онч-Бруевича, 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Филиал №2 «Цементторг» ОАО «Белорусский цементный завод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 «Ча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Костюковичи,</w:t>
            </w:r>
          </w:p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 Молодежный, 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овая АБ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Костюковичи, административно-бытовой  корпус ОАО «Белорусский цементный завод»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СУП «Самотевичи Агро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фе «Молодежное» </w:t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объект общественного питания придорожного сервис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юковичский район, агрогоро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ые Самотевич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Частное  торгово- производственное  унитарное предприятие «Меню желаний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-пиццерия</w:t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Костюковичи,</w:t>
            </w:r>
          </w:p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ская, 7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Частное производственно - торговое унитарное предприятие «Реалес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 «Пирамид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Костюковичи </w:t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ношеская, 1Г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СЕГО сеть</w:t>
      </w:r>
    </w:p>
    <w:p>
      <w:pPr>
        <w:pStyle w:val="Normal"/>
        <w:tabs>
          <w:tab w:val="clear" w:pos="708"/>
          <w:tab w:val="center" w:pos="4819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ественного пит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37 объектов    на   2240 мест </w:t>
      </w:r>
    </w:p>
    <w:p>
      <w:pPr>
        <w:pStyle w:val="Normal"/>
        <w:tabs>
          <w:tab w:val="clear" w:pos="708"/>
          <w:tab w:val="center" w:pos="4819" w:leader="none"/>
          <w:tab w:val="left" w:pos="5550" w:leader="none"/>
        </w:tabs>
        <w:spacing w:lineRule="exact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т.ч. общедоступные             18 объектов</w:t>
        <w:tab/>
        <w:t>на  722 ме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еспеченность населения объектами ОП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0,5  мест</w:t>
      </w:r>
      <w:r>
        <w:rPr>
          <w:rFonts w:cs="Times New Roman" w:ascii="Times New Roman" w:hAnsi="Times New Roman"/>
          <w:sz w:val="28"/>
          <w:szCs w:val="28"/>
        </w:rPr>
        <w:t xml:space="preserve"> на 1000 жителей    при   нормативе  22 места на 1000 жителей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42:00Z</dcterms:created>
  <dc:creator>Говорунова Татьяна Ефимовна</dc:creator>
  <dc:description/>
  <dc:language>en-US</dc:language>
  <cp:lastModifiedBy>annd</cp:lastModifiedBy>
  <cp:lastPrinted>2015-07-01T16:16:00Z</cp:lastPrinted>
  <dcterms:modified xsi:type="dcterms:W3CDTF">2017-06-02T06:42:00Z</dcterms:modified>
  <cp:revision>2</cp:revision>
  <dc:subject/>
  <dc:title/>
</cp:coreProperties>
</file>