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едение безвизового режима для граждан Республики Беларусь и Государства Израил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6 ноября 2015 года вступило в силу Соглашение между Правительством Республики Беларусь и Правительством Государства Израиль об отмене виз для владельцев национальных паспортов, подписанное 19 сентября 2014 года в г.Минс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0:00Z</dcterms:created>
  <dc:creator>user</dc:creator>
  <dc:description/>
  <cp:keywords/>
  <dc:language>en-US</dc:language>
  <cp:lastModifiedBy>user</cp:lastModifiedBy>
  <dcterms:modified xsi:type="dcterms:W3CDTF">2015-12-01T08:20:00Z</dcterms:modified>
  <cp:revision>2</cp:revision>
  <dc:subject/>
  <dc:title/>
</cp:coreProperties>
</file>