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ОЕ ПИСЬМО</w:t>
      </w:r>
    </w:p>
    <w:p>
      <w:pPr>
        <w:pStyle w:val="Normal"/>
        <w:spacing w:lineRule="exact" w:line="280"/>
        <w:ind w:right="98" w:hanging="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 предупреждении производственного травматизма</w:t>
      </w:r>
    </w:p>
    <w:p>
      <w:pPr>
        <w:pStyle w:val="Normal"/>
        <w:spacing w:lineRule="exact" w:line="280"/>
        <w:ind w:right="98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проведении работ по уборке зерновых культур в 2017 году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производственном календаре тружеников села уборка зерновых культур  является одной из самых ответственных и напряженных работ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сех этапах уборочных работ (от зерноуборочного комбайна в поле до зерносклада), проводимых в организациях агропромышленного комплекса (далее – организации АПК), необходимо обеспечивать безопасность их производства в соответствии с требованиями, установленными нормативными правовыми акт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зопасность труда должна быть обеспечен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ором прогрессивных технологий, исключающих производственные опасности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блюдением правил технической эксплуатации машин и механизмов, а также допуском обслуживающего персонала к работ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ей безопасной перевозки работников к местам производства работ и обратно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ением действенного контроля за  соблюдением установленных для должностных лиц и работников обязанностей, требований трудовой и производственной дисциплин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 на практике неединичными являются случаи невыполнения руководителями, специалистами и работниками установленных для них обязанностей по охране труда, а также  несоблюдения ими технических и технологических регламентов при эксплуатации транспортных средств, машин, механизмов, оборудования. Зачастую игнорируются и пренебрегаются требования трудовой и производственной дисциплины, инструкций по охране труда. Нередкими причинами несчастных случаев на производстве являются недостатки в обучении и инструктировании работников по вопросам охраны труд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оперативным данным Департамента государственной инспекции труда Министерства труда и социальной защиты Республики Беларусь (далее – Департамент) в 2016 году в результате несчастных случаев на производстве при выполнении уборочных работ 1 работник погиб и 6 – получили травмы различной степени тяже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1 июля 2016 г. при выполнении работ по очистке жатки зерноуборочного комбайна КЗС </w:t>
      </w:r>
      <w:r>
        <w:rPr>
          <w:sz w:val="30"/>
          <w:szCs w:val="30"/>
          <w:lang w:val="en-US"/>
        </w:rPr>
        <w:t>GS</w:t>
      </w:r>
      <w:r>
        <w:rPr>
          <w:sz w:val="30"/>
          <w:szCs w:val="30"/>
        </w:rPr>
        <w:t xml:space="preserve"> 1218 «ПАЛЕССЕ» был смертельно травмирован тракторист-машинист сельскохозяйственного производства коммунального сельскохозяйственного унитарного предприятия «Березина-агропродукт» Молодечненского района Мин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ходе уборки зерновых потерпевший устранял забивание шнека жатки комбайна землей, не заглушив при этом двигатель комбайна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Находясь в жатке комбайна, он оперся рукой на шнек, в результате чего последний несколько раз прокрутился, затянув  потерпевшего между металлическим основанием жатки и шнек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ециальным расследованием установлено, что потерпевшим нарушены требования инструкции по охране труда в части выполнения им работ по чистке жатки комбайна при включенном двигател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 июля 2016 г. несчастный случай, приведший к тяжелым производственным травмам, произошел с трактористом-машинистом сельскохозяйственного производства филиала «Князево» открытого акционерного общества «Агрокомбинат «Скидельский» Зельвенского района Гродненской обла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т день проводились работы по уборке рапса. Когда датчик наполнения бункера комбайна «Джон-Дир 2264» указал на максимальный уровень, потерпевший остановил комбайн под линией электропередач ВЛ-35 кВ и решил визуально оценить наполняемость бункер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рушение инструкции по охране труда он поднялся на кабину, тем самым приблизившись на недопустимое расстояние до проводов высоковольтной линии, где получил поражение электрическим ток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яжелую производственную травму 24 июля 2016 г. получил полевод открытого акционерного общества «Нивы» Жлобинского района Гомельской обла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устному распоряжению исполняющего обязанности директора потерпевший был направлен на работу по уборке зерновых на комбайне КЗС-10К под управлением тракториста-машиниста сельскохозяйственного производства. В течение дня периодически происходило забивание шнека жатки, чистка которого производилось с помощью специального металлического крюч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чередном забивании тракторист-машинист отключил жатку, но не заглушил двигатель комбайна. Полевод поднялся на наклонную камеру комбайна, левой ногой встал на шнек жатки, правой – на граблину мотовила и начал производить очистку. В процессе очистки шнек жатки и мотовило начали вращение, в результате чего левая нога потерпевшего соскользнула по шнеку в пространство между днищем жатки и витком шнека и была травмирова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ходе специального расследования было установлено, что и потерпевший, и тракторист-машинист были допущены к выполнению работ на зерноуборочном комбайне без соответствующей профессиональной подготовки, без прохождения обучения, стажировки, проверки знаний по вопросам охраны тру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ицами, допустившими нарушения требований законодательства об охране труда, определены исполняющий обязанности директора организации и главный инжен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6 августа 2016 г. при выполнении работ по подготовке к буксировке неисправного самоходного зерноуборочного комбайна      КЗС-1218 был тяжело травмирован тракторист-машинист сельскохозяйственного производства филиала «Вымно» открытого акционерного общества «Молоко» г. Витебс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от день потерпевший на закрепленном за ним тракторе МТЗ-3022 прибыл на поле, чтобы отбуксировать неисправный комбайн на территорию машинного двора. Для зацепки буксировочного троса он подлез под  находящуюся в поднятом положении жатку. При этом какой-либо страховочной подставки под ней не было (в поднятом положении жатку удерживали только гидравлические цилиндр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акой-то момент жатка комбайна начала опускаться, прижимая потерпевшего к земл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лжностными лицами организации (главный инженер, заведующий механизированным двором) не были определены (в том числе в разработанных инструкциях по охране труда) безопасные способы проведения работ по буксировке зерноуборочного комбайн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Рассматривая ситуацию с обеспечением охраны труда при проведении  работ по уборке зерновых и послеуборочной переработке зерна, считаем необходимым напомнить об имевших место несчастных случаях с тяжелыми последствиями, происшедших на зерносушильных комплексах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7 июля 2016 г. тяжелую производственную травму получила подсобная рабочая открытого акционерного общества «Тихиничи» Рогачевского района Гомельской обла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На потерпевшую, производившую уборку территории зерносушильного комплекса, был совершен наезд двигавшимся  задним ходом автомобилем ГАЗ САЗ 35071. </w:t>
      </w:r>
    </w:p>
    <w:p>
      <w:pPr>
        <w:pStyle w:val="Normal"/>
        <w:ind w:firstLine="709"/>
        <w:jc w:val="both"/>
        <w:rPr/>
      </w:pPr>
      <w:r>
        <w:rPr>
          <w:sz w:val="30"/>
        </w:rPr>
        <w:t>В действиях водителя автомобиля усмотрено нарушение Правил дорожного движения, выразившееся в необеспечении безопасности при движении задним ходо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есчастный случай, приведший к тяжелой производственной травме, произошел 29 июля 2016 г. с оператором сушильных установок открытого акционерного общества «Горецкое» Горецкого района Могилевской област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 этот день выполнялись работы по сушке зерна на зерносушильном комплексе М-819, в состав которого входят четыре емкости для хранения зерна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о время выгрузки зерна из сушильной установки в одну из емкостей операторы заметили просыпание зерна из отверстия в ней.</w:t>
      </w:r>
    </w:p>
    <w:p>
      <w:pPr>
        <w:pStyle w:val="Normal"/>
        <w:ind w:firstLine="709"/>
        <w:jc w:val="both"/>
        <w:rPr/>
      </w:pPr>
      <w:r>
        <w:rPr>
          <w:sz w:val="30"/>
        </w:rPr>
        <w:t>Потерпевший, проявив инициативу, взял ковшик и полиэтиленовую пленку и по металлической опоре поднялся и залез внутрь емкости. В этот момент емкость упал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Согласно выводам судебной строительно-технической экспертизы возможными причинами обрушения конструкции емкости стали непроведение своевременного технического обслуживания, осмотров и ремонта, и как следствие – недостаточная жесткость несущих конструкций, коррозионные повреждения металла нижней части оболочки емкости для зерна. Кроме того, на упавшую емкость для временного хранения зерна не имелось эксплуатационных документов организации-изготовителя. Ответственным за указанные нарушения установлен  главный агрономом организации. </w:t>
      </w:r>
    </w:p>
    <w:p>
      <w:pPr>
        <w:pStyle w:val="Normal"/>
        <w:ind w:firstLine="709"/>
        <w:jc w:val="both"/>
        <w:rPr/>
      </w:pPr>
      <w:r>
        <w:rPr>
          <w:sz w:val="30"/>
        </w:rPr>
        <w:t>Потерпевший оператор сушильной установки в нарушение требований инструкции по охране труда самовольно выполнял работы по устранению высыпания зерна внутри емко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5 августа 2016 г. тяжелую сочетанную травму получил оператор сушильных установок открытого акционерного общества «Тишовка» Могилевского района Могилевской области при выполнении работ по очистке сушилки зерновой шахтной М-819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неотключенных механизмах сушилки потерпевший просунул правую руку внутрь кожуха, в результате чего шнеком для выгрузки зерна был захвачен рукав его специальной одежды и рук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Сушилка была допущена к эксплуатации без эксплуатационных документов организации-изготовителя, </w:t>
      </w:r>
      <w:r>
        <w:rPr>
          <w:sz w:val="30"/>
          <w:szCs w:val="30"/>
        </w:rPr>
        <w:t>содержащих требования безопасности, без защитных крышек шнека для выгрузки зерна. Указанные нарушения находятся в компетенции главного агронома</w:t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роме того, заместителем директора по хозяйственной части, являющегося согласно приказу директора организации ответственным за организацию работы по охране труда, не было организовано проведение проверки знаний по вопросам охраны труда.</w:t>
      </w:r>
    </w:p>
    <w:p>
      <w:pPr>
        <w:pStyle w:val="Normal"/>
        <w:ind w:firstLine="709"/>
        <w:jc w:val="both"/>
        <w:rPr/>
      </w:pPr>
      <w:r>
        <w:rPr>
          <w:sz w:val="30"/>
        </w:rPr>
        <w:t>Необходимо напомнить об имевших место в предыдущие годы несчастных случаях, происшедших в результате попадания работников,  обслуживающих зерносушильные пункты, в незакрытые на замок предохранительными решетками завальные ямы и лазовые люки бункеров. При этом травмоопасные зоны производственных помещений и площадок (завальные ямы, люки бункеров, лестницы, переходы и т.п.) должны быть ограждены и обозначены сигнальными цветами и предупреждающими знак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ногие из установленных нарушений, повлекших несчастные случаи, могли быть своевременно выявлены и устранены, в частности, путем оперативного обследования организаций АПК мобильными групп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целях недопущения несчастных случаев  при проведении всего комплекса уборочных работ, профилактики нарушений требований охраны труда Департамент полагает целесообразным рекомендовать Министерству сельского хозяйства и продовольствия Республики Беларусь, </w:t>
      </w:r>
      <w:r>
        <w:rPr>
          <w:color w:val="000000"/>
          <w:sz w:val="30"/>
          <w:szCs w:val="30"/>
        </w:rPr>
        <w:t>комитетам и управлениям по сельскому хозяйству и продовольствию обл-, райисполкомов</w:t>
      </w:r>
      <w:r>
        <w:rPr>
          <w:sz w:val="30"/>
          <w:szCs w:val="30"/>
        </w:rPr>
        <w:t xml:space="preserve"> потребовать от руководителей подчиненных и расположенных на подведомственной им территории организаций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вести информацию об имевших место несчастных случаях, происшедших при проведении уборочных работ, до сведения привлекаемых к ним работник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сти внеплановые инструктажи по охране труда с работниками, привлекаемыми к работам по уборке зерновых, в том числе и сторонних организац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целях исключения случаев травмирования работников обеспечить безусловное соблюдение требований Правил по охране труда при производстве и послеуборочной обработке продукции растениеводства, утвержденных постановлением Министерства сельского хозяйства и продовольствия Республики Беларусь от 15 апреля 2008 г. № 36 (далее – Правила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значить должностных лиц, ответственных за обеспечение здоровых  и безопасных условий труда на рабочих места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ключить договоры с учащимися, студентами и другими лицами, привлекаемыми к уборочным работам, в которых определить виды сельскохозяйственных работ, условия размещения, быта, питания, оплаты и охраны тру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тить привлекать несовершеннолетних к работе на зерноуборочных комбайнах, механизированным работам на зернотоках и в ночное время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орудовать и обозначать специальные места для кратковременного отдыха и приема пищи работников в полевых условия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омплектовать зерноуборочные комбайны двумя трактористами-машинистами старше 18 лет, имеющими удостоверения соответствующей категории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претить нахождение второго работника на зерноуборочном комбайне во время его движения, за исключением случаев наличия в их кабине специальных мест, предусмотренных конструкци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ить работников, занятых на производстве уборочных работ, специальной одеждой, специальной обувью и другими средствами индивидуальной защиты, исправным инструментом и инвентаре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овать проведение предрейсовых и послерейсовых медицинских освидетельствований водителей и механизатор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сключить случаи допуска к эксплуатации тракторов, зерноуборочных комбайнов, сельскохозяйственных машин и агрегатов, не отвечающих требованиям безопасности, не прошедших технических осмотров в Гостехнадзор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всеместно провести комиссионный осмотр и приемку в эксплуатацию зерноуборочной и зерноочистительной техники с составлением актов их технического состояния. Укомплектовать зерноуборочные комбайны и зерносушильные комплексы первичными средствами пожаротушения, емкостями для воды, медицинскими аптечками и исправным набором инструмент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возить работников к месту работы и обратно только на автобусах или специально оборудованных автомобиля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ставить и утвердить маршруты движения техники с одного участка производства на другой, организовать контроль за ее использованием по назначению и хранением в специально отведенных местах;</w:t>
      </w:r>
    </w:p>
    <w:p>
      <w:pPr>
        <w:pStyle w:val="Normal"/>
        <w:ind w:firstLine="720"/>
        <w:jc w:val="both"/>
        <w:rPr>
          <w:color w:val="FF00FF"/>
          <w:sz w:val="30"/>
          <w:szCs w:val="30"/>
        </w:rPr>
      </w:pPr>
      <w:r>
        <w:rPr>
          <w:sz w:val="30"/>
          <w:szCs w:val="30"/>
        </w:rPr>
        <w:t>провести внеочередные осмотры состояния производственных зданий и сооружений КЗС, складов для хранения зерна и других сооруж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ограждение завальных и смотровых ям, бункеров-накопителей и т.д. Завальные ямы и бункера-накопители оборудовать предохранительными решетками или крышками, запирающимися на замок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участках полей и дорог, над которыми проходят воздушные ЛЭП, проезд и работу машин разрешать при соблюдении расстояния от наивысшей точки машины до проводов, которое должно быть не менее значений, приведенных в приложении 3 Прави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 допускать и отстранять от работы работников, находящихся в состоянии алкогольного, наркотического и токсического опьянения, не прошедших в установленном порядке медицинский осмотр, обучение, инструктаж и проверку знаний по вопросам охраны труда, а также не обеспеченных и не применяющих средств индивидуальной защиты;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ужесточить контроль и спрос за соблюдением работниками требований по охране труда, трудовой и производственной дисциплины в соответствии с требованиями Декрета Президента Республики Беларусь от 15 декабря 2014 г. № 5 «Об усилении требований к руководящим кадрам и работникам организаций»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9"/>
    </w:pPr>
    <w:rPr>
      <w:sz w:val="28"/>
      <w:szCs w:val="3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40:00Z</dcterms:created>
  <dc:creator>kaminskij</dc:creator>
  <dc:description/>
  <dc:language>en-US</dc:language>
  <cp:lastModifiedBy>Главный спец. отдела экономики 1</cp:lastModifiedBy>
  <cp:lastPrinted>2017-07-10T09:31:00Z</cp:lastPrinted>
  <dcterms:modified xsi:type="dcterms:W3CDTF">2017-08-15T08:40:00Z</dcterms:modified>
  <cp:revision>2</cp:revision>
  <dc:subject/>
  <dc:title/>
</cp:coreProperties>
</file>