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ПОРЯДОК ВКЛЮЧЕНИЯ ГРАЖДАН, НУЖДАЮЩИХСЯ В УЛУЧШЕНИИ ЖИЛИЩНЫХ УСЛОВИЙ В СПИСКИ ДЛЯ ПОЛУЧЕНИЯ ЛЬГОТНЫХ КРЕДИТ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КТО ИМЕЕТ ПРАВО НА ПОЛУЧЕНИЕ ЛЬГОТНОГО КРЕДИТА ДЛЯ РЕШЕНИЯ СВОИХ ЖИЛИЩНЫХ ПРОБЛЕМ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подпунктом 1.3 пункта 1 Указа Президента Республики Беларусь от 8 июня 2015 г. № 235 «О социально-экономическом развитии юго-восточного региона Могилевской области» (далее – Указ № 235) граждане Республики Беларусь, осуществляющие строительство (реконструкцию) или приобретение жилых помещений в населенных пунктах на территории юго-восточного региона Могилевской области (Кричевского, Климовичского, Краснопольского, Костюковичского, Славгородского, Чериковского и Хотимского районов), имеют право на получение соответствующих льготных кредитов в открытом акционерном обществе «Сберегательный банк «Беларусбанк» в порядке и на условиях, определенных Указом Президента Республики Беларусь от 6 января 2012 г. № 13 «О некоторых вопросах предоставления гражданам государственной поддержки при строительстве (реконструкции) или приобретении жилых помещений» (далее – Указ № 13), с учетом некоторых особеннос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Т.е. согласно подпункту 1.9 пункта 1 Указа № 13 льготные кредиты на строительство (реконструкцию) или приобретение жилых помещений предоставляются по спискам, составленным </w:t>
      </w:r>
      <w:r>
        <w:rPr>
          <w:rFonts w:cs="Times New Roman" w:ascii="Times New Roman" w:hAnsi="Times New Roman"/>
          <w:b/>
          <w:sz w:val="30"/>
          <w:szCs w:val="30"/>
        </w:rPr>
        <w:t>с соблюдением очередности постановки на учет</w:t>
      </w:r>
      <w:r>
        <w:rPr>
          <w:rFonts w:cs="Times New Roman" w:ascii="Times New Roman" w:hAnsi="Times New Roman"/>
          <w:sz w:val="30"/>
          <w:szCs w:val="30"/>
        </w:rPr>
        <w:t xml:space="preserve"> граждан, нуждающихся в улучшении жилищных условий, и утвержденным соответственно районными, городскими исполнительными и распорядительными органами. Граждане включаются в списки на приобретение, строительство (реконструкцию) жилых помещений </w:t>
      </w:r>
      <w:r>
        <w:rPr>
          <w:rFonts w:cs="Times New Roman" w:ascii="Times New Roman" w:hAnsi="Times New Roman"/>
          <w:b/>
          <w:sz w:val="30"/>
          <w:szCs w:val="30"/>
        </w:rPr>
        <w:t>в пределах средств, направляемых на цели льготного кредитования на соответствующий год</w:t>
      </w:r>
      <w:r>
        <w:rPr>
          <w:rFonts w:cs="Times New Roman" w:ascii="Times New Roman" w:hAnsi="Times New Roman"/>
          <w:sz w:val="30"/>
          <w:szCs w:val="30"/>
        </w:rPr>
        <w:t xml:space="preserve"> согласно Перечню многоквартирных и индивидуальных жилых домов, строительство и финансирование которых осуществляется с использованием государственной поддержки (далее – Перечень), утверждаемому Министерством архитектуры и строительства Республики Беларус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КАКИЕ ОСОБЕННОСТИ УСТАНАВЛИВАЮТСЯ УКАЗОМ № 235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1. Срок предоставления гражданам льготных кредитов не изменился и составляет 20 лет. А вот проценты за пользование этими кредитами в течение срока их погашения устанавливаются в размере 1 процента годовых (ранее 3 процента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2. Граждане, получившие льготные кредиты на строительство (реконструкцию) или приобретение жилых помещений на условиях Указа № 235 обязаны осуществлять трудовую деятельность на территории юго-восточного региона Могилевской области не менее 10 лет с момента получения данных креди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МОЖНО ЛИ ИСПОЛЬЗОВАТЬ ЛЬГОТНЫЙ КРЕДИТ НА ПОКУПКУ ЖИЛОГО ПОМЕЩЕНИЯ НА ВТОРИЧНОМ РЫНКЕ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основании подпункта 1.8 пункта 1 Указа № 13 граждане, состоящие на учете нуждающихся в улучшении жилищных условий и изъявившие желание улучшить жилищные условия путем приобретения жилых помещений (за исключением многодетных семей), включаются местными исполнительными и распорядительными органами в списки на получение льготных кредитов </w:t>
      </w:r>
      <w:r>
        <w:rPr>
          <w:rFonts w:cs="Times New Roman" w:ascii="Times New Roman" w:hAnsi="Times New Roman"/>
          <w:b/>
          <w:sz w:val="30"/>
          <w:szCs w:val="30"/>
        </w:rPr>
        <w:t>только в случае, если</w:t>
      </w:r>
      <w:r>
        <w:rPr>
          <w:rFonts w:cs="Times New Roman" w:ascii="Times New Roman" w:hAnsi="Times New Roman"/>
          <w:sz w:val="30"/>
          <w:szCs w:val="30"/>
        </w:rPr>
        <w:t xml:space="preserve"> в населенном пункте по месту проживания </w:t>
      </w:r>
      <w:r>
        <w:rPr>
          <w:rFonts w:cs="Times New Roman" w:ascii="Times New Roman" w:hAnsi="Times New Roman"/>
          <w:b/>
          <w:sz w:val="30"/>
          <w:szCs w:val="30"/>
        </w:rPr>
        <w:t>не осуществляется строительство жилых домов</w:t>
      </w:r>
      <w:r>
        <w:rPr>
          <w:rFonts w:cs="Times New Roman" w:ascii="Times New Roman" w:hAnsi="Times New Roman"/>
          <w:sz w:val="30"/>
          <w:szCs w:val="30"/>
        </w:rPr>
        <w:t xml:space="preserve"> путем долевого участия либо организациями застройщиков, созданными по инициативе местных исполнительных и распорядительных органов, продажа жилых помещений, строительство которых осуществлялось по государственному заказу. В нашем районе строительство многоквартирных жилых домов ведется ежегодно. Следовательно, включение в списки на получение льготных кредитов для приобретения жилых помещений не представляется возможным (за исключением многодетных семей)/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правки по тел.: </w:t>
      </w:r>
      <w:r>
        <w:rPr>
          <w:sz w:val="30"/>
          <w:szCs w:val="30"/>
        </w:rPr>
        <w:t>(02245) 78-1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12:00Z</dcterms:created>
  <dc:creator>Якушева Надежда Васильевна</dc:creator>
  <dc:description/>
  <cp:keywords/>
  <dc:language>en-US</dc:language>
  <cp:lastModifiedBy>annd</cp:lastModifiedBy>
  <dcterms:modified xsi:type="dcterms:W3CDTF">2016-08-17T11:18:00Z</dcterms:modified>
  <cp:revision>2</cp:revision>
  <dc:subject/>
  <dc:title/>
</cp:coreProperties>
</file>