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lineRule="exact" w:line="280"/>
        <w:rPr/>
      </w:pPr>
      <w:r>
        <w:rPr>
          <w:b/>
        </w:rPr>
        <w:t xml:space="preserve">депутатов Пролетарского 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 xml:space="preserve">сельского Совета депутатов </w:t>
      </w:r>
    </w:p>
    <w:p>
      <w:pPr>
        <w:pStyle w:val="Normal"/>
        <w:spacing w:lineRule="exact" w:line="280"/>
        <w:rPr>
          <w:b/>
          <w:b/>
          <w:sz w:val="16"/>
          <w:szCs w:val="16"/>
        </w:rPr>
      </w:pPr>
      <w:r>
        <w:rPr>
          <w:b/>
        </w:rPr>
        <w:t>двадцать восьмого созыва</w:t>
      </w:r>
    </w:p>
    <w:p>
      <w:pPr>
        <w:pStyle w:val="Normal"/>
        <w:spacing w:lineRule="exac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80"/>
        <w:rPr>
          <w:i/>
          <w:i/>
          <w:sz w:val="16"/>
          <w:szCs w:val="16"/>
        </w:rPr>
      </w:pPr>
      <w:r>
        <w:rPr>
          <w:i/>
        </w:rPr>
        <w:t>(избраны 18 февраля 2018 г.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226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Наименование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Фамилия, имя, отчество депу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Число, месяц,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год рождения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Занимаемая должность, место работ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  <w:lang w:val="en-US"/>
              </w:rPr>
            </w:pPr>
            <w:r>
              <w:rPr>
                <w:szCs w:val="30"/>
              </w:rPr>
              <w:t>Пролетарский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. Пролетарское - ул.Центральная, ул.Молодёжная, ул.Луговая, переулок Придорож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КАРПУШКИН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Владимир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7.10.19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машинист котельной унитарного коммунального производственного предприятия «Костюковичский жилкоммунхоз»</w:t>
            </w:r>
          </w:p>
          <w:p>
            <w:pPr>
              <w:pStyle w:val="Normal"/>
              <w:rPr>
                <w:sz w:val="16"/>
                <w:szCs w:val="30"/>
              </w:rPr>
            </w:pPr>
            <w:r>
              <w:rPr>
                <w:sz w:val="16"/>
                <w:szCs w:val="3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ролетарский №2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 w:val="26"/>
                <w:szCs w:val="26"/>
              </w:rPr>
              <w:t>(д. Пролетарское - ул.Солнечная, ул.Спортивная, д.Пролетарская Комму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ЛЕБЕДЕВА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Татьяна 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2.08.19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/>
              <w:t>управляющий делами Пролетарского сельского исполнительного комит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уравильский №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аг.Муравилье – ул.Зелёная, ул.Центральна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ридорожная, ул.Звонк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ВОЛОДЧЕНКО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Игорь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7.11.19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/>
              <w:t>водитель автомобиля учреждения здравоохранения «Костюковичская центральная районная больниц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уравильский №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г.Муравилье – ул.Садовая, ул.Школьная, ул.Рабочая (дома №414, 415)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НИКОЛАЕНКО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Александр Е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8.07.19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/>
              <w:t>заместитель директора по производству открытого акционерного общества «Климовичская ПМК «Сельспецмонтаж»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уравильский №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г.Муравилье – ул.Рабочая (дома №416, 418, 419, 420, 421, 422, 423), д. Пушков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БОГАЧЁВ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Петр 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2.10.19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/>
              <w:t>председатель Пролетарского сельского исполнительного комит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уравильский №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аг.Муравилье – ул.Майская, переулок Майский, ул.Солнечная, ул.Речная – частный сектор, ул.Новосёлов, д. Коробанов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ДОБРЫДНЕВ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авел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7.10.19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/>
              <w:t>начальник пожарного аварийно-спасательного поста №14 Костюковичского районного отдела по чрезвычайным ситуациям Могилёвского областного управления МЧ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Шарейковский №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г.Шарейки – ул.Молодёжная, ул.Окольн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ТУМАНКОВА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Тамар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6.03.19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/>
              <w:t>заместитель директора по основной деятельности государственного учреждения образования «Шарейковский учебно-педагогический комплекс ясли-сад – средняя школа Костюковичского район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Шарейковский №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аг.Шарейки – ул.Садовая, ул.Майская, ул.Спортивная, ул.Центральн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МУРАЩЕНКО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Людмил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7.02.19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/>
              <w:t>директор государственного учреждения образования «Шарейковский учебно-педагогический комплекс ясли-сад – средняя школа Костюковичского район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Шарейковский №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аг.Шарейки  - ул..Колхозная, переулок Колхозный – частный сектор, ул.Зелёная, ул.Набережная, д.Вязовец)</w:t>
            </w:r>
          </w:p>
          <w:p>
            <w:pPr>
              <w:pStyle w:val="Normal"/>
              <w:rPr>
                <w:sz w:val="26"/>
                <w:szCs w:val="30"/>
              </w:rPr>
            </w:pPr>
            <w:r>
              <w:rPr>
                <w:sz w:val="26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ЧИЖ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Жанна 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Корн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7.04.19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/>
              <w:t>специалист по социальной работе социального пункта аг.Шарейки учреждения «Костюковичский районный центр социального обслуживания населения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Печарский №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.Печары, д.Фроловка, д.Ангеловка, д.Подтеханичи, д.Теханичи, д.Колодезски, д.Валынеж, д.Камень, д.Красная Заря, п.Лесовой, д.Черчен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ШАРАПЕНДО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Геннадий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16.09.19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/>
              <w:t>оператор котельной унитарного коммунального производственного предприятия «Костюковичский жилкоммунхоз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Волосковнянский №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.Волосковня, д.Антон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ХОМЧЕНКО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 xml:space="preserve">Иван 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04.12.19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/>
              <w:t>индивидуальный предприниматель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53:00Z</dcterms:created>
  <dc:creator>Глушакова Елена Васильевна</dc:creator>
  <dc:description/>
  <cp:keywords/>
  <dc:language>en-US</dc:language>
  <cp:lastModifiedBy>Пролетарский С С</cp:lastModifiedBy>
  <dcterms:modified xsi:type="dcterms:W3CDTF">2018-03-30T10:36:00Z</dcterms:modified>
  <cp:revision>4</cp:revision>
  <dc:subject/>
  <dc:title/>
</cp:coreProperties>
</file>