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именование услуг, оказываемых населению, в том числе на платной основе,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 востребованных населением, выполняемых строительными организациями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494"/>
        <w:gridCol w:w="1748"/>
        <w:gridCol w:w="937"/>
        <w:gridCol w:w="1219"/>
        <w:gridCol w:w="1919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е лицо, за оказываемые услуги населению (Ф.И.О., контактный телефон, номер кабинет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ываемые услуги населению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ые реквизиты для внесения платы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КУП «Могилевоблдорстрой» ДРСУ № 130, ул.Ленинская, 1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цова Р.М., тел: 54 064, Лобачёва В.А., тел: 55 1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автомашины МАЗ 555102; аренда экипажем экскаватора-погрузчика ЭН-Ф-П, трактора с прицеп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3012267320072 в РКЦ №34 г.Костюковичи ф-л ОАО «Белагропромбанк» - Могилевское областное управление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-78 РУП «Могилевавтодор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 Ю.А., тел: 71 992, каб.№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перевозки автомобиля МАЗ 5551, МАЗ 5516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рузочно-разгрузочные работы погрузчиком А-332С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50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ирование покрытия автогрейдером ГС 14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троительно-дорожных машин на базе трактора МТЗ-82.1, ДЗ-133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еревозка груз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чистка покрытий от сне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чистка покрытий от мусо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ошение травы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3012267280011 ф-л ОАО «Белагропромбанк» Могилевское областное управление БИК 153801458, УНП 700578922, ОКПО 29054181700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ое унитарное предприятие «Цемстройремонт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еева В.А., тел: 58 0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воотход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оматериал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3012000000693 ф-л 712 ОАО АСБ «Беларусбанк» код 561 УНП 790056067 ОКПО 291220437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ПМК-90 Водстрой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ачева З.В, тел: 52 74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техн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3012267300092ф-л ОАО «Белагропромбанк» Могилевское областное управление БИК 153801458, УНП 70003184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6:00Z</dcterms:created>
  <dc:creator>Куст Ольга Михайловна</dc:creator>
  <dc:description/>
  <dc:language>en-US</dc:language>
  <cp:lastModifiedBy>Куст Ольга Михайловна</cp:lastModifiedBy>
  <dcterms:modified xsi:type="dcterms:W3CDTF">2016-09-08T06:16:00Z</dcterms:modified>
  <cp:revision>1</cp:revision>
  <dc:subject/>
  <dc:title/>
</cp:coreProperties>
</file>