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именование услуг, оказываемых населению, в том числе на платной основе, по аренде техники для проведения сельскохозяйственных и строительных работ, доставке на дом сельскохозяйственной продукции при ее сезонном приобретении, дров и иного топлива, реализуемых населению для отопления, и иных услуг востребованных населением, выполняемых учреждением здравоохранением «Костюковичской центральной районной больниц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55"/>
        <w:gridCol w:w="2678"/>
        <w:gridCol w:w="1342"/>
        <w:gridCol w:w="858"/>
        <w:gridCol w:w="1110"/>
        <w:gridCol w:w="1198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ое лицо, за оказываемые услуги населению (Ф.И.О., контактный телефон, номер кабинета)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ываемые услуги населению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ные реквизиты для внесения платы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ые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 «Костюковичская ЦРБ»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рвонка А.А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55 5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ее отсутствие Зарецкая А.А.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 №204 ,</w:t>
            </w:r>
          </w:p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55 42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мотры специалистами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в кассе предприятия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чом-терапевт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мотр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чом-невроло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мотр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чом-офтальмоло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мотр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чом-хирур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мотр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чом-оториноларинголо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мотр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чом-акушером-гинеколо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мотр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чом-психиатр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мотр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чом-дерматовенероло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мотр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чом-нарколо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мотр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чом-стоматоло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мотр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чом-инфекционист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мотр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есение врачом - специалистом заключительного экспертного реш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я освидетельствуемого медицинским регистратор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ункциональные исследования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щательная про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ова про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брационная чувствительн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Лабораторно-диагностические  исследовани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дельные опер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гистрация (предварительная  и окончательная),материала, паспортных данных пациента и результатов исследования  в журналах и бланках или посредствам персональной электронной вычислительной машин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зятие крови из пальц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я гематологических (исследование одного показателя), биохимических или исследований протромбинового време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я всего спектра гематологических исследований в понятии "общий анализ крови", включая лейкоцитарную формул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бор крови из вен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работка венозной крови  для получения плазмы или сыворотк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ем. предварительный учет проб плазмы  или сыворотки крови, или других готовых биоматериалов, учет выдачи результатов  в централизованных лаборатор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клинические исслед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ние моч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количества, цвета, прозрачности, наличие осадка, относительной плотности, р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наружение глюкозы экспресс-тест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наружение бел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ресс-тест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бел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сульфосалициловой кислот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наружение кетоновых тел экспресс-тест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наружение билирубина экспресс-тест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кроскопическое исследование осад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норм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 патологии (белок в моче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ние к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цвета, консистенции, запаха, примесей, слизи, р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наружение крови бензидиновой проб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кроскопическое исследование (в 3 препаратах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наружение простейши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наружение яиц гельминтов методом Като (1 препар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ние соскоба на энтеробиоз (в 3 препаратах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наружение трихомонад и гонококков в препаратах отделяемого мочеполовых органов, окрашенных метиленовым синим и по Грам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наружение трихомонад и гонококков в окрашенных метиленовым синим  препаратах отделяемого мочеполовых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наружение трихомонад и гонококков в окрашенных по Граму  препаратах отделяемого мочеполовых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Гематологические исследовани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гемоглобина гемоглобин-цианидны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счёт эритроцитов в счётной камер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скорости оседания эритроци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счёт лейкоцитов в счётной камер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ля негематологических заболевани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ля гематологических заболевани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счёт лейкоцитарной формулы с описанием морфологии форменных элементов кров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ля негематологических заболевани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ля гематологических заболевани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Биохимические исследовани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хлора меркуриметрическим методом в сыворотке кров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ния с использованием  фотоэлектроколометров и одноканальных биохимических автоматических фотомет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общего белка  сыворотки кров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альбумина  сыворотки кров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моловая про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ение мочевины сыворотки кров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ечно-точечным ферментативны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нетически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креатинина  сыворотки крови по реакции Яфф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ечно-точечны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нетически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 глюкозы в сыворотке крови  ферментативны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 глюкозы в цельной крови экспресс-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ение общих бета-липопротеинов в сыворотке кров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общего холестерина  сыворотки крови ферментативны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ение   билирубина и его фракций в сыворотке крови  методом Йендрашека-Клеггорн-Гроф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калия в сыворотке крови фотометрически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натрия в сыворотке крови фотометрически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хлора в сыворотке крови фотометрически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железа в сыворотке крови феррозиновы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ение общего кальция   в сыворотке кров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орто-крезол-фталеиновым комплекс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глиоксаль-бис-гидроксианалином (реактив ГБО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ение активности альфа-амилазы в сыворотке кров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нетически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активности аспартатаминотрансферазы в сыворотке крови (Ас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тодом Райтмана-Френкел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етически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активности аланинаминотрансферазы в сыворотке крови (АлАТ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тодом Райтмана-Френкел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етически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активности лактатдегидрогеназы в сыворотке крови кинетически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активности щелочной фосфатазы в сыворотке крови кинетически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активности гамма-глутамилтранспептидазы кинетически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активности кислой фосфатазы в сыворотке крови кинетически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глюкозы посредством анализатора "ЭКСАНГ" (Лит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ния   с использованием ионоселективных мето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калия и натрия в сыворотке кров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калия и натрия и хлора посредством автоматических анализато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калия, натрия и кальция  посредством  автоматических анализато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гормо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ение гормонов иммуноферментным методом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ом иммуноферментного анализа с полуавтоматизированным расчёт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кардиомарке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мунохимическим метод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тропонина в венозной кров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канцеромаркеров методом иммунного анализ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уавтоматизированный расчё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ведение исследований с помощью многоканальных биохимических автоанализаторов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лой производительности (характеристика прогонной мощности- до 100 исследований в час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автоматизированная регистрация результатов исследовани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ней производительности (характеристика прогонной мощности- от 100 до 300 исследований в час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автоматизированная регистрация результатов исследовани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следования  состояния гемостаз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активированного времени рекальцификации плазмы с суспензией каоли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ба на коррекцию по протромбиновому  времени  с тромбопластин-кальциевой смесь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активированного частичного тромбопластинового времени с эритрофосфатидкаолиновой смесь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содержания фибриногена в плазме кров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олуавтоматическом коагулометр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тромбинового времени со стандартным количеством тромби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ммунологические исследовани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пределение групп крови  по системе  А В О с использованием  стандартных сывороток  или перекрестным методом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венозной кров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групп крови и  резус -фактора  с использованием цоликло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ьные виды исследований и рабо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антител к вирусным и бактериальным антигенам методом иммуноферментного анализа с автоматизированным расчетом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чное исслед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крореакция преципитации (МРП) с кардиолипиновым антигеном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инактивированной нативной сывороткой крови-качественный метод (единичное исследование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инактивированной нативной сывороткой крови-количественный мет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плазмой крови при непосредственном взятии крови из пальца и централизованной доставкой контрольных сывороток и антиге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плазмой крови при непосредственном взятии крови из пальца и централизованной доставкой контрольных сывороток и антиге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льтразвуковая диагностика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льтразвуковое исследование органов брюшной полости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чень, желчный пузырь без определения функ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чень, желчный пузырь с определением  функ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желудочная железа с контрастирование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лезен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Желудок с заполнением жидкость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льтразвуковое исследование органов мочеполовой системы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чки и надпочечни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чевой пузыр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очевой пузырь с определением остаточной моч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чки , надпочечники и мочевой пузыр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чки, надпочечники и мочевой пузырь с определением остаточной моч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тательная железа с мочевым пузырем с определением остаточной мочи ( трансабдоминально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стательная железа ( трансректально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шон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ловой чле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тка и придатки с мочевым пузырем ( трансабдоминально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тка и придатки ( трансвагинально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лод в 1 триместре до 11 недель беременност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лод в 1 триместре с 11 до 14 недель беременност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од во 11 и 111 триместре беремен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од в 1 триместре с 11 до 14 недель беременности или во 11 или 111 триместре беременности при наличии пороков пл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ы брюшной полости и почки ( печень и желчный пузырь без определения функции, поджелудочная железа, селезенка, почки и надпочечники, кишечник без заполнения жидкостью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льтразвуковое исследование других органов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Щитовидная железа с лимфатическими поверхностными узл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лочные железы с лимфатическими поверхностными узл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люнные железы ( или подчелюстные или околоушные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тавы парн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лазные орби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ловной мозг новорожденно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утренние органы новорожденно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левральная полость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имфатические узлы ( одна область с обеих сторон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ышцы ( одна группа с обеих сторон 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ягкие тка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ставы непарн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черно-белых ультразвуков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пециальные ультразвуковые исслед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льтразвуковая ирригоско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пределение уродинамики мочевыводящих путей с помощью допплерограф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цифровых ультразвуковых аппаратах с наличием сложного программного обеспечения ( количество цифровых каналов бол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уплексное сканирование сосудов пуповин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уплексное сканирование сосудов плода и мат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хокардиография ( М+В режим ) на черно-бел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хокардиография ( М+В режим + допплер + цветное картирование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цифровых ультразвуковых аппаратах с наличием сложного программного обеспечения ( количество цифровых каналов бол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Эхокардиография ( М+В режим + допплер + цветное картирование + тканевая допплерография ) на цветных цифровых ультразвуковых аппаратах с наличием сложного программного обеспечения ( количество цифровых каналов более 512 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льтразвуковая допплерография ( УЗДГ ) одного артериального бассейна ( брахиоцефальных вен или артерий или артерий верхних конечностей или артерий нижних конечностей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льтразвуковая допплерография ( УЗДГ ) одного венозного бассейна ( брахиоцефальных вен или вен верхних конечностей или вен  нижних конечностей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уплексное сканирование сосудов с цветным и энергетическим допплером одного артериального венозного бассейна ( бранхиоцефальных сосудов или сосудов верхних и нижних конечностей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уплексное сканирование сосудов с цветным и энергетическим допплером органов брюшной полости и забрюшного простран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цветных ультразвуковых аппаратах с допплером ( аналоговые и с количеством цифровых каналов менее 512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хоэнцефалография ( М-эхо ) на черно-белых аппарата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Электролеч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форез постоянным, импульсным ток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стимуляция нервно-мышечных структур в области лиц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стимуляция нервно-мышечных структур в области туловища, конечност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сон, трансцеребральная электротера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динамотера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плипульстера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терапия импульсными токами низкой часто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рсонвализация местн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уктотерм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ьтравысокочастотная тера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циметроволновая тера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тиметроволновая тера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ллиметроволновая тера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гнитотерапия местн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ветолечение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биодоз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ьтрафиолетовое облучение обще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ьтрафиолетовое облучение общее в соляр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ьтрафиолетовое облучение местно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имое, инфракрасное облучение общее, местно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азеротерапия, магнитолазеротерапия чрескожн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действие факторами механической природы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ьтразвуковая тера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ьтрафонофоре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ханический аппаратный массаж на массажной кушетке, массажном кресл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ханический аппаратный массаж на массажной кушетке, массажном кресле с локальной термотерапи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ханический аппаратный массаж на массажной кушетке, массажном кресле с электростимуляцией мышц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ликово-вакуумный массаж, эндермотера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галяционная терапия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эроионотерапия группова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эроионотерапия индивидуальная (местная),  аэроионофоре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ктроаэрозольтерапия индивидуальн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галяции лекарственн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галяции ультразвуков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ермолечение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финовые, озокеритовые апплик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иотерапия местн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иотерапия камерная индивидуальн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олнение массажных процедур механическим воздействием рук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головы (лобно-височной и затылочно-теменной област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лица (лобно,окологлазничной, верхней и нижнечелюстной област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ше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воротниковой зоны (задней поверхности шеи, спина до уровня 4-го грудного позвонка, передней поверхности грудной клетки до 2-го ребр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верхней конеч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верхней конечности, надплечья и области лопат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плечевого сустава (верхней трети плеча, области плечевого сустава и надплечья одноименной сторон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локтевого сустава (верхней трети предплечья, области локтевого сустава и нижней трети плеч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лучезапястного сустава (проксимального отдела кисти, области лучезапястного сустава и предплечь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кисти и предплечь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области грудной клетки (области передней поверхности грудной клетки от передних границ надплечий до реберных дуг и области спины от 7-го до 1-го поясничного позвонк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спины (от 7-го шейного до 1-го поясничного позвонка и от левой до правой средней аксиллярной линии, у детей - включая пояснично-крестцовую область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мышц передней брюшной стен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пояснично-крестцовойобласти (от 1-го поясничного позвонка до нижних ягодичных складок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гментарный массаж поясничного-крестцовой обла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спины и поясницы (от 7-го шейного позвонка до крестца и от левой до правой средней аксиллярной лин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шейно-грудного отдела позвоночника (области задней поверхности шеи и области спины до первого поясничного позвонка и от левой до правой задней и аксиллярной лин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гментарный массаж шейно-грудного отдела позвоночн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области позвоночника (области задней поверхности шеи, спины и пояснично-крестцовой области от левой до правой задней аксиллярной лини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нижней конеч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нижней конечности и поясницы (области стопы,голени, бедра, ягодичной и пояснично-крестцовой област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тазобедренного сустава (верхней трети бедра, области тазобедренного сустава и ягодичной области одноименной сторон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коленного сустава (верхней трети голени, области коленного сустава и нижней трети бедр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голеностопного сустава (проксимального отдела стопы, области голеностопного сустава и нижней трети голен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аж стопы голе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ие стоматологические мероприят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оматологические обследования и процедур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матологическое обследование при первичном обращен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ческое наблюдение в процессе леч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дентальных снимк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фессиональная гигиен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ивация по факторам риска стоматологических заболеваний, обучение пациента чистке зуб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ытие одного зуба фторсодержащим или герметизирующим препарат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ытие последующего зуба фторсодержащим или герметизирующим препарат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ение зубного налета с одного зуба, очистка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ение зубных отложений ультразвуковым скейлером с одного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рование одного зуба после снятия зубных отлож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нестезиологическая помощ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ликационная анестез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ильтрационная анестез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никовая анестез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чие общие стоматологические мероприят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жение временной пломб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ение одной прочнофиксированной пломб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ение одной дефектной пломб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илляция (орошение) полости рта антисептик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тракция десны одного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оматология терапевтическая (терапевтическое стоматологическое лечение)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ерметизация фисур одного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метизация фисур одного зуба (неинвазивный метод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парирование твердых тканей одного зуба при лечении кариеса (1,2,3,4,5 классы по Блэку) и некариозных заболеваний, возникших после прорезывания зубов с локализацией полостей независимо от поверх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е инвазивное препарирование кариозной пол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парирование кариозной полости при разрушении до 1/3 коронки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парирование кариозной полости при разрушении до 1/2 коронки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парирование кариозной полости при разрушении более 1/2 коронки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готовление изолирующей  проклад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изолирующей прокладки из стеклоиономерного це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готовление изолирующей  фотоотверждаемой (композит, компомер, флоу) прокладк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изолирующей прокладки адгезивной систем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кальцийсодержащей лечебной проклад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ндодонтическое лечение одного зуба при пульпите и апикальном периодонтит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парирование кариозной полости и полости однокорневого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парирование кариозной полости и полости многокорневого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жение девитализирующей пас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ментальная обработка одного хорошо проходимого кан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ментальная обработка одного плохо проходимого кан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путация пульп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жение  пасты над устьями канал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тирпация пульпы из одного кан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ломбирование и инструментальная обработка одного канала зуба, ранее запломбированного паст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ломбирование и инструментальная обработка одного канала зуба, ранее запломбированного цементом, резорцинформалиновой паст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септическая обработка одного кан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каментозная обработка одного канала с помощью специальных средств для прохождения и расширения корневого кан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чебная внутриканальная повязка одного кан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лечение инородного тела из одного кан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лечение штифта, культевой вкладки из одного канал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мбирование одного канала пастой (силлеро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мбирование одного канала гуттаперчевыми штифтами на силлере методом конденс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ставрация коронковой части одного зуба при лечении кариозной полости (1,2,3,4,5 классы по Блэку) с локализацией полостей независимо от поверх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коронковой части одного зуба композиционным материалом химического отверждения при лечении кариозной полости I, II, III, IV, V классов по Блэку с локализацией полостей независимо от поверхности при минимальном инвазивном препарировании кариозной пол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коронковой части одного зуба композиционным материалом химического отверждения при лечении кариозной полости I, II, III, IV, V классов по Блэку с локализацией полостей независимо от поверхности кариозной полости при разрушении до 1/3 коронки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коронковой части одного зуба композиционным материалом химического отверждения при лечении кариозной полости I, II, III, IV, V классов по Блэку с локализацией полостей независимо от поверхности кариозной полости при разрушении до 1/2 коронки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коронковой части одного зуба композиционным материалом химического отверждения при лечении кариозной полости I, II, III, IV, V классов по Блэку с локализацией полостей независимо от поверхности кариозной полости при разрушении более 1/2 коронки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коронковой части одного зуба фотополимерным композиционным материалом при лечении кариозной полости I, II, III, IV, V классов по Блэку с локализацией полостей независимо от поверхности при минимальном инвазивном препарировании кариозной пол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коронковой части одного зуба фотополимерным композиционным материалом при лечении кариозной полости I, II, III, IV, V классов по Блэку с локализацией полостей независимо от поверхности кариозной полости при разрушении до 1/3 коронки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коронковой части одного зуба фотополимерным композиционным материалом при лечении кариозной полости I, II, III, IV, V классов по Блэку с локализацией полостей независимо от поверхности кариозной полости при разрушении до 1/2 коронки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коронковой части одного зуба фотополимерным композиционным материалом при лечении кариозной полости I, II, III, IV, V классов по Блэку с локализацией полостей независимо от поверхности кариозной полости при разрушении более 1/2 коронки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коронковой части одного зуба  стеклоиномерным цементом при лечении кариозной полости (1,2,3,4,5 классы по Блэку) с локализацией полостей независимо от поверхности при минимальном инвазивном препарировании кариозной пол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коронковой части одного зуба  стеклоиномерным цементом при лечении кариозной полости (1,2,3,4,5 классы по Блэку) с локализацией полостей независимо от поверхности при разрушении до 1/3 коронки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коронковой части одного зуба  стеклоиномерным цементом при лечении кариозной полости (1,2,3,4,5 классы по Блэку) с локализацией полостей независимо от поверхности при разрушении до 1/2 коронки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таврация коронковой части одного зуба  стеклоиномерным цементом при лечении кариозной полости (1,2,3,4,5 классы по Блэку) с локализацией полостей независимо от поверхности при разрушении более 1/2 коронки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тановление коронковой части зуба с применением анкера (интрапульпарного штифта) в одном канале (без стоимости пломб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тановление угла коронковой части зуба при отломе (без стоимости пломб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тановление угла коронковой части зуба при лечении кариеса и пульпита  (без стоимости пломб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востановление анатомической формы коронковой части фронтального зуба (без стоимости пломб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восстановление анатомической формы коронковой части жевательного зуба (без стоимости пломб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жение матриц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межзубных клинье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лифовка, полировка пломбы из фотоотверждаемого компазиционного материал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лифовка, полировка пломбы из стеклоиономерного це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нтгенологическая диагностика (стоматологическа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графия прицельн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оматология хирургическая (амбулаторно-хирургическое стоматологическое лечение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язка пациента после опер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ятие одной шин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ятие шв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жение шв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удаления одного однокорневого зуба щипц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удаления однокорневого зуба методом выдалбливания с выкраиванием слизистонадкостничного лоску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удаления однокорневого зуба методом выпиливания и выдалбливания с выкраиванием слизистонадкостничного лоску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удаления одного многокорневого зуба щипц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удаления многокорневого зуба методом выдалбливания с выкраиванием слизистонадкостничного лоску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удаления многокорневого зуба методом выпиливания и выдалбливания с выкраиванием слизистонадкостничного лоску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ция удаления ретенированного зуб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усложненного удаления ретенированного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удаления одного постоянного зуба третьей степени подвижности или одного молочного зуб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лекарственных средств в лунку удаленного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новка луночкового кровотеч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резекции верхушки корня однокорневого зуба в области верхней челю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резекции верхушки корня однокорневого зуба в области нижней челю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ция гребня альвеолярного отростка в области одного удаленного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ирургическая подготовка полости рта к протезировани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ение экзостозов, остеофитов, анатомических образований, затрудняющих протезирование челюст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чение пациентов с доброкачественными опухолями и опухолеподобными образованиями в полости р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цистэктомии в области одного однокорневого зуба без резекции верхушки кор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ечение либо коагуляция гипертрофированного межзубного сосоч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спалительные процессы челюстно-лицевой обла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ичная хирургическая обработка субпериостального абсцесс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ичная хирургическая обработка парадентального абсцесс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коронароэктом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коронаротом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чение альвеолита одной лунки зуб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пуля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чие хирургические мероприят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ичная хирургическая обработка травмы мягких тканей лица и полости рта без дефекта тканей размером до 2 с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ичная хирургическая обработка травмы мягких тканей лица и полости рта с дефектом ткани до 2 с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нтгенологическая диагностика (стоматологическа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графия прицельн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нтгенологическая диагностика (стоматологическа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графия прицельна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.1. Эндоскопические диагностические исследования:       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3. Эзофагогастродуоденоско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10. Ректоско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11. Ректосигмоско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12.Ректосигмоколоноскоп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3. Прочие манипуляции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3.1. Взятие биопсийного материала на гистологическое исследовани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3.2. Взятие материала на цитологическое исслед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чевая диагностика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логические исслед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логические исследования органов грудной полости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графия ( обзорная ) грудной пол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дной проек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вух проекц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юорография профилактическая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дной проек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вух проекц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юорография диагностическая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дной проек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вух проекц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флюорограммы врач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логическое исследование органов брюшной полости ( органов пищеварения )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графия ( обзорная ) брюшной пол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тгенологические исследования костно-суставной системы :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графия отдела позвоночн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дной проек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вух проекц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тгенография периферических отделов скелета :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дной проек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вух проекц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графия черепа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дной проек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двух проекц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графия придаточных пазух нос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графия нижней челю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графия ключиц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графия ребе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графия грудин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графия костей таз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тгенологические исследования, применяемые в урологии и гинеколог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реторная урограф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инекологические операции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 внутриматочного средства контрацеп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ение внутриматочного средства контрацеп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куум-мини-аборт с обезболивание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ий аборт с обследованием и обезболивание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чение синдрома отмены алкоголя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чение синдрома отмены алкоголя (медикаментозное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орецедивная (медикаментозная) терапия синдрома зависимости от алкоголя с применением сенсибилизирующих и (или) психотропных средств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плантация препарата " Экспераль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нипуляция 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венное введение препаратов ( " дисульфирам ", плацебо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нипуляция 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ие манипуляции для больных наркологического профиля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ъекция внутривенная для больных наркологического профи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мышечная или подкожная инъекция для больных наркологического профи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венное капельное введение солевых растворов для больных наркологического профи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венное капельное вливание кровозаменяющих растворов для больных наркологического профи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дур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альная диагностика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кардиографические исследования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кардиограмма в 12 отведениях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кардиограмма в 12 отведениях без функциональных про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кардиограмма в дополнительных отведен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кардиографические исследования  с дозированной физической нагрузко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 функции внешнего дыхания (на автоматизированном оборудовании) 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 функции внешнего дыхания без функциональных про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функциональной пробы при исследовании функции внешнего дыхания (за одну пробу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ние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сультации врача специалис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рач специалист второй квалификационной категор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апевтического профи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ция 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рургического профи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ция 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рач специалист первой квалификационной категор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апевтического профи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ция 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рургического профи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сультация 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идетельствование на допуск к работ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детельств.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идетельствование для установления факта употребления алкоголя, наркотических и токсикоманических средств и состояния опьян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детельств.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Bookman Old Style" w:hAnsi="Bookman Old Style" w:eastAsia="Bookman Old Style" w:cs="Bookman Old Style"/>
      <w:spacing w:val="1"/>
      <w:sz w:val="15"/>
      <w:szCs w:val="15"/>
      <w:shd w:fill="FFFFFF" w:val="clear"/>
    </w:rPr>
  </w:style>
  <w:style w:type="character" w:styleId="8pt0pt">
    <w:name w:val="Основной текст + 8 pt;Полужирный;Интервал 0 p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7pt0pt">
    <w:name w:val="Основной текст + 7 pt;Полужирный;Интервал 0 p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PalatinoLinotype5pt0pt">
    <w:name w:val="Основной текст + Palatino Linotype;5 pt;Интервал 0 pt"/>
    <w:basedOn w:val="Style15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0"/>
      <w:sz w:val="10"/>
      <w:szCs w:val="1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right"/>
    </w:pPr>
    <w:rPr>
      <w:rFonts w:ascii="Bookman Old Style" w:hAnsi="Bookman Old Style" w:eastAsia="Bookman Old Style" w:cs="Bookman Old Style"/>
      <w:spacing w:val="1"/>
      <w:sz w:val="15"/>
      <w:szCs w:val="15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35:00Z</dcterms:created>
  <dc:creator>Куст Ольга Михайловна</dc:creator>
  <dc:description/>
  <dc:language>en-US</dc:language>
  <cp:lastModifiedBy>Куст Ольга Михайловна</cp:lastModifiedBy>
  <dcterms:modified xsi:type="dcterms:W3CDTF">2016-09-09T07:40:00Z</dcterms:modified>
  <cp:revision>1</cp:revision>
  <dc:subject/>
  <dc:title/>
</cp:coreProperties>
</file>