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Наименование услуг, оказываемых населению, в том числе на платной основе,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 востребованных населением, выполняемых структурными подразделениями райисполкома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83"/>
        <w:gridCol w:w="2145"/>
        <w:gridCol w:w="987"/>
        <w:gridCol w:w="1288"/>
        <w:gridCol w:w="1810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е лицо, за оказываемые услуги населению (Ф.И.О., контактный телефон, номер кабинета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емые услуги населению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реквизиты для внесения платы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ые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централизованного хозяйственного обслуживания отдела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.группы Капустина И.Л., тел: 55-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автобуса ПАЗ 3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централизованного хозяйственного обслуживания отдела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.группы Капустина И.Л., тел: 55-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автобуса ГАЗ 322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централизованного хозяйственного обслуживания отдела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.группы Капустина И.Л., тел: 55-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изотермического фургона ГАЗ 33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централизованного хозяйственного обслуживания отдела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.группы Капустина И.Л., тел: 55-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рактора МТЗ-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централизованного хозяйственного обслуживания отдела образ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хоз.группы Капустина И.Л., тел: 55-4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автобуса МАЗ 256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занятия по предметам (сверх учебной программ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детские дошкольные учреждения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учреждение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услуга «Дополнительные занятия по интересам в детском дошкольном учреждени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детские дошкольные учреждения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учреждение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ебывание ребенка в ДД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ый центр развития ребенка, ясли-сад №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учреждение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плавательного бассей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компьютера (игры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ематических дискот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общефизической подготовки в тренажерном зал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 взрослых в спортивной сек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 общеобразовательные школы райо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изготовления ксерокопии (1 лис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е школы №№2, 4 г.Костюкови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ат лыж, конь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е школы №№2, 4 г.Костюковичи, гимназ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школ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пользования многофункциональной площадко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детского творчества г.Костюкович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заправки картридж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796 УНН 701212541, код 561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«Костюковичский районный центр социального обслуживания насе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исеенко О.Г., каб.№7, тел:54 10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омное обслуживание гражд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246 УНП 70010497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«Костюковичский районный центр социального обслуживания насе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ушкина О.Н., каб.№4, тел: 74 2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осуточное пребывании граждан пожилого возраста и инвалидов в деревне Пролетарско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246 УНП 70010497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«Костюковичский районный центр социального обслуживания насе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ушкина А.С., каб.№2, тел: 54 0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вые социальные услу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246 УНП 70010497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 «Костюковичский районный центр социального обслуживания населен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ушкина А.С., каб.№2, тел: 54 0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нян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АСБ Беларусбанк, р\с 3632000000246 УНП 7001049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6:00Z</dcterms:created>
  <dc:creator>Куст Ольга Михайловна</dc:creator>
  <dc:description/>
  <dc:language>en-US</dc:language>
  <cp:lastModifiedBy>Куст Ольга Михайловна</cp:lastModifiedBy>
  <dcterms:modified xsi:type="dcterms:W3CDTF">2016-09-08T06:17:00Z</dcterms:modified>
  <cp:revision>1</cp:revision>
  <dc:subject/>
  <dc:title/>
</cp:coreProperties>
</file>