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именование услуг, оказываемых населению, в том числе на платной основе, по аренде техники для проведения сельскохозяйственных и строительных работ, доставке на дом сельскохозяйственной продукции при ее сезонном приобретении, дров и иного топлива, реализуемых населению для отопления, и иных услуг востребованных населением, выполняемых коммунальными сельскохозяйственными унитарными предприятиям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83"/>
        <w:gridCol w:w="2145"/>
        <w:gridCol w:w="987"/>
        <w:gridCol w:w="1288"/>
        <w:gridCol w:w="1810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ое лицо, за оказываемые услуги населению (Ф.И.О., контактный телефон, номер кабинета)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ываемые услуги населению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ные реквизиты для внесения платы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ны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ые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УП «Демидовичский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еенко П.В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74 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ее отсутствие Малюга Т.М. – гл.бухгалт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л. 74 9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проведения сельскохозяйственных рабо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вка сельскохозяйственной продукции на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дров и иного топлива для отоп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се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органических удобрен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в кассе предприят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УП «Мошевое Агро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мина А.С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проведения сельскохозяйственных рабо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вка сельскохозяйственной продукции на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дров и иного топлива для отоп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се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органических удобр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мельницы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в кассе предприят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УП «Селецкое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ченко Л.П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33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ее отсутствие Иванова И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33 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проведения сельскохозяйственных рабо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вка сельскохозяйственной продукции на д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дров и иного топлива для отоп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се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органических удобрен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в кассе предприят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УП «Белая Дубров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25 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проведения сельскохозяйственных рабо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вка сельскохозяйственной продукции на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дров и иного топлива для отоп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се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органических удобрен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в кассе предприят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УП «Самотевичи Агро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проведения сельскохозяйственных рабо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вка сельскохозяйственной продукции на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дров и иного топлива для отоп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се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органических удобрен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в кассе предприят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УП «Парижская слобода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а Н.А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71 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ее отсут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вицкая М..В. – профсою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71 37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проведения сельскохозяйственных рабо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вка сельскохозяйственной продукции на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дров и иного топлива для отоп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се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техники для доставки органических удобрен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в кассе предприят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14:00Z</dcterms:created>
  <dc:creator>Куст Ольга Михайловна</dc:creator>
  <dc:description/>
  <dc:language>en-US</dc:language>
  <cp:lastModifiedBy>Куст Ольга Михайловна</cp:lastModifiedBy>
  <dcterms:modified xsi:type="dcterms:W3CDTF">2016-09-08T06:15:00Z</dcterms:modified>
  <cp:revision>1</cp:revision>
  <dc:subject/>
  <dc:title/>
</cp:coreProperties>
</file>