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40" w:before="0" w:after="0"/>
        <w:jc w:val="right"/>
        <w:rPr>
          <w:rFonts w:ascii="Times New Roman" w:hAnsi="Times New Roman" w:cs="Times New Roman"/>
          <w:color w:val="000000"/>
          <w:sz w:val="30"/>
          <w:szCs w:val="30"/>
          <w:lang w:eastAsia="ru-RU"/>
        </w:rPr>
      </w:pPr>
      <w:r>
        <w:rPr>
          <w:rFonts w:cs="Times New Roman" w:ascii="Times New Roman" w:hAnsi="Times New Roman"/>
          <w:color w:val="000000"/>
          <w:sz w:val="30"/>
          <w:szCs w:val="30"/>
          <w:lang w:eastAsia="ru-RU"/>
        </w:rPr>
      </w:r>
    </w:p>
    <w:p>
      <w:pPr>
        <w:pStyle w:val="Normal"/>
        <w:shd w:fill="FFFFFF" w:val="clear"/>
        <w:spacing w:lineRule="atLeast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Вопрос 1.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собственности организации находится здание, которое передано в аренду трем арендаторам. В арендуемых помещениях все арендаторы являются потребителями электроэнергии, однако договоренность с энергоснабжающей организацией по регистрации арендаторов в качестве субабонентов не достигнута, в связи с чем арендодатель должен предъявлять соответствующие суммы  а на добавленную стоимость (далее – НДС) потребителям электроэнергии.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ab/>
        <w:t> Как правильно осуществлять передачу сумм налоговых вычетов по НДС с 01.07.2016?</w:t>
      </w:r>
    </w:p>
    <w:p>
      <w:pPr>
        <w:pStyle w:val="Normal"/>
        <w:shd w:fill="FFFFFF" w:val="clear"/>
        <w:spacing w:lineRule="atLeast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Ответ.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 01.07.2016 электронный счет-фактура (далее – ЭСЧФ) будет являться обязательным документом для всех плательщиков НДС при возникновении соответствующих объектов налогообложения, включая ситуации, когда организация по операциям, не являющимся объектов налогообложения НДС, должна предъявлять (перевыставлять) соответствующие суммы НДС.</w:t>
      </w:r>
    </w:p>
    <w:p>
      <w:pPr>
        <w:pStyle w:val="Normal"/>
        <w:shd w:fill="FFFFFF" w:val="clear"/>
        <w:spacing w:lineRule="atLeast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соответствии с пунктом 14 статьи 106-1 НК при приобретении организацией электроэнергии, которая при возмещении ее стоимости не признается объектом налогообложения НДС в соответствии с положениями подпункта 2.12 пункта 2 статьи 93 НК, выставление ЭСФ арендаторам, возмещающим стоимость электроэнергии, осуществляется на основании данных ЭСЧФ, выставленного покупателю энергоснабжающей организацией. В этом случае суммы НДС, выставленные в ЭСЧФ арендаторам, указываются из ЭСЧФ энергоснабжающей организации пропорционально стоимости или количеству потребленной электроэнергии.</w:t>
      </w:r>
    </w:p>
    <w:p>
      <w:pPr>
        <w:pStyle w:val="Normal"/>
        <w:shd w:fill="FFFFFF" w:val="clear"/>
        <w:spacing w:lineRule="atLeast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Таким образом, с 01.07.2016 организация-арендодатель для передачи арендаторам сумм НДС, приходящихся к возмещаемым последними расходам по потребленной электроэнергии, должна формировать ЭСЧФ и передавать такие вычеты только на основании ЭСЧФ. </w:t>
      </w:r>
    </w:p>
    <w:p>
      <w:pPr>
        <w:pStyle w:val="Normal"/>
        <w:shd w:fill="FFFFFF" w:val="clear"/>
        <w:spacing w:lineRule="atLeast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ыставление ЭСЧФ в адрес каждого арендатора по потребленной электроэнергии, как отмечено выше, осуществляется арендодателем на основании ЭСЧФ, выставленного арендодателю энергоснабжающей организацией, в котором арендодатель при его получении и подписании в графе 12 раздела 6 ЭСЧФ указывает признак «Не подлежит вычету». При этом, при выставлении ЭСЧФ арендатору арендодатель в строке 6 ЭСЧФ указывает признак «Посредник», а в строке 15 ЭСЧФ «Потребитель». В строке 12 ЭСЧФ должны быть указаны реквизиты ЭСЧФ энергоснабжающей организации.</w:t>
      </w:r>
    </w:p>
    <w:p>
      <w:pPr>
        <w:pStyle w:val="Normal"/>
        <w:shd w:fill="FFFFFF" w:val="clear"/>
        <w:spacing w:lineRule="atLeast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налогичный порядок применяется и в отношении иных возмещаемых расходов. С учетом того, что при выставлении ЭСЧФ в адрес арендатора арендодатель должен сделать ссылку на ЭСЧФ продавца подлежащих возмещению услуг, арендодатель должен составлять и направлять арендатору ЭСЧФ отдельно по каждому виду возмещаемых расходов.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прос 2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Как правильно выставить НДС в ЭСЧФ арендаторам по возмещаемым расходам потребленной электроэнергии, если арендодатель уплачивает электроснабжающей организации: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авансовые платежи – ежемесячно в сумме по графику, предусмотренному договором;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доплату – ежемесячно,  с учетом показателей фактически потребленной электроэнергии за отчетный месяц;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сумму индексации в связи с пересчетом стоимости электроэнергии за текущий и предыдущий месяцы.</w:t>
      </w:r>
    </w:p>
    <w:p>
      <w:pPr>
        <w:pStyle w:val="Normal"/>
        <w:shd w:fill="FFFFFF" w:val="clear"/>
        <w:spacing w:lineRule="atLeast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Ответ.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ак отмечено выше, ЭСЧФ в адрес арендаторов выставляется арендодателем на основании ЭСЧФ энергоснабжающей организации, в котором стоимость предоставленных услуг электроснабжения может отражаться с учетом индексации. 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ab/>
        <w:t>Так, при реализации природного газа, электрической и тепловой энергии (далее - энергоресурсы), отпускаемых в соответствии с законодательством газоснабжающими и энергоснабжающими организациями по ценам (тарифам) с учетом индексации, отражение стоимости таких энергоресурсов и сумм НДС  в графах 7, 10 и 11 раздела 6 «Данные по товарам (работам, услугам) имущественным правам» ЭСЧФ осуществляется по стоимости, уменьшенной на сумму индексации (при отрицательной сумме индексации) или увеличенной на сумму индексации (при положительной сумме индексации).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ab/>
        <w:t>В случае, если  при реализации энергоресурсов,   указанных выше, согласно первичным учетным документам отрицательная сумма индексации превышает положительное значение стоимости энергоресурсов, то энергоснабжающей организацией должен быть создан ЭСЧФ с типом «Исходный» на стоимость реализуемых энергоресурсов и ЭСЧФ с типом «Дополнительный» на предъявляемую отрицательную сумму индексации.</w:t>
      </w:r>
    </w:p>
    <w:p>
      <w:pPr>
        <w:pStyle w:val="Normal"/>
        <w:shd w:fill="FFFFFF" w:val="clear"/>
        <w:spacing w:lineRule="atLeast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Таким образом, необходимость и порядок выставления арендодателем ЭСЧФ в адрес арендатора не зависит от порядка расчетов за приобретенную электроэнергию, осуществляемых между арендодателем и энергоснабжающей организацией.</w:t>
      </w:r>
    </w:p>
    <w:p>
      <w:pPr>
        <w:pStyle w:val="Normal"/>
        <w:shd w:fill="FFFFFF" w:val="clear"/>
        <w:spacing w:lineRule="atLeast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спределение сумм индексации за отчетный и предыдущий периоды осуществляется арендодателем потребителям так же, как и распределение стоимости электроэнергии.</w:t>
      </w:r>
    </w:p>
    <w:p>
      <w:pPr>
        <w:pStyle w:val="Normal"/>
        <w:shd w:fill="FFFFFF" w:val="clear"/>
        <w:spacing w:lineRule="atLeast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оответственно, предъявленный энергоснабжающей организацией НДС по суммам индексации за отчетный и предыдущий месяцы вычету у арендодателя не подлежит, а подлежит перевыставлению для возмещения арендаторам. При этом, в отношении суммы НДС по индексации за предыдущий месяц, по которой арендодателем от энергоснабжающей организации получен дополнительный ЭСЧФ, арендодателем в адрес арендатора также должен быть выставлен дополнительный ЭСЧФ.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прос 3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Организация арендует помещение у физического лица. Каким образом физическое лицо должно перевыставить суммы НДС по электроэнергии для принятия к вычету арендатором?</w:t>
      </w:r>
    </w:p>
    <w:p>
      <w:pPr>
        <w:pStyle w:val="Normal"/>
        <w:shd w:fill="FFFFFF" w:val="clear"/>
        <w:spacing w:lineRule="atLeast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Ответ.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огласно положений пункта 8 статьи 106-1 НК в отношении товаров (работ, услуг), реализуемых физическим лицам, плательщиком по итогам отчетного периода создается один итоговый ЭСЧФ, который направляется на Портал не позднее 5-го числа месяца, следующего за истекшим отчетным периодом.</w:t>
      </w:r>
    </w:p>
    <w:p>
      <w:pPr>
        <w:pStyle w:val="Normal"/>
        <w:shd w:fill="FFFFFF" w:val="clear"/>
        <w:spacing w:lineRule="atLeast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Таким образом, учитывая тот факт, что физические лица не являются плательщиками НДС, они не смогут получить ЭСЧФ от энергоснабжающей организации, а соответственно, перевыставить суммы НДС арендатору.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прос 4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Организация приобретает в розничной торговле отдельные товарно-материальные ценности. Также сотрудники организации заправляются на АЗС за наличный расчет, направляются в служебные командировки, где оплачивают расходы по проживанию и  проезду за наличный расчет.  Какие документы должен потребовать покупатель (подотчетные или материально-ответственные лица)  у продавца для принятия к вычету сумм НДС?</w:t>
      </w:r>
    </w:p>
    <w:p>
      <w:pPr>
        <w:pStyle w:val="Normal"/>
        <w:shd w:fill="FFFFFF" w:val="clear"/>
        <w:spacing w:lineRule="atLeast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Ответ.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татьей 107 НК с учетом изменений, вступающих в силу с 01.07.2016, предусмотрено, что при приобретении плательщиком на территории Республики Беларусь товаров (работ, услуг), имущественных прав налоговые вычеты производятся  на основании ЭСЧФ, полученных в установленном порядке от продавцов этих товаров (работ, услуг), имущественных прав, при условии подписания плательщиком в установленном порядке ЭСЧФ электронной цифровой подписью.</w:t>
      </w:r>
    </w:p>
    <w:p>
      <w:pPr>
        <w:pStyle w:val="Normal"/>
        <w:shd w:fill="FFFFFF" w:val="clear"/>
        <w:spacing w:lineRule="atLeast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Таким образом, с 01.07.2016 для вычета сумм НДС организация-покупатель должна иметь ЭСЧФ, в котором будут указаны соответствующие суммы НДС.</w:t>
      </w:r>
    </w:p>
    <w:p>
      <w:pPr>
        <w:pStyle w:val="Normal"/>
        <w:shd w:fill="FFFFFF" w:val="clear"/>
        <w:spacing w:lineRule="atLeast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свою очередь, плательщики, приобретающие товары (работы, услуги), имущественные права через подотчетных лиц, вправе заявить в любой произвольной форме, не противоречащей законодательству Республики Беларусь, свое требование о выставлении в их адрес продавцами, являющимися плательщиками НДС в Республике Беларусь, ЭСЧФ по товарам (работам, услугам), имущественным правам, отгруженным (переданным) такими продавцами с 1 июля 2016 года. Продавцы в таком случае должны создать и выставить в адрес покупателя ЭСЧФ в порядке, установленном законодательством.</w:t>
      </w:r>
    </w:p>
    <w:p>
      <w:pPr>
        <w:pStyle w:val="Normal"/>
        <w:shd w:fill="FFFFFF" w:val="clear"/>
        <w:spacing w:lineRule="atLeast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ля создания и выставления продавцом ЭСЧФ покупатель должен сообщить необходимую информацию для заполнения реквизитов ЭСЧФ – УНП и наименование. Специальной формы либо формата для требования о выставлении ЭСЧФ и сообщения сведений о покупателе законодательством не установлено. Поэтому требование и сообщение производятся в произвольной форме и согласованном сторонами порядке.  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прос 5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Организация розничной торговли исчисляет НДС по расчетной ставке. С 01.07.2016 по требованию отдельных организаций - покупателей будут выставляться ЭСЧФ. Какую сумму НДС следует указать в ЭСЧФ, выставляемом по итогам отчетного периода на портал МНС, если в выставленных ЭСЧФ в адрес отдельных  организаций - покупателей должна указываться ставка НДС из расчета, имеющегося на начало текущего месяца, и рассчитанная сумма НДС?</w:t>
      </w:r>
    </w:p>
    <w:p>
      <w:pPr>
        <w:pStyle w:val="Normal"/>
        <w:shd w:fill="FFFFFF" w:val="clear"/>
        <w:spacing w:lineRule="atLeast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Ответ.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огласно пункту 8 статьи 106-1 НК по итогам отчетного периода должен создаваться один итоговый ЭСЧФ на разницу между общей суммой оборотов по реализации товаров за отчетный период и суммой оборотов, по которым покупателями заявлено требование о предъявлении ЭСЧФ, с указанием суммы НДС, определенной как разница между суммой НДС, исчисленной за отчетный период по расчетной ставке, и суммами НДС, предъявленными в ЭСЧФ отдельным  покупателям. 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Вопрос 6.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Редакция печатного средства массовой информации осуществляет реализацию своих журналов по подписке подписчикам. В каком порядке должно осуществляться выставление ЭСЧФ в отношении таких операций и как подписчики будут принимать к вычету суммы НДС после 01.07.2016?  </w:t>
      </w:r>
    </w:p>
    <w:p>
      <w:pPr>
        <w:pStyle w:val="Normal"/>
        <w:shd w:fill="FFFFFF" w:val="clear"/>
        <w:spacing w:lineRule="atLeast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Ответ.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огласно пункту 5 статьи 106-1 НК плательщик, если не установлено иное, обязан в отношении каждого оборота по реализации товаров (работ, услуг), имущественных прав в установленном порядке выставить покупателю товаров (работ, услуг), имущественных прав либо направить на Портал ЭСЧФ.</w:t>
      </w:r>
    </w:p>
    <w:p>
      <w:pPr>
        <w:pStyle w:val="Normal"/>
        <w:shd w:fill="FFFFFF" w:val="clear"/>
        <w:spacing w:lineRule="atLeast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свою очередь, статьей 107 НК предусмотрено, что с 01.07.2016 при приобретении плательщиком на территории Республики Беларусь товаров (работ, услуг), имущественных прав налоговые вычеты производятся  на основании ЭСЧФ, полученных в установленном порядке от продавцов этих товаров (работ, услуг), имущественных прав, при условии подписания плательщиком в установленном порядке ЭСЧФ электронной цифровой подписью.</w:t>
      </w:r>
    </w:p>
    <w:p>
      <w:pPr>
        <w:pStyle w:val="Normal"/>
        <w:shd w:fill="FFFFFF" w:val="clear"/>
        <w:spacing w:lineRule="atLeast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Таким образом, учитывая тот факт, что исполнение редакцией налогового обязательства по НДС при реализации по подписке журналов осуществляется по итогам каждого отчетного периода в течение срока подписки, выставление редакцией ЭСЧФ в адрес каждого подписчика осуществляется начиная с 01.07.2016 по оборотам по реализации, момент фактической реализации по которым наступил с 1.07.2016.  Полученные подписчиком в указанном выше порядке ЭСЧФ от редакции служат основанием для осуществления налогового вычета по НДС.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прос 7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Организация реализует товары по договорам, в которых сумма обязательств выражена в белорусских рублях эквивалентно сумме в иностранной валюте, либо по договорам, в которых сумма обязательств выражена в иностранной валюте эквивалентно сумме в иной иностранной валюте, в связи с чем возникают «суммовые» разницы. Должно ли осуществляться выставление ЭСЧФ в отношении возникающих «суммовых» разниц и как покупатели будут принимать к вычету исчисленные продавцом в отношении таких разниц суммы НДС после 01.07.2016?  </w:t>
      </w:r>
    </w:p>
    <w:p>
      <w:pPr>
        <w:pStyle w:val="Normal"/>
        <w:shd w:fill="FFFFFF" w:val="clear"/>
        <w:spacing w:lineRule="atLeast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Ответ.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огласно пункту 11 статьи 106-1 НК при увеличении (уменьшении) налоговой базы НДС в соответствии с положениями части второй пункта 6 и части второй пункта 7 статьи 97 (т.е. в отношении возникающих суммовых разниц) НК плательщиком создается и направляется покупателю объектов дополнительный ЭСЧФ.</w:t>
      </w:r>
    </w:p>
    <w:p>
      <w:pPr>
        <w:pStyle w:val="Normal"/>
        <w:shd w:fill="FFFFFF" w:val="clear"/>
        <w:spacing w:lineRule="atLeast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соответствии с пунктом 8-1 статьи 107 НК, подлежащие вычету суммы НДС определяются при приобретении товаров (работ, услуг), имущественных прав по договорам, в которых сумма обязательств выражена:</w:t>
      </w:r>
    </w:p>
    <w:p>
      <w:pPr>
        <w:pStyle w:val="Normal"/>
        <w:shd w:fill="FFFFFF" w:val="clear"/>
        <w:spacing w:lineRule="atLeast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белорусских рублях эквивалентно сумме в иностранной валюте, - в сумме НДС в белорусских рублях, указанной в исходном и (или) дополнительном ЭСЧФ, выставленных продавцом покупателю;</w:t>
      </w:r>
    </w:p>
    <w:p>
      <w:pPr>
        <w:pStyle w:val="Normal"/>
        <w:shd w:fill="FFFFFF" w:val="clear"/>
        <w:spacing w:lineRule="atLeast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иностранной валюте эквивалентно сумме в иной иностранной валюте, - в сумме НДС в белорусских рублях, указанной в исходном и (или) дополнительном ЭСЧФ, выставленных продавцом покупателю.</w:t>
      </w:r>
    </w:p>
    <w:p>
      <w:pPr>
        <w:pStyle w:val="Normal"/>
        <w:shd w:fill="FFFFFF" w:val="clear"/>
        <w:spacing w:lineRule="atLeast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случаях, когда плательщикам выставляются дополнительные ЭСЧФ, производится корректировка налоговых вычетов на сумму разницы (положительной или отрицательной), указанной в дополнительном ЭСЧФ. Корректировка налоговых вычетов производится в месяце получения и подписания в установленном порядке покупателем дополнительного ЭСЧФ.</w:t>
      </w:r>
    </w:p>
    <w:p>
      <w:pPr>
        <w:pStyle w:val="Normal"/>
        <w:shd w:fill="FFFFFF" w:val="clear"/>
        <w:spacing w:lineRule="atLeast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читывая изложенное, продавец объектов в отношении возникающих суммовых разниц (как положительных, так и отрицательных) должен создать и направить покупателю объектов дополнительный ЭСЧФ. В свою очередь покупатель объектов, на основании полученного дополнительного ЭСЧФ от продавца, корректирует свои налоговые вычеты либо в сторону увеличении, либо в сторону уменьшения. Иных действий покупатель после 01.07.2017 в отношении сумм НДС, относящихся к суммовым разницам, не производит.   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6:38:00Z</dcterms:created>
  <dc:creator>701_Chebrova</dc:creator>
  <dc:description/>
  <cp:keywords/>
  <dc:language>en-US</dc:language>
  <cp:lastModifiedBy>1</cp:lastModifiedBy>
  <cp:lastPrinted>2016-06-07T15:00:00Z</cp:lastPrinted>
  <dcterms:modified xsi:type="dcterms:W3CDTF">2016-06-10T06:38:00Z</dcterms:modified>
  <cp:revision>2</cp:revision>
  <dc:subject/>
  <dc:title>Вопрос 1</dc:title>
</cp:coreProperties>
</file>