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Как в настоящее время можно использовать именные приватизационные чеки «Имущество»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1 Закона Республики Беларусь от 6 июля 1993г. № 2468-XII «Об именных приватизационных чеках Республики Беларусь» граждане могут переоформлять выданные им ИПЧ «Имущество» с целью передачи (дарения) близким родственникам, передавать их в распоряжение доверенного лица, обменивать на акции приватизируемых предприятий, наследовать, завещать.</w:t>
      </w:r>
    </w:p>
    <w:p>
      <w:pPr>
        <w:pStyle w:val="Normal"/>
        <w:ind w:firstLine="708"/>
        <w:jc w:val="both"/>
        <w:rPr/>
      </w:pPr>
      <w:r>
        <w:rPr/>
        <w:t>Постановлением Совета Министров Республики Беларусь от 19 мая 2010г. № 749 срок обращения именных приватизационных чеков «Имущество» установлен по 30 июня 2013г.</w:t>
      </w:r>
    </w:p>
    <w:p>
      <w:pPr>
        <w:pStyle w:val="Normal"/>
        <w:ind w:firstLine="708"/>
        <w:jc w:val="both"/>
        <w:rPr/>
      </w:pPr>
      <w:r>
        <w:rPr/>
        <w:t>По истечении срока обращения, чеки, не использованные владельцами, могут быть предъявлены для погашения. Срок и порядок выплаты компенсации за неиспользованные именные приватизационные чеки и их стоимость устанавливаются Советом Министров Республики Беларусь по согласованию с Президентом Республики Беларусь.</w:t>
      </w:r>
    </w:p>
    <w:p>
      <w:pPr>
        <w:pStyle w:val="Normal"/>
        <w:ind w:firstLine="708"/>
        <w:jc w:val="both"/>
        <w:rPr/>
      </w:pPr>
      <w:r>
        <w:rPr/>
        <w:t>В настоящее время можно использовать ИПЧ «Имущество» в соответствии с их целевым назначением в качестве средства оплаты за акции открытых акционерных обществ, обмениваемых через обособленные подразделения АСБ «Беларусбанк». Перечень открытых акционерных обществ, акции которых обмениваются на ИПЧ «Имущество» гражданам Республики Беларусь, находится в обособленных подразделениях АСБ «Беларусбанк».</w:t>
      </w:r>
    </w:p>
    <w:p>
      <w:pPr>
        <w:pStyle w:val="Normal"/>
        <w:ind w:firstLine="270"/>
        <w:jc w:val="both"/>
        <w:rPr/>
      </w:pPr>
      <w:r>
        <w:rPr/>
        <w:t>Законодательством Республики Беларусь не предусмотрена возможность возврата ИПЧ «Имущество» гражданам, ранее обменявшим их на акции приватизируемых предприятий, так как такие чеки считаются погашенными. Возможность возврата чеков «Имущество» имеется только у граждан, ранее обменявшим свои чеки на акции специализированных инвестиционных фон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Справки по телефону (02245) </w:t>
      </w:r>
      <w:r>
        <w:rPr>
          <w:rStyle w:val="StrongEmphasis"/>
          <w:iCs/>
          <w:color w:val="000000"/>
        </w:rPr>
        <w:t>78-10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2:00Z</dcterms:created>
  <dc:creator>Kyrochkina_IM</dc:creator>
  <dc:description/>
  <cp:keywords/>
  <dc:language>en-US</dc:language>
  <cp:lastModifiedBy>annd</cp:lastModifiedBy>
  <dcterms:modified xsi:type="dcterms:W3CDTF">2016-08-17T11:21:00Z</dcterms:modified>
  <cp:revision>3</cp:revision>
  <dc:subject/>
  <dc:title/>
</cp:coreProperties>
</file>