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aps/>
          <w:color w:val="3D3D3D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3D3D3D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3D3D3D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3D3D3D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3D3D3D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D3D3D"/>
          <w:kern w:val="2"/>
          <w:sz w:val="24"/>
          <w:szCs w:val="24"/>
          <w:lang w:eastAsia="ru-RU"/>
        </w:rPr>
        <w:t xml:space="preserve">Инспекция МНС Республики Беларусь по Костюковичскму району информируе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3D3D3D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D3D3D"/>
          <w:kern w:val="2"/>
          <w:sz w:val="24"/>
          <w:szCs w:val="24"/>
          <w:lang w:eastAsia="ru-RU"/>
        </w:rPr>
        <w:t>о внедрении в Республике Беларусь механизма функционирования электронных счетов-фактур по налогу на добавленную стоимость</w:t>
      </w:r>
    </w:p>
    <w:p>
      <w:pPr>
        <w:pStyle w:val="Normal"/>
        <w:shd w:fill="FFFFFF" w:val="clear"/>
        <w:spacing w:lineRule="atLeast" w:line="218" w:before="0" w:after="0"/>
        <w:ind w:firstLine="708"/>
        <w:jc w:val="both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  <w:u w:val="single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зм функционирования электронных счетов-фактур (далее – ЭСЧФ) на территории Республики Беларусь начнет действовать с 1 июля 2016 года.</w:t>
      </w:r>
    </w:p>
    <w:p>
      <w:pPr>
        <w:pStyle w:val="Normal"/>
        <w:shd w:fill="FFFFFF" w:val="clear"/>
        <w:spacing w:lineRule="atLeast" w:line="23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СЧФ будет является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язательны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ым документом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всех плательщиков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лога на добавленную стоим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НДС), (за исключением иностранных организаций, не состоящих на учете в налоговых органах Республики Беларусь)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которых возникает объект налогооблож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</w:rPr>
        <w:t>НДС, включая обязанность исчисления НДС в соответствии с положениями Налогового Кодекса Республики Беларусь (далее – НК).</w:t>
      </w:r>
    </w:p>
    <w:p>
      <w:pPr>
        <w:pStyle w:val="Normal"/>
        <w:shd w:fill="FFFFFF" w:val="clear"/>
        <w:spacing w:lineRule="atLeast" w:line="218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Электронный документооборот с использованием ЭСЧФ между продавцами и покупателями будет осуществляться через Портал электронных счетов-фактур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vat.gov.by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далее - Портал), являющийся информационным ресурсом Министерства по налогам и сборам Республики Беларусь.</w:t>
      </w:r>
    </w:p>
    <w:p>
      <w:pPr>
        <w:pStyle w:val="Normal"/>
        <w:shd w:fill="FFFFFF" w:val="clear"/>
        <w:spacing w:lineRule="atLeast" w:line="218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тавление (направление) ЭСЧФ должно будет осуществляться плательщиками по отгруженным (переданным, ввезенным) с 01.07.2016 товарам (выполненным работам, оказанным услугам, переданным имущественным прав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ЧФ как документ, служащий основанием для расчетов и для принятия к вычету сумм НДС должен быть подписан продавцом и покупателем электронно-цифровой подписью.</w:t>
      </w:r>
    </w:p>
    <w:p>
      <w:pPr>
        <w:pStyle w:val="Normal"/>
        <w:shd w:fill="FFFFFF" w:val="clear"/>
        <w:spacing w:lineRule="atLeast" w:line="218" w:before="0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ризация каждого плательщика (пользователя) на Портале будет происходить по личному ключу (сертификат открытого ключа электронной цифровой подписи (далее - ЭЦП)), выдаваемому удостоверяющими центрами:</w:t>
      </w:r>
    </w:p>
    <w:p>
      <w:pPr>
        <w:pStyle w:val="Normal"/>
        <w:shd w:fill="FFFFFF" w:val="clear"/>
        <w:spacing w:lineRule="atLeast" w:line="218" w:before="0" w:after="0"/>
        <w:ind w:firstLine="53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П «Информационно-издательский центр по налогам и сборам» по областям и г. Минску; 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системы управления открытыми ключами электронной цифровой подписи (ГосСУОК) РУП «Национальный центр электронных усл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создания ЭСЧФ в организации несколькими пользователями для каждого дополнительного пользователя плательщику необходимо будет приобрести ключ ЭЦП, так как авторизация каждого пользователя на Портале происходит по лич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ючу. 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вые основы </w:t>
      </w:r>
      <w:r>
        <w:rPr>
          <w:rFonts w:cs="Times New Roman" w:ascii="Times New Roman" w:hAnsi="Times New Roman"/>
          <w:sz w:val="24"/>
          <w:szCs w:val="24"/>
        </w:rPr>
        <w:t>функционирования ЭСЧ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гламентируются положениями следующих статей  НК:  106-1 «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Электронный счет-фактура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ая вступит в силу с 01.07.2016; 105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«Сумма налога на добавленную стоимость, предъявляемая плательщиком к оплате покупателю товаров (работ, услуг), имущественных прав»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7 «Налоговые вычеты и порядок их применения»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(с учетом дополнений, вступающих в силу </w:t>
      </w:r>
      <w:r>
        <w:rPr>
          <w:rFonts w:cs="Times New Roman" w:ascii="Times New Roman" w:hAnsi="Times New Roman"/>
          <w:color w:val="000000"/>
          <w:sz w:val="24"/>
          <w:szCs w:val="24"/>
        </w:rPr>
        <w:t>01.07.2016).</w:t>
      </w:r>
    </w:p>
    <w:p>
      <w:pPr>
        <w:pStyle w:val="Normal"/>
        <w:shd w:fill="FFFFFF" w:val="clear"/>
        <w:spacing w:lineRule="atLeast" w:line="218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сайте МНС 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www.nalog.gov.by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с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ан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«Электронные счета-фактуры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где размещены материалы по вопросу работы с ЭСЧФ.</w:t>
      </w:r>
    </w:p>
    <w:p>
      <w:pPr>
        <w:pStyle w:val="Normal"/>
        <w:shd w:fill="FFFFFF" w:val="clear"/>
        <w:spacing w:lineRule="atLeast" w:line="218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астоящее время проходит опытная эксплуатация АИС «Электронные счета-фактуры»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которой могут быть подключены плательщики, чье техническое оснащение рабочих мест пользователей удовлетворяет следующим требованиям:</w:t>
      </w:r>
    </w:p>
    <w:p>
      <w:pPr>
        <w:pStyle w:val="Normal"/>
        <w:shd w:fill="FFFFFF" w:val="clear"/>
        <w:spacing w:lineRule="atLeast" w:line="218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ссор Intel Pentium 2 Ггц, оперативная память 2 Гб, жёсткий диск 720 Mбайт, сетевая карта Ethernet 100;</w:t>
      </w:r>
    </w:p>
    <w:p>
      <w:pPr>
        <w:pStyle w:val="Normal"/>
        <w:shd w:fill="FFFFFF" w:val="clear"/>
        <w:spacing w:lineRule="atLeast" w:line="218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компьютер пользователя должно быть установлено программное обеспечение: операционная система не ниже Microsoft Windows 7 Корпоративная Service Pack 1, интернет-браузер Microsoft Internet Explorer 9 и выше, программные средства криптографической защиты информации «Авест» (программный комплекс "Комплект Абонента АВЕСТ" (криптопровайдер AvCSP, персональный менеджер сертификатов «Авест» AvPCM).</w:t>
      </w:r>
    </w:p>
    <w:p>
      <w:pPr>
        <w:pStyle w:val="Normal"/>
        <w:shd w:fill="FFFFFF" w:val="clear"/>
        <w:spacing w:lineRule="atLeast" w:line="218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нистерство по налогам и сборам Республики Беларусь  предлагает плательщикам, желающим принять участие в опытной эксплуатации,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 соответствии рабочих мест ответственных исполнителей вышеуказанным техническим требования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направить электронные заявки в свободной форме на e-mail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CHF@nalog.gov.by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 указанием своих контактных данных. </w:t>
      </w:r>
    </w:p>
    <w:p>
      <w:pPr>
        <w:pStyle w:val="Normal"/>
        <w:shd w:fill="FFFFFF" w:val="clear"/>
        <w:spacing w:lineRule="exact" w:line="180" w:before="0" w:after="200"/>
        <w:ind w:left="6372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shd w:fill="FFFFFF" w:val="clear"/>
        <w:spacing w:lineRule="exact" w:line="180" w:before="0" w:after="200"/>
        <w:ind w:left="6372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спекция МНС Республики Беларусь по Костюковичскому району </w:t>
      </w:r>
    </w:p>
    <w:p>
      <w:pPr>
        <w:pStyle w:val="Normal"/>
        <w:shd w:fill="FFFFFF" w:val="clear"/>
        <w:spacing w:lineRule="exact" w:line="180" w:before="0" w:after="200"/>
        <w:ind w:left="6372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41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t.gov.by/mainPage/" TargetMode="External"/><Relationship Id="rId3" Type="http://schemas.openxmlformats.org/officeDocument/2006/relationships/hyperlink" Target="http://www.nalog.gov.by/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39:00Z</dcterms:created>
  <dc:creator>701_Chebrova</dc:creator>
  <dc:description/>
  <cp:keywords/>
  <dc:language>en-US</dc:language>
  <cp:lastModifiedBy>1</cp:lastModifiedBy>
  <dcterms:modified xsi:type="dcterms:W3CDTF">2016-06-10T06:39:00Z</dcterms:modified>
  <cp:revision>2</cp:revision>
  <dc:subject/>
  <dc:title>Инспекция МНС Республики Беларусь по Костюковичскму району информирует</dc:title>
</cp:coreProperties>
</file>