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МЕСЛЕННАЯ ДЕЯТЕЛЬНОСТЬ:</w:t>
      </w:r>
    </w:p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ЧТО ИЗМЕНИЛОСЬ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В целях дальнейшего развития народных  промыслов, сохранения и приумножения традиций ручного труда, а также вовлечения трудоспособного населения в экономическую деятельность посредством создания дополнительных условий для самозанятости граждан принят Указ Президента Республики Беларусь от 09.10.2017 г. № 364 «Об осуществлении физическими лицами ремесленной деятельности» (далее –Указ №364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 связи с принятием Указа №364 Указ Президента П=Республики Беларусь от 16.05.2005г. №225 «О некоторых вопросах осуществления физическими лицами ремесленной деятельности»(далее –Указ №225) с 12. января 2018 года утрачивает сил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Указом №364 внесен ряд изменений и дополнений в порядок осуществления физическими лицами ремесленной деятельности, которые вступают в силу с </w:t>
      </w:r>
      <w:r>
        <w:rPr>
          <w:b/>
          <w:bCs/>
          <w:sz w:val="30"/>
        </w:rPr>
        <w:t>12 января 2018 г</w:t>
      </w:r>
      <w:r>
        <w:rPr>
          <w:sz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В целях уточнения признаков, характеризующих ремесленную деятельность, с 12.01.2018 вводится </w:t>
      </w:r>
      <w:r>
        <w:rPr>
          <w:b/>
          <w:bCs/>
          <w:sz w:val="30"/>
        </w:rPr>
        <w:t>понятие «инструмент</w:t>
      </w:r>
      <w:r>
        <w:rPr>
          <w:sz w:val="30"/>
        </w:rPr>
        <w:t>», под которым понимаются устройство, механизм, станок, иное оборудование, в том числе электрическое, предназначенные для производства товара (выполнения работ, оказания услуг), без использования которых осуществлять виды ремесленной деятельности не предоставляется возможным (подп.1.1, п. Указа №364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Перечень видов ремесленной деятельности </w:t>
      </w:r>
      <w:r>
        <w:rPr>
          <w:b/>
          <w:bCs/>
          <w:sz w:val="30"/>
        </w:rPr>
        <w:t xml:space="preserve">дополнен новым видом деятельности: </w:t>
      </w:r>
      <w:r>
        <w:rPr>
          <w:sz w:val="30"/>
        </w:rPr>
        <w:t>«иная деятельность по созданию предметов творчества, а также деятельность, осуществляемая с применением ручного труда, за исключением видов деятельности, не относящихся к предпринимательской, при осуществлении которых уплачивается единый налог с индивидуальных предпринимателей и иных физических лиц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  <w:sz w:val="30"/>
        </w:rPr>
        <w:t>Снимаются ограничения по видам и наименованиям предметов</w:t>
      </w:r>
      <w:r>
        <w:rPr>
          <w:sz w:val="30"/>
        </w:rPr>
        <w:t>, изготавливаемых при осуществлении видов ремесленн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  <w:sz w:val="30"/>
        </w:rPr>
        <w:t>Расширен перечень материалов, которые можно подвергать художественной обработке</w:t>
      </w:r>
      <w:r>
        <w:rPr>
          <w:sz w:val="30"/>
        </w:rPr>
        <w:t xml:space="preserve">. В соответствии с подпунктом 1.2.11 пункта 1  Указа №225 к ремесленной деятельности относится художественная обработка дерева, камня, кости, рога, металла, жести. Указом №364 данный перечень дополнен такими материалами, как </w:t>
      </w:r>
      <w:r>
        <w:rPr>
          <w:b/>
          <w:bCs/>
          <w:sz w:val="30"/>
        </w:rPr>
        <w:t xml:space="preserve">стекло, керамика и фанер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  <w:sz w:val="30"/>
        </w:rPr>
        <w:t xml:space="preserve">Расширен перечень изделий ручной работы, </w:t>
      </w:r>
      <w:r>
        <w:rPr>
          <w:sz w:val="30"/>
        </w:rPr>
        <w:t xml:space="preserve">которые физические лица вправе изготавливать в рамках осуществления ремесленной деятельности. Указом №364 данный перечень дополнен такими изделиями, как </w:t>
      </w:r>
      <w:r>
        <w:rPr>
          <w:b/>
          <w:bCs/>
          <w:sz w:val="30"/>
        </w:rPr>
        <w:t>кухонный инвентарь, интерьерные куклы, кошельки, браслеты, вазы, горшки и кашо для цветов, пасхальные яйца-писанки, сувениры на магнитной основе, обложки, чехлы для телефона, планшета и очков, свадебные аксессуары</w:t>
      </w:r>
      <w:r>
        <w:rPr>
          <w:sz w:val="30"/>
        </w:rPr>
        <w:t>. Кроме того</w:t>
      </w:r>
      <w:r>
        <w:rPr>
          <w:b/>
          <w:bCs/>
          <w:sz w:val="30"/>
        </w:rPr>
        <w:t>, сняты ограничения по видам материалов</w:t>
      </w:r>
      <w:r>
        <w:rPr>
          <w:sz w:val="30"/>
        </w:rPr>
        <w:t>, из которых эти изделия можно изготавливат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Вид ремесленной деятельности по изготовлению поздравительных открыток, альбомов для фотографий без применения полиграфического и типографского оборудования </w:t>
      </w:r>
      <w:r>
        <w:rPr>
          <w:b/>
          <w:bCs/>
          <w:sz w:val="30"/>
        </w:rPr>
        <w:t>расширен</w:t>
      </w:r>
      <w:r>
        <w:rPr>
          <w:sz w:val="30"/>
        </w:rPr>
        <w:t xml:space="preserve"> изготовлением </w:t>
      </w:r>
      <w:r>
        <w:rPr>
          <w:b/>
          <w:bCs/>
          <w:sz w:val="30"/>
        </w:rPr>
        <w:t>папок</w:t>
      </w:r>
      <w:r>
        <w:rPr>
          <w:sz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b/>
          <w:bCs/>
          <w:sz w:val="30"/>
        </w:rPr>
        <w:t>Снято ограничение по технике</w:t>
      </w:r>
      <w:r>
        <w:rPr>
          <w:sz w:val="30"/>
        </w:rPr>
        <w:t xml:space="preserve">, которую ремесленник вправе использовать </w:t>
      </w:r>
      <w:r>
        <w:rPr>
          <w:b/>
          <w:bCs/>
          <w:sz w:val="30"/>
        </w:rPr>
        <w:t>при декорировании предметов</w:t>
      </w:r>
      <w:r>
        <w:rPr>
          <w:sz w:val="30"/>
        </w:rPr>
        <w:t>. В соответствии с подпунктом 1.2.27 пункта 1 Указа №2255 в рамках осуществления ремесленной деятельности физическое лицо вправе осуществлять декорирование предметов в технике «декупаж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 xml:space="preserve">Указом №364 предусмотрено, что к ремесленной деятельности </w:t>
      </w:r>
      <w:r>
        <w:rPr>
          <w:b/>
          <w:bCs/>
          <w:sz w:val="30"/>
        </w:rPr>
        <w:t>относится переплет страниц, предоставленных потребителем, изготовление цветов и компазиция, в том числе из растительных материалов местного происхождения (за исключением компазиций из живых цветов), изготовление национального белорусского костюма ( его изделий) с сохранением традиционного кроя и вышивк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Уточняются места и способы реализации изготовленной ремесленниками продукции. Помимо продажи своих изделий на рынках, ярмарках и в иных местах, установленных местными исполнительными и распорядительными органами, а также на основании гражданско-правовых договоров, заключенных с юридическими лицами индивидуальными предпринимателями, ремесленникам предоставлено право реализовывать свои изделия </w:t>
      </w:r>
      <w:r>
        <w:rPr>
          <w:b/>
          <w:bCs/>
          <w:sz w:val="30"/>
        </w:rPr>
        <w:t>в мастерских; с применением рекламы в глобальной  компьютерной сети Интернет; путем пересылки (в том числе международным почтовым отправлением), а также путем доставки</w:t>
      </w:r>
      <w:r>
        <w:rPr>
          <w:sz w:val="30"/>
        </w:rPr>
        <w:t xml:space="preserve"> </w:t>
      </w:r>
      <w:r>
        <w:rPr>
          <w:b/>
          <w:bCs/>
          <w:sz w:val="30"/>
        </w:rPr>
        <w:t>продукции по указанному потребителем адресу любым видом транспорта</w:t>
      </w:r>
      <w:r>
        <w:rPr>
          <w:sz w:val="30"/>
        </w:rPr>
        <w:t xml:space="preserve"> (ч.1 подпю1.5 п.1 Указа №364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Увеличино с 1 до 3 количество учеников, которых ремесленник вправе одновременно обучать ремесленной деятельности (ч.6 подп.1.5 п.1 Указа №364). Также установлено, что договор об обучении ремесленной деятельности заключается в письменной фор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До начала осуществления ремесленной деятельности физическое лицо </w:t>
      </w:r>
      <w:r>
        <w:rPr>
          <w:b/>
          <w:bCs/>
          <w:sz w:val="30"/>
        </w:rPr>
        <w:t>обязано</w:t>
      </w:r>
      <w:r>
        <w:rPr>
          <w:sz w:val="30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-стать на учет в налоговом органе по месту жительств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-уплатить сбор за осуществление ремесленной деятельности.</w:t>
      </w:r>
    </w:p>
    <w:p>
      <w:pPr>
        <w:pStyle w:val="Heading1"/>
        <w:ind w:firstLine="709"/>
        <w:rPr/>
      </w:pPr>
      <w:r>
        <w:rPr/>
        <w:t xml:space="preserve">  </w:t>
      </w:r>
      <w:r>
        <w:rPr/>
        <w:t>Постановка на учет в налоговом органе физического лица-плательщика сбора за осуществление ремесленной деятельности производится на основании заявления. Одновременно с заявлением о постановке на учет в налоговом органе физические лица предоставляют паспорт или иной документ, удостоверяющий личность. В соответствии с пунктом 2 статьи 320 Налогового кодекса Республики Беларусь ставка сбора за осуществление ремесленной деятельности( вне зависимости от количества осуществляемых видов деятельности) устанавливается в размере одной базовой величины в календарный год, определяемой на дату его уплаты.</w:t>
      </w:r>
    </w:p>
    <w:p>
      <w:pPr>
        <w:pStyle w:val="2"/>
        <w:rPr/>
      </w:pPr>
      <w:r>
        <w:rPr/>
        <w:t>Согласно постановлению Совета Министров Республики Беларусь от 22.12. 2017 №997 «Об установлении размера базовой величины» размер базовой величины с 1 января 2018 года составляет 24,5 руб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Осуществление физическим лицом ремесленной деятельности без постановки на учет в налоговом органе и уплаты сбора за осуществление ремесленной деятельности </w:t>
      </w:r>
      <w:r>
        <w:rPr>
          <w:b/>
          <w:bCs/>
          <w:sz w:val="30"/>
        </w:rPr>
        <w:t>запрещается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За дополнительной информацией обращаться в инспекцию МНС Республики Беларусь по Костюковичскому району по адресу                       г. Костюковичи ул. Красноармейская,52 (каб.2,3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в рабочие дни с 8.00 до 17.00 или по  телефону 55678,7060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0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ind w:firstLine="709"/>
      <w:jc w:val="both"/>
      <w:outlineLvl w:val="0"/>
    </w:pPr>
    <w:rPr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56:00Z</dcterms:created>
  <dc:creator>fizlica4</dc:creator>
  <dc:description/>
  <dc:language>en-US</dc:language>
  <cp:lastModifiedBy>user</cp:lastModifiedBy>
  <cp:lastPrinted>2018-01-09T17:02:00Z</cp:lastPrinted>
  <dcterms:modified xsi:type="dcterms:W3CDTF">2018-01-09T14:05:00Z</dcterms:modified>
  <cp:revision>12</cp:revision>
  <dc:subject/>
  <dc:title>Кто должен декларировать доходы за 2013 год</dc:title>
</cp:coreProperties>
</file>