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Как получить повторный гербовый документ (свидетельство) о регистрации акта гражданского состояния?</w:t>
      </w:r>
    </w:p>
    <w:p>
      <w:pPr>
        <w:pStyle w:val="Normal"/>
        <w:ind w:firstLine="708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ля получения повторного свидетельства граждане могут обратиться с письменным заявлением в отдел загса по месту жительства, а также в орган загса, архив органов загса по месту хранения записи акта.  В случае отсутствия записи акта в органе загса, в который обратился гражданин, запрос о предоставлении повторного свидетельства направляется в тот орган загса, в котором имеется на хранении соответствующая запись акта.</w:t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Согласно ст. 202 Кодекса РБ о браке и семье повторные свидетельства выдаются лицам, на которых составлена запись акта гражданского состояния, по их заявлениям. Кроме того, повторные свидетельства о рождении детей выдаются их родителям, опекунам, попечителям, в том числе руководителям детских интернатных учреждений, учреждений профессионально-технического, среднего специального, высшего образования, в которых находятся дети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ru-RU"/>
        </w:rPr>
        <w:t>Лицу, лишённому родительских прав, повторные свидетельства о рождении не выдаются.</w:t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Повторные свидетельства о смерти выдаются родственникам и иным членам семьи умершего, опекунам, попечителям детей умершего, в том числе руководителям детских интернатных учреждений, учреждений профессионально-технического, среднего специального, высшего образования, в которых находятся дети умершего. </w:t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Лицам, брак которых прекращён, и лицам, брак которых признан недействительным, повторные свидетельства о заключении брака не выдаются.</w:t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отношении лиц, признанных недееспособными, повторные свидетельства выдаются их опекунам, органам опеки и попечительства.</w:t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 выдачу повторного свидетельства уплачивается государственная пошлина в размере 1 базовой величины.</w:t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Срок рассмотрения заявления о выдаче повторного  свидетельства  - 7 дней со дня подачи  при наличии соответствующей записи акта гражданского состояния, а при отсутствии такой записи – 1 месяц. Однако, как правило, повторное свидетельство выдаётся отделом загс в день обращения гражданина. 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/>
      </w:pPr>
      <w:r>
        <w:rPr>
          <w:sz w:val="30"/>
          <w:szCs w:val="30"/>
          <w:lang w:val="ru-RU"/>
        </w:rPr>
        <w:t xml:space="preserve">Справки по телефону (02245) </w:t>
      </w:r>
      <w:r>
        <w:rPr>
          <w:sz w:val="30"/>
          <w:szCs w:val="30"/>
        </w:rPr>
        <w:t>71-124</w:t>
      </w:r>
      <w:r>
        <w:rPr>
          <w:sz w:val="30"/>
          <w:szCs w:val="30"/>
          <w:lang w:val="ru-RU"/>
        </w:rPr>
        <w:t xml:space="preserve">, </w:t>
      </w:r>
      <w:r>
        <w:rPr>
          <w:sz w:val="30"/>
          <w:szCs w:val="30"/>
        </w:rPr>
        <w:t>71-844</w:t>
      </w:r>
      <w:r>
        <w:rPr>
          <w:sz w:val="30"/>
          <w:szCs w:val="30"/>
          <w:lang w:val="ru-RU"/>
        </w:rPr>
        <w:t>.</w:t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05:00Z</dcterms:created>
  <dc:creator>Kyrochkina_IM</dc:creator>
  <dc:description/>
  <cp:keywords/>
  <dc:language>en-US</dc:language>
  <cp:lastModifiedBy>annd</cp:lastModifiedBy>
  <dcterms:modified xsi:type="dcterms:W3CDTF">2016-08-17T11:29:00Z</dcterms:modified>
  <cp:revision>4</cp:revision>
  <dc:subject/>
  <dc:title/>
</cp:coreProperties>
</file>